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у третьому вогневому нальоті тривалістю 8хв – ц. 110. Витрата 108 на батаре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період артилерійської підтримки атаки взвод у складі батареї бере участь у веденні послідовного зосередження вогню на двох рубежах, ведучи вогонь по цілях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ц. 110 – взводний опорний пункт, 300 х 200. Витрата 72, тривалість ведення вогню 5х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ц. 210 - взводний опорний пункт, 300 х 200. Витрата 144, тривалість ведення вогню 7х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період артилерійського супроводження наступу військ у глибині бути в готовність до ведення вогню по окремих цілях, зосередженого і загороджувального вогню у складі батареї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Біля гармат викласти і приготувати по 24 постріли з підривником РГМ-2 і по 8 пострілів з підривником В-90. У погрібцях викласти по 76 пострілів з осколко-фугасними снаряд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мандиру 1-ї гармати виставити спостережний пост біля окремої берези у складі двох гарматних номерів з завданням своєчасного повідомлення про появу танків, піхоти та літаків противника, ведення радіаційного та хімічного спостереження. Час зайняття поста – із зайняттям ВП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я гарматних майданчиків і секторів обстрілу для ведення вогню прямою наводкою будуть визначені після зайняття ВП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Готовність до відкриття вогню – 5.00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Сигнали управління і оповіщ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клик вогню – “Буря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несення вогню – “Перекат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пинення вогню – “Штиль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аток переміщення вогневих взводів – “Хвиля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радіоактивне зараження – “Радіаційна небезпека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хімічне і біологічне зараження – “Хімічна тривога”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 З зайняттям ВП моє місце в командирській машині управ</w:t>
        <w:softHyphen/>
        <w:t>лін</w:t>
        <w:softHyphen/>
        <w:t>ня, мій заступник – командир другого вогневого взводу.”</w:t>
      </w:r>
    </w:p>
    <w:p>
      <w:pPr>
        <w:sectPr>
          <w:footerReference w:type="default" r:id="rId2"/>
          <w:type w:val="nextPage"/>
          <w:pgSz w:w="11906" w:h="16838"/>
          <w:pgMar w:left="1701" w:right="851" w:gutter="284" w:header="0" w:top="1134" w:footer="709" w:bottom="1701"/>
          <w:pgNumType w:start="67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40" w:hanging="0"/>
        <w:rPr>
          <w:szCs w:val="48"/>
          <w:lang w:val="en-US"/>
        </w:rPr>
      </w:pPr>
      <w:r>
        <w:rPr>
          <w:sz w:val="28"/>
          <w:szCs w:val="28"/>
        </w:rPr>
        <w:t>8 На південній околиці Червоне (5711) знаходиться лікарня, помічена знаком червоного хреста і півмісяця. Військовополонених на пункт їх збору (район розміщення ПУВД) супроводжує старший механік-водій.</w:t>
      </w:r>
    </w:p>
    <w:p>
      <w:pPr>
        <w:pStyle w:val="Normal"/>
        <w:ind w:left="1134" w:hanging="0"/>
        <w:rPr>
          <w:szCs w:val="48"/>
          <w:lang w:val="ru-RU" w:eastAsia="en-US"/>
        </w:rPr>
      </w:pPr>
      <w:r>
        <w:rPr>
          <w:szCs w:val="4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890</wp:posOffset>
                </wp:positionH>
                <wp:positionV relativeFrom="paragraph">
                  <wp:posOffset>4545965</wp:posOffset>
                </wp:positionV>
                <wp:extent cx="4745990" cy="14605"/>
                <wp:effectExtent l="635" t="57150" r="63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58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357.95pt" to="724.35pt,359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8700135" cy="67056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0120" cy="6705720"/>
                          <a:chOff x="0" y="0"/>
                          <a:chExt cx="8700120" cy="670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00120" cy="67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4560" y="216000"/>
                            <a:ext cx="7705080" cy="6255360"/>
                          </a:xfrm>
                        </wpg:grpSpPr>
                        <wps:wsp>
                          <wps:cNvSpPr/>
                          <wps:spPr>
                            <a:xfrm rot="16359600">
                              <a:off x="2354760" y="1136520"/>
                              <a:ext cx="2581200" cy="356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4" h="1751">
                                  <a:moveTo>
                                    <a:pt x="217" y="519"/>
                                  </a:moveTo>
                                  <a:cubicBezTo>
                                    <a:pt x="217" y="471"/>
                                    <a:pt x="286" y="411"/>
                                    <a:pt x="328" y="385"/>
                                  </a:cubicBezTo>
                                  <a:cubicBezTo>
                                    <a:pt x="370" y="359"/>
                                    <a:pt x="422" y="355"/>
                                    <a:pt x="467" y="361"/>
                                  </a:cubicBezTo>
                                  <a:cubicBezTo>
                                    <a:pt x="512" y="367"/>
                                    <a:pt x="570" y="392"/>
                                    <a:pt x="599" y="423"/>
                                  </a:cubicBezTo>
                                  <a:cubicBezTo>
                                    <a:pt x="628" y="454"/>
                                    <a:pt x="628" y="404"/>
                                    <a:pt x="640" y="550"/>
                                  </a:cubicBezTo>
                                  <a:cubicBezTo>
                                    <a:pt x="688" y="462"/>
                                    <a:pt x="655" y="502"/>
                                    <a:pt x="750" y="420"/>
                                  </a:cubicBezTo>
                                  <a:cubicBezTo>
                                    <a:pt x="643" y="421"/>
                                    <a:pt x="619" y="335"/>
                                    <a:pt x="616" y="286"/>
                                  </a:cubicBezTo>
                                  <a:cubicBezTo>
                                    <a:pt x="613" y="237"/>
                                    <a:pt x="653" y="160"/>
                                    <a:pt x="731" y="123"/>
                                  </a:cubicBezTo>
                                  <a:cubicBezTo>
                                    <a:pt x="809" y="86"/>
                                    <a:pt x="1013" y="29"/>
                                    <a:pt x="1082" y="63"/>
                                  </a:cubicBezTo>
                                  <a:cubicBezTo>
                                    <a:pt x="1151" y="97"/>
                                    <a:pt x="1175" y="169"/>
                                    <a:pt x="1144" y="325"/>
                                  </a:cubicBezTo>
                                  <a:cubicBezTo>
                                    <a:pt x="1181" y="232"/>
                                    <a:pt x="1267" y="200"/>
                                    <a:pt x="1369" y="262"/>
                                  </a:cubicBezTo>
                                  <a:cubicBezTo>
                                    <a:pt x="1252" y="174"/>
                                    <a:pt x="1265" y="96"/>
                                    <a:pt x="1296" y="54"/>
                                  </a:cubicBezTo>
                                  <a:cubicBezTo>
                                    <a:pt x="1327" y="12"/>
                                    <a:pt x="1465" y="0"/>
                                    <a:pt x="1557" y="11"/>
                                  </a:cubicBezTo>
                                  <a:cubicBezTo>
                                    <a:pt x="1649" y="22"/>
                                    <a:pt x="1818" y="80"/>
                                    <a:pt x="1851" y="120"/>
                                  </a:cubicBezTo>
                                  <a:cubicBezTo>
                                    <a:pt x="1959" y="315"/>
                                    <a:pt x="1721" y="187"/>
                                    <a:pt x="1754" y="250"/>
                                  </a:cubicBezTo>
                                  <a:cubicBezTo>
                                    <a:pt x="1819" y="239"/>
                                    <a:pt x="2030" y="388"/>
                                    <a:pt x="2046" y="500"/>
                                  </a:cubicBezTo>
                                  <a:cubicBezTo>
                                    <a:pt x="2022" y="331"/>
                                    <a:pt x="2184" y="398"/>
                                    <a:pt x="2264" y="424"/>
                                  </a:cubicBezTo>
                                  <a:cubicBezTo>
                                    <a:pt x="2324" y="453"/>
                                    <a:pt x="2396" y="593"/>
                                    <a:pt x="2405" y="674"/>
                                  </a:cubicBezTo>
                                  <a:cubicBezTo>
                                    <a:pt x="2414" y="755"/>
                                    <a:pt x="2365" y="882"/>
                                    <a:pt x="2318" y="913"/>
                                  </a:cubicBezTo>
                                  <a:cubicBezTo>
                                    <a:pt x="2271" y="944"/>
                                    <a:pt x="2169" y="825"/>
                                    <a:pt x="2121" y="858"/>
                                  </a:cubicBezTo>
                                  <a:cubicBezTo>
                                    <a:pt x="2183" y="961"/>
                                    <a:pt x="2145" y="998"/>
                                    <a:pt x="2032" y="1112"/>
                                  </a:cubicBezTo>
                                  <a:cubicBezTo>
                                    <a:pt x="2056" y="1128"/>
                                    <a:pt x="2236" y="1082"/>
                                    <a:pt x="2264" y="1141"/>
                                  </a:cubicBezTo>
                                  <a:cubicBezTo>
                                    <a:pt x="2292" y="1200"/>
                                    <a:pt x="2273" y="1311"/>
                                    <a:pt x="2231" y="1380"/>
                                  </a:cubicBezTo>
                                  <a:cubicBezTo>
                                    <a:pt x="2189" y="1449"/>
                                    <a:pt x="2077" y="1554"/>
                                    <a:pt x="2014" y="1554"/>
                                  </a:cubicBezTo>
                                  <a:cubicBezTo>
                                    <a:pt x="1785" y="1467"/>
                                    <a:pt x="1922" y="1394"/>
                                    <a:pt x="1854" y="1380"/>
                                  </a:cubicBezTo>
                                  <a:cubicBezTo>
                                    <a:pt x="1785" y="1486"/>
                                    <a:pt x="1759" y="1479"/>
                                    <a:pt x="1607" y="1470"/>
                                  </a:cubicBezTo>
                                  <a:cubicBezTo>
                                    <a:pt x="1691" y="1494"/>
                                    <a:pt x="1730" y="1544"/>
                                    <a:pt x="1720" y="1587"/>
                                  </a:cubicBezTo>
                                  <a:cubicBezTo>
                                    <a:pt x="1710" y="1630"/>
                                    <a:pt x="1613" y="1712"/>
                                    <a:pt x="1546" y="1728"/>
                                  </a:cubicBezTo>
                                  <a:cubicBezTo>
                                    <a:pt x="1479" y="1744"/>
                                    <a:pt x="1383" y="1751"/>
                                    <a:pt x="1318" y="1685"/>
                                  </a:cubicBezTo>
                                  <a:cubicBezTo>
                                    <a:pt x="1253" y="1619"/>
                                    <a:pt x="1373" y="1511"/>
                                    <a:pt x="1326" y="1476"/>
                                  </a:cubicBezTo>
                                  <a:cubicBezTo>
                                    <a:pt x="1171" y="1566"/>
                                    <a:pt x="1072" y="1447"/>
                                    <a:pt x="1038" y="1476"/>
                                  </a:cubicBezTo>
                                  <a:cubicBezTo>
                                    <a:pt x="1127" y="1551"/>
                                    <a:pt x="1133" y="1596"/>
                                    <a:pt x="1125" y="1647"/>
                                  </a:cubicBezTo>
                                  <a:cubicBezTo>
                                    <a:pt x="1117" y="1698"/>
                                    <a:pt x="1026" y="1722"/>
                                    <a:pt x="970" y="1728"/>
                                  </a:cubicBezTo>
                                  <a:cubicBezTo>
                                    <a:pt x="914" y="1734"/>
                                    <a:pt x="835" y="1715"/>
                                    <a:pt x="786" y="1685"/>
                                  </a:cubicBezTo>
                                  <a:cubicBezTo>
                                    <a:pt x="737" y="1655"/>
                                    <a:pt x="674" y="1592"/>
                                    <a:pt x="676" y="1549"/>
                                  </a:cubicBezTo>
                                  <a:cubicBezTo>
                                    <a:pt x="684" y="1493"/>
                                    <a:pt x="671" y="1462"/>
                                    <a:pt x="798" y="1428"/>
                                  </a:cubicBezTo>
                                  <a:cubicBezTo>
                                    <a:pt x="679" y="1414"/>
                                    <a:pt x="605" y="1286"/>
                                    <a:pt x="560" y="1304"/>
                                  </a:cubicBezTo>
                                  <a:cubicBezTo>
                                    <a:pt x="601" y="1390"/>
                                    <a:pt x="518" y="1417"/>
                                    <a:pt x="481" y="1456"/>
                                  </a:cubicBezTo>
                                  <a:cubicBezTo>
                                    <a:pt x="444" y="1495"/>
                                    <a:pt x="434" y="1476"/>
                                    <a:pt x="394" y="1467"/>
                                  </a:cubicBezTo>
                                  <a:cubicBezTo>
                                    <a:pt x="354" y="1458"/>
                                    <a:pt x="285" y="1436"/>
                                    <a:pt x="242" y="1402"/>
                                  </a:cubicBezTo>
                                  <a:cubicBezTo>
                                    <a:pt x="199" y="1368"/>
                                    <a:pt x="140" y="1306"/>
                                    <a:pt x="136" y="1263"/>
                                  </a:cubicBezTo>
                                  <a:cubicBezTo>
                                    <a:pt x="132" y="1220"/>
                                    <a:pt x="181" y="1167"/>
                                    <a:pt x="220" y="1143"/>
                                  </a:cubicBezTo>
                                  <a:cubicBezTo>
                                    <a:pt x="259" y="1119"/>
                                    <a:pt x="347" y="1125"/>
                                    <a:pt x="371" y="1117"/>
                                  </a:cubicBezTo>
                                  <a:cubicBezTo>
                                    <a:pt x="287" y="1047"/>
                                    <a:pt x="381" y="1121"/>
                                    <a:pt x="366" y="1092"/>
                                  </a:cubicBezTo>
                                  <a:cubicBezTo>
                                    <a:pt x="351" y="1063"/>
                                    <a:pt x="306" y="1064"/>
                                    <a:pt x="282" y="944"/>
                                  </a:cubicBezTo>
                                  <a:cubicBezTo>
                                    <a:pt x="282" y="1038"/>
                                    <a:pt x="175" y="1080"/>
                                    <a:pt x="121" y="1086"/>
                                  </a:cubicBezTo>
                                  <a:cubicBezTo>
                                    <a:pt x="67" y="1092"/>
                                    <a:pt x="35" y="986"/>
                                    <a:pt x="14" y="935"/>
                                  </a:cubicBezTo>
                                  <a:cubicBezTo>
                                    <a:pt x="0" y="892"/>
                                    <a:pt x="21" y="859"/>
                                    <a:pt x="36" y="826"/>
                                  </a:cubicBezTo>
                                  <a:cubicBezTo>
                                    <a:pt x="51" y="793"/>
                                    <a:pt x="70" y="744"/>
                                    <a:pt x="102" y="738"/>
                                  </a:cubicBezTo>
                                  <a:cubicBezTo>
                                    <a:pt x="140" y="739"/>
                                    <a:pt x="204" y="791"/>
                                    <a:pt x="227" y="788"/>
                                  </a:cubicBezTo>
                                  <a:cubicBezTo>
                                    <a:pt x="250" y="794"/>
                                    <a:pt x="198" y="771"/>
                                    <a:pt x="239" y="718"/>
                                  </a:cubicBezTo>
                                  <a:cubicBezTo>
                                    <a:pt x="280" y="665"/>
                                    <a:pt x="184" y="750"/>
                                    <a:pt x="318" y="660"/>
                                  </a:cubicBezTo>
                                  <a:cubicBezTo>
                                    <a:pt x="196" y="675"/>
                                    <a:pt x="217" y="567"/>
                                    <a:pt x="274" y="576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63504" dir="3183908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8480" y="1148040"/>
                              <a:ext cx="106812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hadow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400-800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3360" y="1502280"/>
                              <a:ext cx="7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720" y="147240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8520" y="37846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8160" y="1594440"/>
                              <a:ext cx="2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725600">
                              <a:off x="6190560" y="2103120"/>
                              <a:ext cx="282600" cy="173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hadow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400-800 м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47960" y="2299320"/>
                              <a:ext cx="1779120" cy="126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0680" y="0"/>
                                <a:ext cx="59364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6320"/>
                                  <a:ext cx="5936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35">
                                      <a:moveTo>
                                        <a:pt x="0" y="135"/>
                                      </a:moveTo>
                                      <a:cubicBezTo>
                                        <a:pt x="27" y="120"/>
                                        <a:pt x="77" y="67"/>
                                        <a:pt x="160" y="47"/>
                                      </a:cubicBezTo>
                                      <a:cubicBezTo>
                                        <a:pt x="243" y="27"/>
                                        <a:pt x="403" y="0"/>
                                        <a:pt x="496" y="15"/>
                                      </a:cubicBezTo>
                                      <a:cubicBezTo>
                                        <a:pt x="589" y="30"/>
                                        <a:pt x="673" y="110"/>
                                        <a:pt x="720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0"/>
                                  <a:ext cx="11484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80">
                                      <a:moveTo>
                                        <a:pt x="8" y="200"/>
                                      </a:moveTo>
                                      <a:cubicBezTo>
                                        <a:pt x="4" y="164"/>
                                        <a:pt x="0" y="128"/>
                                        <a:pt x="8" y="104"/>
                                      </a:cubicBezTo>
                                      <a:cubicBezTo>
                                        <a:pt x="16" y="80"/>
                                        <a:pt x="40" y="56"/>
                                        <a:pt x="56" y="56"/>
                                      </a:cubicBezTo>
                                      <a:cubicBezTo>
                                        <a:pt x="72" y="56"/>
                                        <a:pt x="96" y="0"/>
                                        <a:pt x="104" y="104"/>
                                      </a:cubicBezTo>
                                      <a:cubicBezTo>
                                        <a:pt x="112" y="208"/>
                                        <a:pt x="104" y="584"/>
                                        <a:pt x="104" y="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8840"/>
                                <a:ext cx="565200" cy="551880"/>
                              </a:xfrm>
                            </wpg:grpSpPr>
                            <wps:wsp>
                              <wps:cNvSpPr/>
                              <wps:spPr>
                                <a:xfrm rot="18849000">
                                  <a:off x="-10080" y="168480"/>
                                  <a:ext cx="4579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35">
                                      <a:moveTo>
                                        <a:pt x="0" y="135"/>
                                      </a:moveTo>
                                      <a:cubicBezTo>
                                        <a:pt x="27" y="120"/>
                                        <a:pt x="77" y="67"/>
                                        <a:pt x="160" y="47"/>
                                      </a:cubicBezTo>
                                      <a:cubicBezTo>
                                        <a:pt x="243" y="27"/>
                                        <a:pt x="403" y="0"/>
                                        <a:pt x="496" y="15"/>
                                      </a:cubicBezTo>
                                      <a:cubicBezTo>
                                        <a:pt x="589" y="30"/>
                                        <a:pt x="673" y="110"/>
                                        <a:pt x="720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9000">
                                  <a:off x="237960" y="-74160"/>
                                  <a:ext cx="8892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80">
                                      <a:moveTo>
                                        <a:pt x="8" y="200"/>
                                      </a:moveTo>
                                      <a:cubicBezTo>
                                        <a:pt x="4" y="164"/>
                                        <a:pt x="0" y="128"/>
                                        <a:pt x="8" y="104"/>
                                      </a:cubicBezTo>
                                      <a:cubicBezTo>
                                        <a:pt x="16" y="80"/>
                                        <a:pt x="40" y="56"/>
                                        <a:pt x="56" y="56"/>
                                      </a:cubicBezTo>
                                      <a:cubicBezTo>
                                        <a:pt x="72" y="56"/>
                                        <a:pt x="96" y="0"/>
                                        <a:pt x="104" y="104"/>
                                      </a:cubicBezTo>
                                      <a:cubicBezTo>
                                        <a:pt x="112" y="208"/>
                                        <a:pt x="104" y="584"/>
                                        <a:pt x="104" y="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9120" y="201240"/>
                                <a:ext cx="540360" cy="520200"/>
                              </a:xfrm>
                            </wpg:grpSpPr>
                            <wps:wsp>
                              <wps:cNvSpPr/>
                              <wps:spPr>
                                <a:xfrm rot="1919400">
                                  <a:off x="-26640" y="166320"/>
                                  <a:ext cx="5936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35">
                                      <a:moveTo>
                                        <a:pt x="0" y="135"/>
                                      </a:moveTo>
                                      <a:cubicBezTo>
                                        <a:pt x="27" y="120"/>
                                        <a:pt x="77" y="67"/>
                                        <a:pt x="160" y="47"/>
                                      </a:cubicBezTo>
                                      <a:cubicBezTo>
                                        <a:pt x="243" y="27"/>
                                        <a:pt x="403" y="0"/>
                                        <a:pt x="496" y="15"/>
                                      </a:cubicBezTo>
                                      <a:cubicBezTo>
                                        <a:pt x="589" y="30"/>
                                        <a:pt x="673" y="110"/>
                                        <a:pt x="720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9400">
                                  <a:off x="175320" y="-10440"/>
                                  <a:ext cx="11484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80">
                                      <a:moveTo>
                                        <a:pt x="8" y="200"/>
                                      </a:moveTo>
                                      <a:cubicBezTo>
                                        <a:pt x="4" y="164"/>
                                        <a:pt x="0" y="128"/>
                                        <a:pt x="8" y="104"/>
                                      </a:cubicBezTo>
                                      <a:cubicBezTo>
                                        <a:pt x="16" y="80"/>
                                        <a:pt x="40" y="56"/>
                                        <a:pt x="56" y="56"/>
                                      </a:cubicBezTo>
                                      <a:cubicBezTo>
                                        <a:pt x="72" y="56"/>
                                        <a:pt x="96" y="0"/>
                                        <a:pt x="104" y="104"/>
                                      </a:cubicBezTo>
                                      <a:cubicBezTo>
                                        <a:pt x="112" y="208"/>
                                        <a:pt x="104" y="584"/>
                                        <a:pt x="104" y="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720" y="720000"/>
                                <a:ext cx="59364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6320"/>
                                  <a:ext cx="5936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35">
                                      <a:moveTo>
                                        <a:pt x="0" y="135"/>
                                      </a:moveTo>
                                      <a:cubicBezTo>
                                        <a:pt x="27" y="120"/>
                                        <a:pt x="77" y="67"/>
                                        <a:pt x="160" y="47"/>
                                      </a:cubicBezTo>
                                      <a:cubicBezTo>
                                        <a:pt x="243" y="27"/>
                                        <a:pt x="403" y="0"/>
                                        <a:pt x="496" y="15"/>
                                      </a:cubicBezTo>
                                      <a:cubicBezTo>
                                        <a:pt x="589" y="30"/>
                                        <a:pt x="673" y="110"/>
                                        <a:pt x="720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0"/>
                                  <a:ext cx="11484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80">
                                      <a:moveTo>
                                        <a:pt x="8" y="200"/>
                                      </a:moveTo>
                                      <a:cubicBezTo>
                                        <a:pt x="4" y="164"/>
                                        <a:pt x="0" y="128"/>
                                        <a:pt x="8" y="104"/>
                                      </a:cubicBezTo>
                                      <a:cubicBezTo>
                                        <a:pt x="16" y="80"/>
                                        <a:pt x="40" y="56"/>
                                        <a:pt x="56" y="56"/>
                                      </a:cubicBezTo>
                                      <a:cubicBezTo>
                                        <a:pt x="72" y="56"/>
                                        <a:pt x="96" y="0"/>
                                        <a:pt x="104" y="104"/>
                                      </a:cubicBezTo>
                                      <a:cubicBezTo>
                                        <a:pt x="112" y="208"/>
                                        <a:pt x="104" y="584"/>
                                        <a:pt x="104" y="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5132600">
                              <a:off x="3033000" y="1782720"/>
                              <a:ext cx="1474560" cy="217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32600">
                              <a:off x="3436200" y="2688480"/>
                              <a:ext cx="631800" cy="10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920" y="2909520"/>
                              <a:ext cx="1066320" cy="5925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8080" y="0"/>
                              <a:ext cx="514656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одаток 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обов’язковий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огневий міш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Варіант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63120" y="1591920"/>
                              <a:ext cx="15120" cy="219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9480" y="1562040"/>
                              <a:ext cx="3273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040" y="1561320"/>
                              <a:ext cx="19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6200" y="3989520"/>
                              <a:ext cx="19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3480" y="1561320"/>
                              <a:ext cx="14760" cy="24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14800"/>
                              <a:ext cx="126936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„ ДУБ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ліва крайня батаре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360" y="1532160"/>
                              <a:ext cx="149472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„БЕРЕЗА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права крайня батаре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3720" y="1015920"/>
                              <a:ext cx="1784880" cy="48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„КЛЕН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центральна батаре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3440" y="4983480"/>
                              <a:ext cx="369000" cy="36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480" y="5880600"/>
                              <a:ext cx="369000" cy="36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360" y="5288040"/>
                              <a:ext cx="369000" cy="36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8320" y="5292720"/>
                              <a:ext cx="227880" cy="3632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840" y="5376600"/>
                              <a:ext cx="7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542160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920" y="542664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040" y="4987800"/>
                              <a:ext cx="227880" cy="3632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560" y="5892120"/>
                              <a:ext cx="227880" cy="3632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560" y="512064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5000" y="512568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3400" y="603432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0280" y="603000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1360" y="5070960"/>
                              <a:ext cx="7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0" y="5976000"/>
                              <a:ext cx="7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720" y="5623920"/>
                              <a:ext cx="143316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1320" y="4986000"/>
                              <a:ext cx="227664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520" y="5303880"/>
                              <a:ext cx="819000" cy="88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360" y="2694960"/>
                              <a:ext cx="103392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3200" y="2762280"/>
                              <a:ext cx="1195560" cy="25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3320" y="3508920"/>
                              <a:ext cx="486360" cy="235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8920" y="3508200"/>
                              <a:ext cx="884520" cy="176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77120" y="3508920"/>
                              <a:ext cx="1224360" cy="148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7120" y="1601640"/>
                              <a:ext cx="16084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00 – 800 м</w:t>
                                </w:r>
                              </w:p>
                            </w:txbxContent>
                          </wps:txbx>
                          <wps:bodyPr wrap="square" lIns="10800" rIns="1080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5pt;width:685.05pt;height:528pt" coordorigin="-180,-900" coordsize="13701,10560">
                <v:rect id="shape_0" stroked="f" o:allowincell="f" style="position:absolute;left:-180;top:-900;width:13700;height:105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291;top:-560;width:12134;height:9851">
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5000;top:1231;width:4064;height:5610;mso-wrap-style:none;v-text-anchor:middle;rotation:273">
                    <v:fill o:detectmouseclick="t" on="false"/>
                    <v:stroke color="black" weight="76320" joinstyle="round" endcap="flat"/>
                    <v:shadow on="t" obscured="f" color="gray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34;top:1248;width:1681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hadow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400-800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26,1806" to="4226,20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14,1759" to="9414,20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706,5400" to="10990,54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706,1951" to="11037,19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1040;top:2752;width:444;height:2726;mso-wrap-style:square;v-text-anchor:top;rotation:179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hadow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400-800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761;top:3061;width:2860;height:1986">
                    <v:group id="shape_0" style="position:absolute;left:6691;top:3061;width:935;height:852">
                      <v:shape id="shape_0" coordsize="720,135" path="m0,135c27,120,77,67,160,47c243,27,403,0,496,15c589,30,673,110,720,135e" stroked="t" o:allowincell="f" style="position:absolute;left:6691;top:3323;width:934;height:108;mso-wrap-style:none;v-text-anchor:middle">
                        <v:fill o:detectmouseclick="t" on="false"/>
                        <v:stroke color="black" weight="38160" joinstyle="round" endcap="flat"/>
                        <w10:wrap type="topAndBottom"/>
                      </v:shape>
                      <v:shape id="shape_0" coordsize="112,680" path="m8,200c4,164,0,128,8,104c16,80,40,56,56,56c72,56,96,0,104,104c112,208,104,584,104,680e" stroked="t" o:allowincell="f" style="position:absolute;left:7067;top:3061;width:180;height:851;mso-wrap-style:none;v-text-anchor:middle">
                        <v:fill o:detectmouseclick="t" on="false"/>
                        <v:stroke color="black" weight="38160" endarrow="block" endarrowwidth="medium" endarrowlength="medium" joinstyle="round" endcap="flat"/>
                        <w10:wrap type="topAndBottom"/>
                      </v:shape>
                    </v:group>
                    <v:group id="shape_0" style="position:absolute;left:5761;top:3350;width:721;height:1104">
                      <v:shape id="shape_0" coordsize="720,135" path="m0,135c27,120,77,67,160,47c243,27,403,0,496,15c589,30,673,110,720,135e" stroked="t" o:allowincell="f" style="position:absolute;left:5761;top:3734;width:720;height:140;mso-wrap-style:none;v-text-anchor:middle;rotation:314">
                        <v:fill o:detectmouseclick="t" on="false"/>
                        <v:stroke color="black" weight="38160" joinstyle="round" endcap="flat"/>
                        <w10:wrap type="topAndBottom"/>
                      </v:shape>
                      <v:shape id="shape_0" coordsize="112,680" path="m8,200c4,164,0,128,8,104c16,80,40,56,56,56c72,56,96,0,104,104c112,208,104,584,104,680e" stroked="t" o:allowincell="f" style="position:absolute;left:6150;top:3351;width:139;height:1103;mso-wrap-style:none;v-text-anchor:middle;rotation:314">
                        <v:fill o:detectmouseclick="t" on="false"/>
                        <v:stroke color="black" weight="38160" endarrow="block" endarrowwidth="medium" endarrowlength="medium" joinstyle="round" endcap="flat"/>
                        <w10:wrap type="topAndBottom"/>
                      </v:shape>
                    </v:group>
                    <v:group id="shape_0" style="position:absolute;left:7686;top:3361;width:935;height:852">
                      <v:shape id="shape_0" coordsize="720,135" path="m0,135c27,120,77,67,160,47c243,27,403,0,496,15c589,30,673,110,720,135e" stroked="t" o:allowincell="f" style="position:absolute;left:7686;top:3639;width:934;height:108;mso-wrap-style:none;v-text-anchor:middle;rotation:32">
                        <v:fill o:detectmouseclick="t" on="false"/>
                        <v:stroke color="black" weight="38160" joinstyle="round" endcap="flat"/>
                        <w10:wrap type="topAndBottom"/>
                      </v:shape>
                      <v:shape id="shape_0" coordsize="112,680" path="m8,200c4,164,0,128,8,104c16,80,40,56,56,56c72,56,96,0,104,104c112,208,104,584,104,680e" stroked="t" o:allowincell="f" style="position:absolute;left:8003;top:3362;width:180;height:851;mso-wrap-style:none;v-text-anchor:middle;rotation:32">
                        <v:fill o:detectmouseclick="t" on="false"/>
                        <v:stroke color="black" weight="38160" endarrow="block" endarrowwidth="medium" endarrowlength="medium" joinstyle="round" endcap="flat"/>
                        <w10:wrap type="topAndBottom"/>
                      </v:shape>
                    </v:group>
                    <v:group id="shape_0" style="position:absolute;left:6685;top:4195;width:935;height:852">
                      <v:shape id="shape_0" coordsize="720,135" path="m0,135c27,120,77,67,160,47c243,27,403,0,496,15c589,30,673,110,720,135e" stroked="t" o:allowincell="f" style="position:absolute;left:6685;top:4457;width:934;height:108;mso-wrap-style:none;v-text-anchor:middle">
                        <v:fill o:detectmouseclick="t" on="false"/>
                        <v:stroke color="black" weight="38160" joinstyle="round" endcap="flat"/>
                        <w10:wrap type="topAndBottom"/>
                      </v:shape>
                      <v:shape id="shape_0" coordsize="112,680" path="m8,200c4,164,0,128,8,104c16,80,40,56,56,56c72,56,96,0,104,104c112,208,104,584,104,680e" stroked="t" o:allowincell="f" style="position:absolute;left:7061;top:4195;width:180;height:851;mso-wrap-style:none;v-text-anchor:middle">
                        <v:fill o:detectmouseclick="t" on="false"/>
                        <v:stroke color="black" weight="38160" endarrow="block" endarrowwidth="medium" endarrowlength="medium" joinstyle="round" endcap="flat"/>
                        <w10:wrap type="topAndBottom"/>
                      </v:shape>
                    </v:group>
                  </v:group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ack" stroked="t" o:allowincell="f" style="position:absolute;left:6068;top:2248;width:2321;height:3430;mso-wrap-style:none;v-text-anchor:middle;rotation:252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ack" stroked="t" o:allowincell="f" style="position:absolute;left:6702;top:3675;width:994;height:1674;mso-wrap-style:none;v-text-anchor:middle;rotation:252">
                    <v:fill o:detectmouseclick="t" type="solid" color2="white"/>
                    <v:stroke color="black" weight="9360" joinstyle="round" endcap="flat"/>
                    <w10:wrap type="topAndBottom"/>
                  </v:shape>
                  <v:rect id="shape_0" stroked="t" o:allowincell="f" style="position:absolute;left:6378;top:4022;width:1678;height:932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shape id="shape_0" fillcolor="white" stroked="f" o:allowincell="f" style="position:absolute;left:3036;top:-560;width:8104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одаток 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обов’язковий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огневий мішо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Варіант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840,1947" to="10863,540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36,1900" to="9390,194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10,1899" to="3911,189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85,5723" to="3886,572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54,1899" to="3776,570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291;top:1668;width:1998;height:1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„ ДУБ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ліва крайня батарея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1072;top:1853;width:235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„БЕРЕЗА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права крайня батарея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911;top:1040;width:2810;height: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„КЛЕН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центральна батарея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8919;top:7288;width:580;height:58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595;top:8701;width:580;height:58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374;top:7767;width:580;height:58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494;top:7775;width:358;height:571;mso-wrap-style:none;v-text-anchor:middl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668,7907" to="5668,82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15,7978" to="5715,81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27,7986" to="5627,81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9038;top:7295;width:358;height:571;mso-wrap-style:none;v-text-anchor:middl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710;top:8719;width:358;height:571;mso-wrap-style:none;v-text-anchor:middl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269,7504" to="9269,76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58,7512" to="9158,76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48,8943" to="7848,90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38,8936" to="7938,90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15,7426" to="9215,77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91,8851" to="7891,91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88,8296" to="7744,92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3,7292" to="9177,77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3,7792" to="9402,91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15,3684" to="10842,72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69,3790" to="5651,776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123,4966" to="7888,8681" stroked="t" o:allowincell="f" style="position:absolute;flip:x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83,4965" to="7075,7751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240,4966" to="9167,7311" stroked="t" o:allowincell="f" style="position:absolute;flip:x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996;top:1962;width:2532;height:51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00 – 800 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48"/>
          <w:lang w:val="ru-RU" w:eastAsia="en-US"/>
        </w:rPr>
      </w:pPr>
      <w:r>
        <w:rPr>
          <w:szCs w:val="48"/>
          <w:lang w:val="ru-RU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481185" cy="5448300"/>
                <wp:effectExtent l="0" t="1651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1320" cy="5448240"/>
                          <a:chOff x="0" y="0"/>
                          <a:chExt cx="9481320" cy="5448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38960" y="720"/>
                            <a:ext cx="9342000" cy="54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5799960" cy="96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бов’язков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гневе прочіс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аріан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4760" rIns="14760" tIns="6840" bIns="68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4440"/>
                            <a:ext cx="8827920" cy="529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819760" y="1317600"/>
                              <a:ext cx="1033920" cy="2644200"/>
                            </a:xfrm>
                          </wpg:grpSpPr>
                          <wps:wsp>
                            <wps:cNvSpPr/>
                            <wps:spPr>
                              <a:xfrm rot="16363800">
                                <a:off x="-933480" y="1257480"/>
                                <a:ext cx="264096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35">
                                    <a:moveTo>
                                      <a:pt x="0" y="135"/>
                                    </a:moveTo>
                                    <a:cubicBezTo>
                                      <a:pt x="27" y="120"/>
                                      <a:pt x="77" y="67"/>
                                      <a:pt x="160" y="47"/>
                                    </a:cubicBezTo>
                                    <a:cubicBezTo>
                                      <a:pt x="243" y="27"/>
                                      <a:pt x="403" y="0"/>
                                      <a:pt x="496" y="15"/>
                                    </a:cubicBezTo>
                                    <a:cubicBezTo>
                                      <a:pt x="589" y="30"/>
                                      <a:pt x="673" y="110"/>
                                      <a:pt x="720" y="135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63800">
                                <a:off x="259920" y="823320"/>
                                <a:ext cx="51300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680">
                                    <a:moveTo>
                                      <a:pt x="8" y="200"/>
                                    </a:moveTo>
                                    <a:cubicBezTo>
                                      <a:pt x="4" y="164"/>
                                      <a:pt x="0" y="128"/>
                                      <a:pt x="8" y="104"/>
                                    </a:cubicBezTo>
                                    <a:cubicBezTo>
                                      <a:pt x="16" y="80"/>
                                      <a:pt x="40" y="56"/>
                                      <a:pt x="56" y="56"/>
                                    </a:cubicBezTo>
                                    <a:cubicBezTo>
                                      <a:pt x="72" y="56"/>
                                      <a:pt x="96" y="0"/>
                                      <a:pt x="104" y="104"/>
                                    </a:cubicBezTo>
                                    <a:cubicBezTo>
                                      <a:pt x="112" y="208"/>
                                      <a:pt x="104" y="584"/>
                                      <a:pt x="104" y="68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40560" y="1211400"/>
                              <a:ext cx="3789720" cy="243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5080" y="0"/>
                                <a:ext cx="2204640" cy="136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4" h="1751">
                                    <a:moveTo>
                                      <a:pt x="217" y="519"/>
                                    </a:moveTo>
                                    <a:cubicBezTo>
                                      <a:pt x="217" y="471"/>
                                      <a:pt x="286" y="411"/>
                                      <a:pt x="328" y="385"/>
                                    </a:cubicBezTo>
                                    <a:cubicBezTo>
                                      <a:pt x="370" y="359"/>
                                      <a:pt x="422" y="355"/>
                                      <a:pt x="467" y="361"/>
                                    </a:cubicBezTo>
                                    <a:cubicBezTo>
                                      <a:pt x="512" y="367"/>
                                      <a:pt x="570" y="392"/>
                                      <a:pt x="599" y="423"/>
                                    </a:cubicBezTo>
                                    <a:cubicBezTo>
                                      <a:pt x="628" y="454"/>
                                      <a:pt x="628" y="404"/>
                                      <a:pt x="640" y="550"/>
                                    </a:cubicBezTo>
                                    <a:cubicBezTo>
                                      <a:pt x="688" y="462"/>
                                      <a:pt x="655" y="502"/>
                                      <a:pt x="750" y="420"/>
                                    </a:cubicBezTo>
                                    <a:cubicBezTo>
                                      <a:pt x="643" y="421"/>
                                      <a:pt x="619" y="335"/>
                                      <a:pt x="616" y="286"/>
                                    </a:cubicBezTo>
                                    <a:cubicBezTo>
                                      <a:pt x="613" y="237"/>
                                      <a:pt x="653" y="160"/>
                                      <a:pt x="731" y="123"/>
                                    </a:cubicBezTo>
                                    <a:cubicBezTo>
                                      <a:pt x="809" y="86"/>
                                      <a:pt x="1013" y="29"/>
                                      <a:pt x="1082" y="63"/>
                                    </a:cubicBezTo>
                                    <a:cubicBezTo>
                                      <a:pt x="1151" y="97"/>
                                      <a:pt x="1175" y="169"/>
                                      <a:pt x="1144" y="325"/>
                                    </a:cubicBezTo>
                                    <a:cubicBezTo>
                                      <a:pt x="1181" y="232"/>
                                      <a:pt x="1267" y="200"/>
                                      <a:pt x="1369" y="262"/>
                                    </a:cubicBezTo>
                                    <a:cubicBezTo>
                                      <a:pt x="1252" y="174"/>
                                      <a:pt x="1265" y="96"/>
                                      <a:pt x="1296" y="54"/>
                                    </a:cubicBezTo>
                                    <a:cubicBezTo>
                                      <a:pt x="1327" y="12"/>
                                      <a:pt x="1465" y="0"/>
                                      <a:pt x="1557" y="11"/>
                                    </a:cubicBezTo>
                                    <a:cubicBezTo>
                                      <a:pt x="1649" y="22"/>
                                      <a:pt x="1818" y="80"/>
                                      <a:pt x="1851" y="120"/>
                                    </a:cubicBezTo>
                                    <a:cubicBezTo>
                                      <a:pt x="1959" y="315"/>
                                      <a:pt x="1721" y="187"/>
                                      <a:pt x="1754" y="250"/>
                                    </a:cubicBezTo>
                                    <a:cubicBezTo>
                                      <a:pt x="1819" y="239"/>
                                      <a:pt x="2030" y="388"/>
                                      <a:pt x="2046" y="500"/>
                                    </a:cubicBezTo>
                                    <a:cubicBezTo>
                                      <a:pt x="2022" y="331"/>
                                      <a:pt x="2184" y="398"/>
                                      <a:pt x="2264" y="424"/>
                                    </a:cubicBezTo>
                                    <a:cubicBezTo>
                                      <a:pt x="2324" y="453"/>
                                      <a:pt x="2396" y="593"/>
                                      <a:pt x="2405" y="674"/>
                                    </a:cubicBezTo>
                                    <a:cubicBezTo>
                                      <a:pt x="2414" y="755"/>
                                      <a:pt x="2365" y="882"/>
                                      <a:pt x="2318" y="913"/>
                                    </a:cubicBezTo>
                                    <a:cubicBezTo>
                                      <a:pt x="2271" y="944"/>
                                      <a:pt x="2169" y="825"/>
                                      <a:pt x="2121" y="858"/>
                                    </a:cubicBezTo>
                                    <a:cubicBezTo>
                                      <a:pt x="2183" y="961"/>
                                      <a:pt x="2145" y="998"/>
                                      <a:pt x="2032" y="1112"/>
                                    </a:cubicBezTo>
                                    <a:cubicBezTo>
                                      <a:pt x="2056" y="1128"/>
                                      <a:pt x="2236" y="1082"/>
                                      <a:pt x="2264" y="1141"/>
                                    </a:cubicBezTo>
                                    <a:cubicBezTo>
                                      <a:pt x="2292" y="1200"/>
                                      <a:pt x="2273" y="1311"/>
                                      <a:pt x="2231" y="1380"/>
                                    </a:cubicBezTo>
                                    <a:cubicBezTo>
                                      <a:pt x="2189" y="1449"/>
                                      <a:pt x="2077" y="1554"/>
                                      <a:pt x="2014" y="1554"/>
                                    </a:cubicBezTo>
                                    <a:cubicBezTo>
                                      <a:pt x="1785" y="1467"/>
                                      <a:pt x="1922" y="1394"/>
                                      <a:pt x="1854" y="1380"/>
                                    </a:cubicBezTo>
                                    <a:cubicBezTo>
                                      <a:pt x="1785" y="1486"/>
                                      <a:pt x="1759" y="1479"/>
                                      <a:pt x="1607" y="1470"/>
                                    </a:cubicBezTo>
                                    <a:cubicBezTo>
                                      <a:pt x="1691" y="1494"/>
                                      <a:pt x="1730" y="1544"/>
                                      <a:pt x="1720" y="1587"/>
                                    </a:cubicBezTo>
                                    <a:cubicBezTo>
                                      <a:pt x="1710" y="1630"/>
                                      <a:pt x="1613" y="1712"/>
                                      <a:pt x="1546" y="1728"/>
                                    </a:cubicBezTo>
                                    <a:cubicBezTo>
                                      <a:pt x="1479" y="1744"/>
                                      <a:pt x="1383" y="1751"/>
                                      <a:pt x="1318" y="1685"/>
                                    </a:cubicBezTo>
                                    <a:cubicBezTo>
                                      <a:pt x="1253" y="1619"/>
                                      <a:pt x="1373" y="1511"/>
                                      <a:pt x="1326" y="1476"/>
                                    </a:cubicBezTo>
                                    <a:cubicBezTo>
                                      <a:pt x="1171" y="1566"/>
                                      <a:pt x="1072" y="1447"/>
                                      <a:pt x="1038" y="1476"/>
                                    </a:cubicBezTo>
                                    <a:cubicBezTo>
                                      <a:pt x="1127" y="1551"/>
                                      <a:pt x="1133" y="1596"/>
                                      <a:pt x="1125" y="1647"/>
                                    </a:cubicBezTo>
                                    <a:cubicBezTo>
                                      <a:pt x="1117" y="1698"/>
                                      <a:pt x="1026" y="1722"/>
                                      <a:pt x="970" y="1728"/>
                                    </a:cubicBezTo>
                                    <a:cubicBezTo>
                                      <a:pt x="914" y="1734"/>
                                      <a:pt x="835" y="1715"/>
                                      <a:pt x="786" y="1685"/>
                                    </a:cubicBezTo>
                                    <a:cubicBezTo>
                                      <a:pt x="737" y="1655"/>
                                      <a:pt x="674" y="1592"/>
                                      <a:pt x="676" y="1549"/>
                                    </a:cubicBezTo>
                                    <a:cubicBezTo>
                                      <a:pt x="684" y="1493"/>
                                      <a:pt x="671" y="1462"/>
                                      <a:pt x="798" y="1428"/>
                                    </a:cubicBezTo>
                                    <a:cubicBezTo>
                                      <a:pt x="679" y="1414"/>
                                      <a:pt x="605" y="1286"/>
                                      <a:pt x="560" y="1304"/>
                                    </a:cubicBezTo>
                                    <a:cubicBezTo>
                                      <a:pt x="601" y="1390"/>
                                      <a:pt x="518" y="1417"/>
                                      <a:pt x="481" y="1456"/>
                                    </a:cubicBezTo>
                                    <a:cubicBezTo>
                                      <a:pt x="444" y="1495"/>
                                      <a:pt x="434" y="1476"/>
                                      <a:pt x="394" y="1467"/>
                                    </a:cubicBezTo>
                                    <a:cubicBezTo>
                                      <a:pt x="354" y="1458"/>
                                      <a:pt x="285" y="1436"/>
                                      <a:pt x="242" y="1402"/>
                                    </a:cubicBezTo>
                                    <a:cubicBezTo>
                                      <a:pt x="199" y="1368"/>
                                      <a:pt x="140" y="1306"/>
                                      <a:pt x="136" y="1263"/>
                                    </a:cubicBezTo>
                                    <a:cubicBezTo>
                                      <a:pt x="132" y="1220"/>
                                      <a:pt x="181" y="1167"/>
                                      <a:pt x="220" y="1143"/>
                                    </a:cubicBezTo>
                                    <a:cubicBezTo>
                                      <a:pt x="259" y="1119"/>
                                      <a:pt x="347" y="1125"/>
                                      <a:pt x="371" y="1117"/>
                                    </a:cubicBezTo>
                                    <a:cubicBezTo>
                                      <a:pt x="287" y="1047"/>
                                      <a:pt x="381" y="1121"/>
                                      <a:pt x="366" y="1092"/>
                                    </a:cubicBezTo>
                                    <a:cubicBezTo>
                                      <a:pt x="351" y="1063"/>
                                      <a:pt x="306" y="1064"/>
                                      <a:pt x="282" y="944"/>
                                    </a:cubicBezTo>
                                    <a:cubicBezTo>
                                      <a:pt x="282" y="1038"/>
                                      <a:pt x="175" y="1080"/>
                                      <a:pt x="121" y="1086"/>
                                    </a:cubicBezTo>
                                    <a:cubicBezTo>
                                      <a:pt x="67" y="1092"/>
                                      <a:pt x="35" y="986"/>
                                      <a:pt x="14" y="935"/>
                                    </a:cubicBezTo>
                                    <a:cubicBezTo>
                                      <a:pt x="0" y="892"/>
                                      <a:pt x="21" y="859"/>
                                      <a:pt x="36" y="826"/>
                                    </a:cubicBezTo>
                                    <a:cubicBezTo>
                                      <a:pt x="51" y="793"/>
                                      <a:pt x="70" y="744"/>
                                      <a:pt x="102" y="738"/>
                                    </a:cubicBezTo>
                                    <a:cubicBezTo>
                                      <a:pt x="140" y="739"/>
                                      <a:pt x="204" y="791"/>
                                      <a:pt x="227" y="788"/>
                                    </a:cubicBezTo>
                                    <a:cubicBezTo>
                                      <a:pt x="250" y="794"/>
                                      <a:pt x="198" y="771"/>
                                      <a:pt x="239" y="718"/>
                                    </a:cubicBezTo>
                                    <a:cubicBezTo>
                                      <a:pt x="280" y="665"/>
                                      <a:pt x="184" y="750"/>
                                      <a:pt x="318" y="660"/>
                                    </a:cubicBezTo>
                                    <a:cubicBezTo>
                                      <a:pt x="196" y="675"/>
                                      <a:pt x="217" y="567"/>
                                      <a:pt x="274" y="57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63504" dir="3183908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875600">
                                <a:off x="227880" y="427320"/>
                                <a:ext cx="1042200" cy="10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4" h="1751">
                                    <a:moveTo>
                                      <a:pt x="217" y="519"/>
                                    </a:moveTo>
                                    <a:cubicBezTo>
                                      <a:pt x="217" y="471"/>
                                      <a:pt x="286" y="411"/>
                                      <a:pt x="328" y="385"/>
                                    </a:cubicBezTo>
                                    <a:cubicBezTo>
                                      <a:pt x="370" y="359"/>
                                      <a:pt x="422" y="355"/>
                                      <a:pt x="467" y="361"/>
                                    </a:cubicBezTo>
                                    <a:cubicBezTo>
                                      <a:pt x="512" y="367"/>
                                      <a:pt x="570" y="392"/>
                                      <a:pt x="599" y="423"/>
                                    </a:cubicBezTo>
                                    <a:cubicBezTo>
                                      <a:pt x="628" y="454"/>
                                      <a:pt x="628" y="404"/>
                                      <a:pt x="640" y="550"/>
                                    </a:cubicBezTo>
                                    <a:cubicBezTo>
                                      <a:pt x="688" y="462"/>
                                      <a:pt x="655" y="502"/>
                                      <a:pt x="750" y="420"/>
                                    </a:cubicBezTo>
                                    <a:cubicBezTo>
                                      <a:pt x="643" y="421"/>
                                      <a:pt x="619" y="335"/>
                                      <a:pt x="616" y="286"/>
                                    </a:cubicBezTo>
                                    <a:cubicBezTo>
                                      <a:pt x="613" y="237"/>
                                      <a:pt x="653" y="160"/>
                                      <a:pt x="731" y="123"/>
                                    </a:cubicBezTo>
                                    <a:cubicBezTo>
                                      <a:pt x="809" y="86"/>
                                      <a:pt x="1013" y="29"/>
                                      <a:pt x="1082" y="63"/>
                                    </a:cubicBezTo>
                                    <a:cubicBezTo>
                                      <a:pt x="1151" y="97"/>
                                      <a:pt x="1175" y="169"/>
                                      <a:pt x="1144" y="325"/>
                                    </a:cubicBezTo>
                                    <a:cubicBezTo>
                                      <a:pt x="1181" y="232"/>
                                      <a:pt x="1267" y="200"/>
                                      <a:pt x="1369" y="262"/>
                                    </a:cubicBezTo>
                                    <a:cubicBezTo>
                                      <a:pt x="1252" y="174"/>
                                      <a:pt x="1265" y="96"/>
                                      <a:pt x="1296" y="54"/>
                                    </a:cubicBezTo>
                                    <a:cubicBezTo>
                                      <a:pt x="1327" y="12"/>
                                      <a:pt x="1465" y="0"/>
                                      <a:pt x="1557" y="11"/>
                                    </a:cubicBezTo>
                                    <a:cubicBezTo>
                                      <a:pt x="1649" y="22"/>
                                      <a:pt x="1818" y="80"/>
                                      <a:pt x="1851" y="120"/>
                                    </a:cubicBezTo>
                                    <a:cubicBezTo>
                                      <a:pt x="1959" y="315"/>
                                      <a:pt x="1721" y="187"/>
                                      <a:pt x="1754" y="250"/>
                                    </a:cubicBezTo>
                                    <a:cubicBezTo>
                                      <a:pt x="1819" y="239"/>
                                      <a:pt x="2030" y="388"/>
                                      <a:pt x="2046" y="500"/>
                                    </a:cubicBezTo>
                                    <a:cubicBezTo>
                                      <a:pt x="2022" y="331"/>
                                      <a:pt x="2184" y="398"/>
                                      <a:pt x="2264" y="424"/>
                                    </a:cubicBezTo>
                                    <a:cubicBezTo>
                                      <a:pt x="2324" y="453"/>
                                      <a:pt x="2396" y="593"/>
                                      <a:pt x="2405" y="674"/>
                                    </a:cubicBezTo>
                                    <a:cubicBezTo>
                                      <a:pt x="2414" y="755"/>
                                      <a:pt x="2365" y="882"/>
                                      <a:pt x="2318" y="913"/>
                                    </a:cubicBezTo>
                                    <a:cubicBezTo>
                                      <a:pt x="2271" y="944"/>
                                      <a:pt x="2169" y="825"/>
                                      <a:pt x="2121" y="858"/>
                                    </a:cubicBezTo>
                                    <a:cubicBezTo>
                                      <a:pt x="2183" y="961"/>
                                      <a:pt x="2145" y="998"/>
                                      <a:pt x="2032" y="1112"/>
                                    </a:cubicBezTo>
                                    <a:cubicBezTo>
                                      <a:pt x="2056" y="1128"/>
                                      <a:pt x="2236" y="1082"/>
                                      <a:pt x="2264" y="1141"/>
                                    </a:cubicBezTo>
                                    <a:cubicBezTo>
                                      <a:pt x="2292" y="1200"/>
                                      <a:pt x="2273" y="1311"/>
                                      <a:pt x="2231" y="1380"/>
                                    </a:cubicBezTo>
                                    <a:cubicBezTo>
                                      <a:pt x="2189" y="1449"/>
                                      <a:pt x="2077" y="1554"/>
                                      <a:pt x="2014" y="1554"/>
                                    </a:cubicBezTo>
                                    <a:cubicBezTo>
                                      <a:pt x="1785" y="1467"/>
                                      <a:pt x="1922" y="1394"/>
                                      <a:pt x="1854" y="1380"/>
                                    </a:cubicBezTo>
                                    <a:cubicBezTo>
                                      <a:pt x="1785" y="1486"/>
                                      <a:pt x="1759" y="1479"/>
                                      <a:pt x="1607" y="1470"/>
                                    </a:cubicBezTo>
                                    <a:cubicBezTo>
                                      <a:pt x="1691" y="1494"/>
                                      <a:pt x="1730" y="1544"/>
                                      <a:pt x="1720" y="1587"/>
                                    </a:cubicBezTo>
                                    <a:cubicBezTo>
                                      <a:pt x="1710" y="1630"/>
                                      <a:pt x="1613" y="1712"/>
                                      <a:pt x="1546" y="1728"/>
                                    </a:cubicBezTo>
                                    <a:cubicBezTo>
                                      <a:pt x="1479" y="1744"/>
                                      <a:pt x="1383" y="1751"/>
                                      <a:pt x="1318" y="1685"/>
                                    </a:cubicBezTo>
                                    <a:cubicBezTo>
                                      <a:pt x="1253" y="1619"/>
                                      <a:pt x="1373" y="1511"/>
                                      <a:pt x="1326" y="1476"/>
                                    </a:cubicBezTo>
                                    <a:cubicBezTo>
                                      <a:pt x="1171" y="1566"/>
                                      <a:pt x="1072" y="1447"/>
                                      <a:pt x="1038" y="1476"/>
                                    </a:cubicBezTo>
                                    <a:cubicBezTo>
                                      <a:pt x="1127" y="1551"/>
                                      <a:pt x="1133" y="1596"/>
                                      <a:pt x="1125" y="1647"/>
                                    </a:cubicBezTo>
                                    <a:cubicBezTo>
                                      <a:pt x="1117" y="1698"/>
                                      <a:pt x="1026" y="1722"/>
                                      <a:pt x="970" y="1728"/>
                                    </a:cubicBezTo>
                                    <a:cubicBezTo>
                                      <a:pt x="914" y="1734"/>
                                      <a:pt x="835" y="1715"/>
                                      <a:pt x="786" y="1685"/>
                                    </a:cubicBezTo>
                                    <a:cubicBezTo>
                                      <a:pt x="737" y="1655"/>
                                      <a:pt x="674" y="1592"/>
                                      <a:pt x="676" y="1549"/>
                                    </a:cubicBezTo>
                                    <a:cubicBezTo>
                                      <a:pt x="684" y="1493"/>
                                      <a:pt x="671" y="1462"/>
                                      <a:pt x="798" y="1428"/>
                                    </a:cubicBezTo>
                                    <a:cubicBezTo>
                                      <a:pt x="679" y="1414"/>
                                      <a:pt x="605" y="1286"/>
                                      <a:pt x="560" y="1304"/>
                                    </a:cubicBezTo>
                                    <a:cubicBezTo>
                                      <a:pt x="601" y="1390"/>
                                      <a:pt x="518" y="1417"/>
                                      <a:pt x="481" y="1456"/>
                                    </a:cubicBezTo>
                                    <a:cubicBezTo>
                                      <a:pt x="444" y="1495"/>
                                      <a:pt x="434" y="1476"/>
                                      <a:pt x="394" y="1467"/>
                                    </a:cubicBezTo>
                                    <a:cubicBezTo>
                                      <a:pt x="354" y="1458"/>
                                      <a:pt x="285" y="1436"/>
                                      <a:pt x="242" y="1402"/>
                                    </a:cubicBezTo>
                                    <a:cubicBezTo>
                                      <a:pt x="199" y="1368"/>
                                      <a:pt x="140" y="1306"/>
                                      <a:pt x="136" y="1263"/>
                                    </a:cubicBezTo>
                                    <a:cubicBezTo>
                                      <a:pt x="132" y="1220"/>
                                      <a:pt x="181" y="1167"/>
                                      <a:pt x="220" y="1143"/>
                                    </a:cubicBezTo>
                                    <a:cubicBezTo>
                                      <a:pt x="259" y="1119"/>
                                      <a:pt x="347" y="1125"/>
                                      <a:pt x="371" y="1117"/>
                                    </a:cubicBezTo>
                                    <a:cubicBezTo>
                                      <a:pt x="287" y="1047"/>
                                      <a:pt x="381" y="1121"/>
                                      <a:pt x="366" y="1092"/>
                                    </a:cubicBezTo>
                                    <a:cubicBezTo>
                                      <a:pt x="351" y="1063"/>
                                      <a:pt x="306" y="1064"/>
                                      <a:pt x="282" y="944"/>
                                    </a:cubicBezTo>
                                    <a:cubicBezTo>
                                      <a:pt x="282" y="1038"/>
                                      <a:pt x="175" y="1080"/>
                                      <a:pt x="121" y="1086"/>
                                    </a:cubicBezTo>
                                    <a:cubicBezTo>
                                      <a:pt x="67" y="1092"/>
                                      <a:pt x="35" y="986"/>
                                      <a:pt x="14" y="935"/>
                                    </a:cubicBezTo>
                                    <a:cubicBezTo>
                                      <a:pt x="0" y="892"/>
                                      <a:pt x="21" y="859"/>
                                      <a:pt x="36" y="826"/>
                                    </a:cubicBezTo>
                                    <a:cubicBezTo>
                                      <a:pt x="51" y="793"/>
                                      <a:pt x="70" y="744"/>
                                      <a:pt x="102" y="738"/>
                                    </a:cubicBezTo>
                                    <a:cubicBezTo>
                                      <a:pt x="140" y="739"/>
                                      <a:pt x="204" y="791"/>
                                      <a:pt x="227" y="788"/>
                                    </a:cubicBezTo>
                                    <a:cubicBezTo>
                                      <a:pt x="250" y="794"/>
                                      <a:pt x="198" y="771"/>
                                      <a:pt x="239" y="718"/>
                                    </a:cubicBezTo>
                                    <a:cubicBezTo>
                                      <a:pt x="280" y="665"/>
                                      <a:pt x="184" y="750"/>
                                      <a:pt x="318" y="660"/>
                                    </a:cubicBezTo>
                                    <a:cubicBezTo>
                                      <a:pt x="196" y="675"/>
                                      <a:pt x="217" y="567"/>
                                      <a:pt x="274" y="57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63504" dir="3183908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120" y="1787040"/>
                                <a:ext cx="2204640" cy="64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4" h="1751">
                                    <a:moveTo>
                                      <a:pt x="217" y="519"/>
                                    </a:moveTo>
                                    <a:cubicBezTo>
                                      <a:pt x="217" y="471"/>
                                      <a:pt x="286" y="411"/>
                                      <a:pt x="328" y="385"/>
                                    </a:cubicBezTo>
                                    <a:cubicBezTo>
                                      <a:pt x="370" y="359"/>
                                      <a:pt x="422" y="355"/>
                                      <a:pt x="467" y="361"/>
                                    </a:cubicBezTo>
                                    <a:cubicBezTo>
                                      <a:pt x="512" y="367"/>
                                      <a:pt x="570" y="392"/>
                                      <a:pt x="599" y="423"/>
                                    </a:cubicBezTo>
                                    <a:cubicBezTo>
                                      <a:pt x="628" y="454"/>
                                      <a:pt x="628" y="404"/>
                                      <a:pt x="640" y="550"/>
                                    </a:cubicBezTo>
                                    <a:cubicBezTo>
                                      <a:pt x="688" y="462"/>
                                      <a:pt x="655" y="502"/>
                                      <a:pt x="750" y="420"/>
                                    </a:cubicBezTo>
                                    <a:cubicBezTo>
                                      <a:pt x="643" y="421"/>
                                      <a:pt x="619" y="335"/>
                                      <a:pt x="616" y="286"/>
                                    </a:cubicBezTo>
                                    <a:cubicBezTo>
                                      <a:pt x="613" y="237"/>
                                      <a:pt x="653" y="160"/>
                                      <a:pt x="731" y="123"/>
                                    </a:cubicBezTo>
                                    <a:cubicBezTo>
                                      <a:pt x="809" y="86"/>
                                      <a:pt x="1013" y="29"/>
                                      <a:pt x="1082" y="63"/>
                                    </a:cubicBezTo>
                                    <a:cubicBezTo>
                                      <a:pt x="1151" y="97"/>
                                      <a:pt x="1175" y="169"/>
                                      <a:pt x="1144" y="325"/>
                                    </a:cubicBezTo>
                                    <a:cubicBezTo>
                                      <a:pt x="1181" y="232"/>
                                      <a:pt x="1267" y="200"/>
                                      <a:pt x="1369" y="262"/>
                                    </a:cubicBezTo>
                                    <a:cubicBezTo>
                                      <a:pt x="1252" y="174"/>
                                      <a:pt x="1265" y="96"/>
                                      <a:pt x="1296" y="54"/>
                                    </a:cubicBezTo>
                                    <a:cubicBezTo>
                                      <a:pt x="1327" y="12"/>
                                      <a:pt x="1465" y="0"/>
                                      <a:pt x="1557" y="11"/>
                                    </a:cubicBezTo>
                                    <a:cubicBezTo>
                                      <a:pt x="1649" y="22"/>
                                      <a:pt x="1818" y="80"/>
                                      <a:pt x="1851" y="120"/>
                                    </a:cubicBezTo>
                                    <a:cubicBezTo>
                                      <a:pt x="1959" y="315"/>
                                      <a:pt x="1721" y="187"/>
                                      <a:pt x="1754" y="250"/>
                                    </a:cubicBezTo>
                                    <a:cubicBezTo>
                                      <a:pt x="1819" y="239"/>
                                      <a:pt x="2030" y="388"/>
                                      <a:pt x="2046" y="500"/>
                                    </a:cubicBezTo>
                                    <a:cubicBezTo>
                                      <a:pt x="2022" y="331"/>
                                      <a:pt x="2184" y="398"/>
                                      <a:pt x="2264" y="424"/>
                                    </a:cubicBezTo>
                                    <a:cubicBezTo>
                                      <a:pt x="2324" y="453"/>
                                      <a:pt x="2396" y="593"/>
                                      <a:pt x="2405" y="674"/>
                                    </a:cubicBezTo>
                                    <a:cubicBezTo>
                                      <a:pt x="2414" y="755"/>
                                      <a:pt x="2365" y="882"/>
                                      <a:pt x="2318" y="913"/>
                                    </a:cubicBezTo>
                                    <a:cubicBezTo>
                                      <a:pt x="2271" y="944"/>
                                      <a:pt x="2169" y="825"/>
                                      <a:pt x="2121" y="858"/>
                                    </a:cubicBezTo>
                                    <a:cubicBezTo>
                                      <a:pt x="2183" y="961"/>
                                      <a:pt x="2145" y="998"/>
                                      <a:pt x="2032" y="1112"/>
                                    </a:cubicBezTo>
                                    <a:cubicBezTo>
                                      <a:pt x="2056" y="1128"/>
                                      <a:pt x="2236" y="1082"/>
                                      <a:pt x="2264" y="1141"/>
                                    </a:cubicBezTo>
                                    <a:cubicBezTo>
                                      <a:pt x="2292" y="1200"/>
                                      <a:pt x="2273" y="1311"/>
                                      <a:pt x="2231" y="1380"/>
                                    </a:cubicBezTo>
                                    <a:cubicBezTo>
                                      <a:pt x="2189" y="1449"/>
                                      <a:pt x="2077" y="1554"/>
                                      <a:pt x="2014" y="1554"/>
                                    </a:cubicBezTo>
                                    <a:cubicBezTo>
                                      <a:pt x="1785" y="1467"/>
                                      <a:pt x="1922" y="1394"/>
                                      <a:pt x="1854" y="1380"/>
                                    </a:cubicBezTo>
                                    <a:cubicBezTo>
                                      <a:pt x="1785" y="1486"/>
                                      <a:pt x="1759" y="1479"/>
                                      <a:pt x="1607" y="1470"/>
                                    </a:cubicBezTo>
                                    <a:cubicBezTo>
                                      <a:pt x="1691" y="1494"/>
                                      <a:pt x="1730" y="1544"/>
                                      <a:pt x="1720" y="1587"/>
                                    </a:cubicBezTo>
                                    <a:cubicBezTo>
                                      <a:pt x="1710" y="1630"/>
                                      <a:pt x="1613" y="1712"/>
                                      <a:pt x="1546" y="1728"/>
                                    </a:cubicBezTo>
                                    <a:cubicBezTo>
                                      <a:pt x="1479" y="1744"/>
                                      <a:pt x="1383" y="1751"/>
                                      <a:pt x="1318" y="1685"/>
                                    </a:cubicBezTo>
                                    <a:cubicBezTo>
                                      <a:pt x="1253" y="1619"/>
                                      <a:pt x="1373" y="1511"/>
                                      <a:pt x="1326" y="1476"/>
                                    </a:cubicBezTo>
                                    <a:cubicBezTo>
                                      <a:pt x="1171" y="1566"/>
                                      <a:pt x="1072" y="1447"/>
                                      <a:pt x="1038" y="1476"/>
                                    </a:cubicBezTo>
                                    <a:cubicBezTo>
                                      <a:pt x="1127" y="1551"/>
                                      <a:pt x="1133" y="1596"/>
                                      <a:pt x="1125" y="1647"/>
                                    </a:cubicBezTo>
                                    <a:cubicBezTo>
                                      <a:pt x="1117" y="1698"/>
                                      <a:pt x="1026" y="1722"/>
                                      <a:pt x="970" y="1728"/>
                                    </a:cubicBezTo>
                                    <a:cubicBezTo>
                                      <a:pt x="914" y="1734"/>
                                      <a:pt x="835" y="1715"/>
                                      <a:pt x="786" y="1685"/>
                                    </a:cubicBezTo>
                                    <a:cubicBezTo>
                                      <a:pt x="737" y="1655"/>
                                      <a:pt x="674" y="1592"/>
                                      <a:pt x="676" y="1549"/>
                                    </a:cubicBezTo>
                                    <a:cubicBezTo>
                                      <a:pt x="684" y="1493"/>
                                      <a:pt x="671" y="1462"/>
                                      <a:pt x="798" y="1428"/>
                                    </a:cubicBezTo>
                                    <a:cubicBezTo>
                                      <a:pt x="679" y="1414"/>
                                      <a:pt x="605" y="1286"/>
                                      <a:pt x="560" y="1304"/>
                                    </a:cubicBezTo>
                                    <a:cubicBezTo>
                                      <a:pt x="601" y="1390"/>
                                      <a:pt x="518" y="1417"/>
                                      <a:pt x="481" y="1456"/>
                                    </a:cubicBezTo>
                                    <a:cubicBezTo>
                                      <a:pt x="444" y="1495"/>
                                      <a:pt x="434" y="1476"/>
                                      <a:pt x="394" y="1467"/>
                                    </a:cubicBezTo>
                                    <a:cubicBezTo>
                                      <a:pt x="354" y="1458"/>
                                      <a:pt x="285" y="1436"/>
                                      <a:pt x="242" y="1402"/>
                                    </a:cubicBezTo>
                                    <a:cubicBezTo>
                                      <a:pt x="199" y="1368"/>
                                      <a:pt x="140" y="1306"/>
                                      <a:pt x="136" y="1263"/>
                                    </a:cubicBezTo>
                                    <a:cubicBezTo>
                                      <a:pt x="132" y="1220"/>
                                      <a:pt x="181" y="1167"/>
                                      <a:pt x="220" y="1143"/>
                                    </a:cubicBezTo>
                                    <a:cubicBezTo>
                                      <a:pt x="259" y="1119"/>
                                      <a:pt x="347" y="1125"/>
                                      <a:pt x="371" y="1117"/>
                                    </a:cubicBezTo>
                                    <a:cubicBezTo>
                                      <a:pt x="287" y="1047"/>
                                      <a:pt x="381" y="1121"/>
                                      <a:pt x="366" y="1092"/>
                                    </a:cubicBezTo>
                                    <a:cubicBezTo>
                                      <a:pt x="351" y="1063"/>
                                      <a:pt x="306" y="1064"/>
                                      <a:pt x="282" y="944"/>
                                    </a:cubicBezTo>
                                    <a:cubicBezTo>
                                      <a:pt x="282" y="1038"/>
                                      <a:pt x="175" y="1080"/>
                                      <a:pt x="121" y="1086"/>
                                    </a:cubicBezTo>
                                    <a:cubicBezTo>
                                      <a:pt x="67" y="1092"/>
                                      <a:pt x="35" y="986"/>
                                      <a:pt x="14" y="935"/>
                                    </a:cubicBezTo>
                                    <a:cubicBezTo>
                                      <a:pt x="0" y="892"/>
                                      <a:pt x="21" y="859"/>
                                      <a:pt x="36" y="826"/>
                                    </a:cubicBezTo>
                                    <a:cubicBezTo>
                                      <a:pt x="51" y="793"/>
                                      <a:pt x="70" y="744"/>
                                      <a:pt x="102" y="738"/>
                                    </a:cubicBezTo>
                                    <a:cubicBezTo>
                                      <a:pt x="140" y="739"/>
                                      <a:pt x="204" y="791"/>
                                      <a:pt x="227" y="788"/>
                                    </a:cubicBezTo>
                                    <a:cubicBezTo>
                                      <a:pt x="250" y="794"/>
                                      <a:pt x="198" y="771"/>
                                      <a:pt x="239" y="718"/>
                                    </a:cubicBezTo>
                                    <a:cubicBezTo>
                                      <a:pt x="280" y="665"/>
                                      <a:pt x="184" y="750"/>
                                      <a:pt x="318" y="660"/>
                                    </a:cubicBezTo>
                                    <a:cubicBezTo>
                                      <a:pt x="196" y="675"/>
                                      <a:pt x="217" y="567"/>
                                      <a:pt x="274" y="57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63504" dir="3183908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89280" y="1301040"/>
                              <a:ext cx="3745080" cy="240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9040" y="0"/>
                                <a:ext cx="2606040" cy="165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4" h="1600">
                                    <a:moveTo>
                                      <a:pt x="0" y="0"/>
                                    </a:moveTo>
                                    <a:cubicBezTo>
                                      <a:pt x="21" y="11"/>
                                      <a:pt x="47" y="15"/>
                                      <a:pt x="64" y="32"/>
                                    </a:cubicBezTo>
                                    <a:cubicBezTo>
                                      <a:pt x="104" y="72"/>
                                      <a:pt x="83" y="57"/>
                                      <a:pt x="128" y="80"/>
                                    </a:cubicBezTo>
                                    <a:cubicBezTo>
                                      <a:pt x="183" y="189"/>
                                      <a:pt x="95" y="23"/>
                                      <a:pt x="176" y="144"/>
                                    </a:cubicBezTo>
                                    <a:cubicBezTo>
                                      <a:pt x="189" y="164"/>
                                      <a:pt x="197" y="187"/>
                                      <a:pt x="208" y="208"/>
                                    </a:cubicBezTo>
                                    <a:cubicBezTo>
                                      <a:pt x="215" y="221"/>
                                      <a:pt x="232" y="227"/>
                                      <a:pt x="240" y="240"/>
                                    </a:cubicBezTo>
                                    <a:cubicBezTo>
                                      <a:pt x="240" y="240"/>
                                      <a:pt x="280" y="320"/>
                                      <a:pt x="288" y="336"/>
                                    </a:cubicBezTo>
                                    <a:cubicBezTo>
                                      <a:pt x="295" y="349"/>
                                      <a:pt x="312" y="355"/>
                                      <a:pt x="320" y="368"/>
                                    </a:cubicBezTo>
                                    <a:cubicBezTo>
                                      <a:pt x="320" y="368"/>
                                      <a:pt x="360" y="448"/>
                                      <a:pt x="368" y="464"/>
                                    </a:cubicBezTo>
                                    <a:cubicBezTo>
                                      <a:pt x="375" y="477"/>
                                      <a:pt x="392" y="483"/>
                                      <a:pt x="400" y="496"/>
                                    </a:cubicBezTo>
                                    <a:cubicBezTo>
                                      <a:pt x="432" y="544"/>
                                      <a:pt x="454" y="604"/>
                                      <a:pt x="480" y="656"/>
                                    </a:cubicBezTo>
                                    <a:cubicBezTo>
                                      <a:pt x="487" y="669"/>
                                      <a:pt x="504" y="675"/>
                                      <a:pt x="512" y="688"/>
                                    </a:cubicBezTo>
                                    <a:cubicBezTo>
                                      <a:pt x="537" y="725"/>
                                      <a:pt x="556" y="775"/>
                                      <a:pt x="576" y="816"/>
                                    </a:cubicBezTo>
                                    <a:cubicBezTo>
                                      <a:pt x="613" y="891"/>
                                      <a:pt x="651" y="965"/>
                                      <a:pt x="688" y="1040"/>
                                    </a:cubicBezTo>
                                    <a:cubicBezTo>
                                      <a:pt x="724" y="1112"/>
                                      <a:pt x="748" y="1192"/>
                                      <a:pt x="784" y="1264"/>
                                    </a:cubicBezTo>
                                    <a:cubicBezTo>
                                      <a:pt x="863" y="1225"/>
                                      <a:pt x="790" y="1256"/>
                                      <a:pt x="960" y="1232"/>
                                    </a:cubicBezTo>
                                    <a:cubicBezTo>
                                      <a:pt x="1080" y="1215"/>
                                      <a:pt x="1191" y="1169"/>
                                      <a:pt x="1312" y="1152"/>
                                    </a:cubicBezTo>
                                    <a:cubicBezTo>
                                      <a:pt x="1389" y="1163"/>
                                      <a:pt x="1450" y="1165"/>
                                      <a:pt x="1520" y="1200"/>
                                    </a:cubicBezTo>
                                    <a:cubicBezTo>
                                      <a:pt x="1572" y="1226"/>
                                      <a:pt x="1636" y="1270"/>
                                      <a:pt x="1696" y="1280"/>
                                    </a:cubicBezTo>
                                    <a:cubicBezTo>
                                      <a:pt x="1744" y="1288"/>
                                      <a:pt x="1792" y="1291"/>
                                      <a:pt x="1840" y="1296"/>
                                    </a:cubicBezTo>
                                    <a:cubicBezTo>
                                      <a:pt x="1923" y="1324"/>
                                      <a:pt x="2012" y="1355"/>
                                      <a:pt x="2096" y="1376"/>
                                    </a:cubicBezTo>
                                    <a:cubicBezTo>
                                      <a:pt x="2149" y="1389"/>
                                      <a:pt x="2256" y="1408"/>
                                      <a:pt x="2256" y="1408"/>
                                    </a:cubicBezTo>
                                    <a:cubicBezTo>
                                      <a:pt x="2480" y="1520"/>
                                      <a:pt x="2728" y="1537"/>
                                      <a:pt x="2976" y="1552"/>
                                    </a:cubicBezTo>
                                    <a:cubicBezTo>
                                      <a:pt x="3058" y="1579"/>
                                      <a:pt x="3102" y="1600"/>
                                      <a:pt x="3184" y="160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1640"/>
                                <a:ext cx="179388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2" h="176">
                                    <a:moveTo>
                                      <a:pt x="2192" y="0"/>
                                    </a:moveTo>
                                    <a:cubicBezTo>
                                      <a:pt x="2187" y="11"/>
                                      <a:pt x="2184" y="24"/>
                                      <a:pt x="2176" y="32"/>
                                    </a:cubicBezTo>
                                    <a:cubicBezTo>
                                      <a:pt x="2168" y="40"/>
                                      <a:pt x="2151" y="39"/>
                                      <a:pt x="2144" y="48"/>
                                    </a:cubicBezTo>
                                    <a:cubicBezTo>
                                      <a:pt x="2129" y="67"/>
                                      <a:pt x="2112" y="112"/>
                                      <a:pt x="2112" y="112"/>
                                    </a:cubicBezTo>
                                    <a:cubicBezTo>
                                      <a:pt x="1888" y="37"/>
                                      <a:pt x="1613" y="108"/>
                                      <a:pt x="1376" y="128"/>
                                    </a:cubicBezTo>
                                    <a:cubicBezTo>
                                      <a:pt x="1190" y="91"/>
                                      <a:pt x="1330" y="112"/>
                                      <a:pt x="976" y="128"/>
                                    </a:cubicBezTo>
                                    <a:cubicBezTo>
                                      <a:pt x="569" y="146"/>
                                      <a:pt x="523" y="146"/>
                                      <a:pt x="80" y="160"/>
                                    </a:cubicBezTo>
                                    <a:cubicBezTo>
                                      <a:pt x="53" y="165"/>
                                      <a:pt x="0" y="176"/>
                                      <a:pt x="0" y="17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4560" y="1440000"/>
                                <a:ext cx="53640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935">
                                    <a:moveTo>
                                      <a:pt x="656" y="7"/>
                                    </a:moveTo>
                                    <a:cubicBezTo>
                                      <a:pt x="589" y="41"/>
                                      <a:pt x="654" y="0"/>
                                      <a:pt x="608" y="55"/>
                                    </a:cubicBezTo>
                                    <a:cubicBezTo>
                                      <a:pt x="589" y="78"/>
                                      <a:pt x="565" y="98"/>
                                      <a:pt x="544" y="119"/>
                                    </a:cubicBezTo>
                                    <a:cubicBezTo>
                                      <a:pt x="505" y="158"/>
                                      <a:pt x="507" y="219"/>
                                      <a:pt x="480" y="263"/>
                                    </a:cubicBezTo>
                                    <a:cubicBezTo>
                                      <a:pt x="472" y="276"/>
                                      <a:pt x="456" y="282"/>
                                      <a:pt x="448" y="295"/>
                                    </a:cubicBezTo>
                                    <a:cubicBezTo>
                                      <a:pt x="435" y="315"/>
                                      <a:pt x="433" y="342"/>
                                      <a:pt x="416" y="359"/>
                                    </a:cubicBezTo>
                                    <a:cubicBezTo>
                                      <a:pt x="405" y="370"/>
                                      <a:pt x="392" y="378"/>
                                      <a:pt x="384" y="391"/>
                                    </a:cubicBezTo>
                                    <a:cubicBezTo>
                                      <a:pt x="371" y="411"/>
                                      <a:pt x="369" y="438"/>
                                      <a:pt x="352" y="455"/>
                                    </a:cubicBezTo>
                                    <a:cubicBezTo>
                                      <a:pt x="331" y="476"/>
                                      <a:pt x="309" y="498"/>
                                      <a:pt x="288" y="519"/>
                                    </a:cubicBezTo>
                                    <a:cubicBezTo>
                                      <a:pt x="271" y="536"/>
                                      <a:pt x="273" y="566"/>
                                      <a:pt x="256" y="583"/>
                                    </a:cubicBezTo>
                                    <a:cubicBezTo>
                                      <a:pt x="218" y="621"/>
                                      <a:pt x="200" y="663"/>
                                      <a:pt x="176" y="711"/>
                                    </a:cubicBezTo>
                                    <a:cubicBezTo>
                                      <a:pt x="165" y="732"/>
                                      <a:pt x="161" y="758"/>
                                      <a:pt x="144" y="775"/>
                                    </a:cubicBezTo>
                                    <a:cubicBezTo>
                                      <a:pt x="95" y="824"/>
                                      <a:pt x="119" y="794"/>
                                      <a:pt x="80" y="871"/>
                                    </a:cubicBezTo>
                                    <a:cubicBezTo>
                                      <a:pt x="63" y="904"/>
                                      <a:pt x="24" y="911"/>
                                      <a:pt x="0" y="935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392000">
                              <a:off x="4247280" y="1452600"/>
                              <a:ext cx="1338480" cy="23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92000">
                              <a:off x="6630120" y="1745280"/>
                              <a:ext cx="73656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92000">
                              <a:off x="8060400" y="1809000"/>
                              <a:ext cx="695160" cy="125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33160" y="1401480"/>
                              <a:ext cx="1033920" cy="2644200"/>
                            </a:xfrm>
                          </wpg:grpSpPr>
                          <wps:wsp>
                            <wps:cNvSpPr/>
                            <wps:spPr>
                              <a:xfrm rot="16363800">
                                <a:off x="-933480" y="1257480"/>
                                <a:ext cx="264096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35">
                                    <a:moveTo>
                                      <a:pt x="0" y="135"/>
                                    </a:moveTo>
                                    <a:cubicBezTo>
                                      <a:pt x="27" y="120"/>
                                      <a:pt x="77" y="67"/>
                                      <a:pt x="160" y="47"/>
                                    </a:cubicBezTo>
                                    <a:cubicBezTo>
                                      <a:pt x="243" y="27"/>
                                      <a:pt x="403" y="0"/>
                                      <a:pt x="496" y="15"/>
                                    </a:cubicBezTo>
                                    <a:cubicBezTo>
                                      <a:pt x="589" y="30"/>
                                      <a:pt x="673" y="110"/>
                                      <a:pt x="720" y="135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63800">
                                <a:off x="259920" y="823320"/>
                                <a:ext cx="51300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680">
                                    <a:moveTo>
                                      <a:pt x="8" y="200"/>
                                    </a:moveTo>
                                    <a:cubicBezTo>
                                      <a:pt x="4" y="164"/>
                                      <a:pt x="0" y="128"/>
                                      <a:pt x="8" y="104"/>
                                    </a:cubicBezTo>
                                    <a:cubicBezTo>
                                      <a:pt x="16" y="80"/>
                                      <a:pt x="40" y="56"/>
                                      <a:pt x="56" y="56"/>
                                    </a:cubicBezTo>
                                    <a:cubicBezTo>
                                      <a:pt x="72" y="56"/>
                                      <a:pt x="96" y="0"/>
                                      <a:pt x="104" y="104"/>
                                    </a:cubicBezTo>
                                    <a:cubicBezTo>
                                      <a:pt x="112" y="208"/>
                                      <a:pt x="104" y="584"/>
                                      <a:pt x="104" y="68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38360" y="1616400"/>
                              <a:ext cx="1027440" cy="2001600"/>
                            </a:xfrm>
                          </wpg:grpSpPr>
                          <wps:wsp>
                            <wps:cNvSpPr/>
                            <wps:spPr>
                              <a:xfrm rot="16363800">
                                <a:off x="-614880" y="936000"/>
                                <a:ext cx="19976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35">
                                    <a:moveTo>
                                      <a:pt x="0" y="135"/>
                                    </a:moveTo>
                                    <a:cubicBezTo>
                                      <a:pt x="27" y="120"/>
                                      <a:pt x="77" y="67"/>
                                      <a:pt x="160" y="47"/>
                                    </a:cubicBezTo>
                                    <a:cubicBezTo>
                                      <a:pt x="243" y="27"/>
                                      <a:pt x="403" y="0"/>
                                      <a:pt x="496" y="15"/>
                                    </a:cubicBezTo>
                                    <a:cubicBezTo>
                                      <a:pt x="589" y="30"/>
                                      <a:pt x="673" y="110"/>
                                      <a:pt x="720" y="135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63800">
                                <a:off x="319680" y="502200"/>
                                <a:ext cx="38808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680">
                                    <a:moveTo>
                                      <a:pt x="8" y="200"/>
                                    </a:moveTo>
                                    <a:cubicBezTo>
                                      <a:pt x="4" y="164"/>
                                      <a:pt x="0" y="128"/>
                                      <a:pt x="8" y="104"/>
                                    </a:cubicBezTo>
                                    <a:cubicBezTo>
                                      <a:pt x="16" y="80"/>
                                      <a:pt x="40" y="56"/>
                                      <a:pt x="56" y="56"/>
                                    </a:cubicBezTo>
                                    <a:cubicBezTo>
                                      <a:pt x="72" y="56"/>
                                      <a:pt x="96" y="0"/>
                                      <a:pt x="104" y="104"/>
                                    </a:cubicBezTo>
                                    <a:cubicBezTo>
                                      <a:pt x="112" y="208"/>
                                      <a:pt x="104" y="584"/>
                                      <a:pt x="104" y="68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325760" y="1045800"/>
                              <a:ext cx="4467240" cy="26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0" y="1073160"/>
                              <a:ext cx="0" cy="307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8120" y="1031760"/>
                              <a:ext cx="0" cy="307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6160" y="1045080"/>
                              <a:ext cx="0" cy="307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1000" y="1045080"/>
                              <a:ext cx="0" cy="307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9160" y="1045080"/>
                              <a:ext cx="0" cy="307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0640" y="1045080"/>
                              <a:ext cx="0" cy="307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200" y="1045080"/>
                              <a:ext cx="0" cy="307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3960" y="2216160"/>
                              <a:ext cx="76212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2 батр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0280" y="3396600"/>
                              <a:ext cx="7340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 батр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70680" y="1056600"/>
                              <a:ext cx="92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3440" y="4131720"/>
                              <a:ext cx="100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280" y="1067760"/>
                              <a:ext cx="0" cy="307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440" y="1180440"/>
                              <a:ext cx="748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3 батр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5400" y="2655360"/>
                              <a:ext cx="5526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Фц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41360" y="4120560"/>
                              <a:ext cx="0" cy="11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160" y="5050080"/>
                              <a:ext cx="42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72480" y="4863240"/>
                              <a:ext cx="47736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8840" y="4074120"/>
                              <a:ext cx="0" cy="87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200" y="4120560"/>
                              <a:ext cx="0" cy="11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4180680"/>
                              <a:ext cx="84276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50 – 100 м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4240" y="4620600"/>
                              <a:ext cx="89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1160" y="0"/>
                              <a:ext cx="10663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“Вовк”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61720" y="623520"/>
                              <a:ext cx="315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50520" y="609480"/>
                              <a:ext cx="315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5360" y="620280"/>
                              <a:ext cx="315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8240" y="635040"/>
                              <a:ext cx="315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7360" y="621000"/>
                              <a:ext cx="3722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240" y="627120"/>
                              <a:ext cx="315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0280" y="586440"/>
                              <a:ext cx="414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76600" y="599400"/>
                              <a:ext cx="415440" cy="42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4680" y="613440"/>
                              <a:ext cx="415440" cy="41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73800" y="671040"/>
                              <a:ext cx="4014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3180200">
                              <a:off x="435240" y="1514520"/>
                              <a:ext cx="1662480" cy="196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744">
                                  <a:moveTo>
                                    <a:pt x="585" y="240"/>
                                  </a:moveTo>
                                  <a:lnTo>
                                    <a:pt x="523" y="156"/>
                                  </a:lnTo>
                                  <a:lnTo>
                                    <a:pt x="510" y="134"/>
                                  </a:lnTo>
                                  <a:lnTo>
                                    <a:pt x="494" y="115"/>
                                  </a:lnTo>
                                  <a:lnTo>
                                    <a:pt x="477" y="96"/>
                                  </a:lnTo>
                                  <a:lnTo>
                                    <a:pt x="458" y="81"/>
                                  </a:lnTo>
                                  <a:lnTo>
                                    <a:pt x="440" y="69"/>
                                  </a:lnTo>
                                  <a:lnTo>
                                    <a:pt x="421" y="58"/>
                                  </a:lnTo>
                                  <a:lnTo>
                                    <a:pt x="402" y="46"/>
                                  </a:lnTo>
                                  <a:lnTo>
                                    <a:pt x="383" y="39"/>
                                  </a:lnTo>
                                  <a:lnTo>
                                    <a:pt x="362" y="31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279" y="14"/>
                                  </a:lnTo>
                                  <a:lnTo>
                                    <a:pt x="256" y="14"/>
                                  </a:lnTo>
                                  <a:lnTo>
                                    <a:pt x="235" y="14"/>
                                  </a:lnTo>
                                  <a:lnTo>
                                    <a:pt x="214" y="17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52" y="35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96" y="69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50" y="127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27" y="182"/>
                                  </a:lnTo>
                                  <a:lnTo>
                                    <a:pt x="25" y="196"/>
                                  </a:lnTo>
                                  <a:lnTo>
                                    <a:pt x="23" y="211"/>
                                  </a:lnTo>
                                  <a:lnTo>
                                    <a:pt x="21" y="225"/>
                                  </a:lnTo>
                                  <a:lnTo>
                                    <a:pt x="21" y="240"/>
                                  </a:lnTo>
                                  <a:lnTo>
                                    <a:pt x="23" y="251"/>
                                  </a:lnTo>
                                  <a:lnTo>
                                    <a:pt x="25" y="265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41" y="296"/>
                                  </a:lnTo>
                                  <a:lnTo>
                                    <a:pt x="48" y="303"/>
                                  </a:lnTo>
                                  <a:lnTo>
                                    <a:pt x="58" y="313"/>
                                  </a:lnTo>
                                  <a:lnTo>
                                    <a:pt x="67" y="321"/>
                                  </a:lnTo>
                                  <a:lnTo>
                                    <a:pt x="108" y="347"/>
                                  </a:lnTo>
                                  <a:lnTo>
                                    <a:pt x="148" y="374"/>
                                  </a:lnTo>
                                  <a:lnTo>
                                    <a:pt x="164" y="386"/>
                                  </a:lnTo>
                                  <a:lnTo>
                                    <a:pt x="177" y="399"/>
                                  </a:lnTo>
                                  <a:lnTo>
                                    <a:pt x="185" y="407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196" y="422"/>
                                  </a:lnTo>
                                  <a:lnTo>
                                    <a:pt x="200" y="432"/>
                                  </a:lnTo>
                                  <a:lnTo>
                                    <a:pt x="219" y="491"/>
                                  </a:lnTo>
                                  <a:lnTo>
                                    <a:pt x="237" y="553"/>
                                  </a:lnTo>
                                  <a:lnTo>
                                    <a:pt x="246" y="583"/>
                                  </a:lnTo>
                                  <a:lnTo>
                                    <a:pt x="256" y="612"/>
                                  </a:lnTo>
                                  <a:lnTo>
                                    <a:pt x="267" y="643"/>
                                  </a:lnTo>
                                  <a:lnTo>
                                    <a:pt x="281" y="670"/>
                                  </a:lnTo>
                                  <a:lnTo>
                                    <a:pt x="289" y="681"/>
                                  </a:lnTo>
                                  <a:lnTo>
                                    <a:pt x="296" y="693"/>
                                  </a:lnTo>
                                  <a:lnTo>
                                    <a:pt x="306" y="702"/>
                                  </a:lnTo>
                                  <a:lnTo>
                                    <a:pt x="317" y="710"/>
                                  </a:lnTo>
                                  <a:lnTo>
                                    <a:pt x="329" y="716"/>
                                  </a:lnTo>
                                  <a:lnTo>
                                    <a:pt x="340" y="721"/>
                                  </a:lnTo>
                                  <a:lnTo>
                                    <a:pt x="354" y="725"/>
                                  </a:lnTo>
                                  <a:lnTo>
                                    <a:pt x="367" y="725"/>
                                  </a:lnTo>
                                  <a:lnTo>
                                    <a:pt x="385" y="725"/>
                                  </a:lnTo>
                                  <a:lnTo>
                                    <a:pt x="402" y="721"/>
                                  </a:lnTo>
                                  <a:lnTo>
                                    <a:pt x="419" y="718"/>
                                  </a:lnTo>
                                  <a:lnTo>
                                    <a:pt x="437" y="712"/>
                                  </a:lnTo>
                                  <a:lnTo>
                                    <a:pt x="452" y="704"/>
                                  </a:lnTo>
                                  <a:lnTo>
                                    <a:pt x="467" y="696"/>
                                  </a:lnTo>
                                  <a:lnTo>
                                    <a:pt x="483" y="685"/>
                                  </a:lnTo>
                                  <a:lnTo>
                                    <a:pt x="496" y="675"/>
                                  </a:lnTo>
                                  <a:lnTo>
                                    <a:pt x="510" y="662"/>
                                  </a:lnTo>
                                  <a:lnTo>
                                    <a:pt x="523" y="650"/>
                                  </a:lnTo>
                                  <a:lnTo>
                                    <a:pt x="535" y="635"/>
                                  </a:lnTo>
                                  <a:lnTo>
                                    <a:pt x="546" y="622"/>
                                  </a:lnTo>
                                  <a:lnTo>
                                    <a:pt x="556" y="606"/>
                                  </a:lnTo>
                                  <a:lnTo>
                                    <a:pt x="563" y="591"/>
                                  </a:lnTo>
                                  <a:lnTo>
                                    <a:pt x="573" y="576"/>
                                  </a:lnTo>
                                  <a:lnTo>
                                    <a:pt x="579" y="558"/>
                                  </a:lnTo>
                                  <a:lnTo>
                                    <a:pt x="590" y="526"/>
                                  </a:lnTo>
                                  <a:lnTo>
                                    <a:pt x="598" y="493"/>
                                  </a:lnTo>
                                  <a:lnTo>
                                    <a:pt x="604" y="461"/>
                                  </a:lnTo>
                                  <a:lnTo>
                                    <a:pt x="608" y="426"/>
                                  </a:lnTo>
                                  <a:lnTo>
                                    <a:pt x="608" y="391"/>
                                  </a:lnTo>
                                  <a:lnTo>
                                    <a:pt x="606" y="359"/>
                                  </a:lnTo>
                                  <a:lnTo>
                                    <a:pt x="602" y="324"/>
                                  </a:lnTo>
                                  <a:lnTo>
                                    <a:pt x="596" y="290"/>
                                  </a:lnTo>
                                  <a:lnTo>
                                    <a:pt x="596" y="290"/>
                                  </a:lnTo>
                                  <a:lnTo>
                                    <a:pt x="596" y="288"/>
                                  </a:lnTo>
                                  <a:lnTo>
                                    <a:pt x="600" y="305"/>
                                  </a:lnTo>
                                  <a:lnTo>
                                    <a:pt x="604" y="321"/>
                                  </a:lnTo>
                                  <a:lnTo>
                                    <a:pt x="608" y="338"/>
                                  </a:lnTo>
                                  <a:lnTo>
                                    <a:pt x="611" y="355"/>
                                  </a:lnTo>
                                  <a:lnTo>
                                    <a:pt x="613" y="380"/>
                                  </a:lnTo>
                                  <a:lnTo>
                                    <a:pt x="613" y="407"/>
                                  </a:lnTo>
                                  <a:lnTo>
                                    <a:pt x="613" y="434"/>
                                  </a:lnTo>
                                  <a:lnTo>
                                    <a:pt x="611" y="461"/>
                                  </a:lnTo>
                                  <a:lnTo>
                                    <a:pt x="608" y="487"/>
                                  </a:lnTo>
                                  <a:lnTo>
                                    <a:pt x="602" y="512"/>
                                  </a:lnTo>
                                  <a:lnTo>
                                    <a:pt x="596" y="539"/>
                                  </a:lnTo>
                                  <a:lnTo>
                                    <a:pt x="586" y="564"/>
                                  </a:lnTo>
                                  <a:lnTo>
                                    <a:pt x="577" y="589"/>
                                  </a:lnTo>
                                  <a:lnTo>
                                    <a:pt x="565" y="612"/>
                                  </a:lnTo>
                                  <a:lnTo>
                                    <a:pt x="552" y="633"/>
                                  </a:lnTo>
                                  <a:lnTo>
                                    <a:pt x="536" y="654"/>
                                  </a:lnTo>
                                  <a:lnTo>
                                    <a:pt x="519" y="673"/>
                                  </a:lnTo>
                                  <a:lnTo>
                                    <a:pt x="498" y="691"/>
                                  </a:lnTo>
                                  <a:lnTo>
                                    <a:pt x="477" y="706"/>
                                  </a:lnTo>
                                  <a:lnTo>
                                    <a:pt x="454" y="719"/>
                                  </a:lnTo>
                                  <a:lnTo>
                                    <a:pt x="440" y="727"/>
                                  </a:lnTo>
                                  <a:lnTo>
                                    <a:pt x="423" y="733"/>
                                  </a:lnTo>
                                  <a:lnTo>
                                    <a:pt x="408" y="739"/>
                                  </a:lnTo>
                                  <a:lnTo>
                                    <a:pt x="390" y="742"/>
                                  </a:lnTo>
                                  <a:lnTo>
                                    <a:pt x="373" y="744"/>
                                  </a:lnTo>
                                  <a:lnTo>
                                    <a:pt x="356" y="744"/>
                                  </a:lnTo>
                                  <a:lnTo>
                                    <a:pt x="340" y="741"/>
                                  </a:lnTo>
                                  <a:lnTo>
                                    <a:pt x="325" y="735"/>
                                  </a:lnTo>
                                  <a:lnTo>
                                    <a:pt x="306" y="725"/>
                                  </a:lnTo>
                                  <a:lnTo>
                                    <a:pt x="290" y="714"/>
                                  </a:lnTo>
                                  <a:lnTo>
                                    <a:pt x="275" y="698"/>
                                  </a:lnTo>
                                  <a:lnTo>
                                    <a:pt x="264" y="681"/>
                                  </a:lnTo>
                                  <a:lnTo>
                                    <a:pt x="250" y="654"/>
                                  </a:lnTo>
                                  <a:lnTo>
                                    <a:pt x="237" y="624"/>
                                  </a:lnTo>
                                  <a:lnTo>
                                    <a:pt x="225" y="595"/>
                                  </a:lnTo>
                                  <a:lnTo>
                                    <a:pt x="215" y="564"/>
                                  </a:lnTo>
                                  <a:lnTo>
                                    <a:pt x="196" y="505"/>
                                  </a:lnTo>
                                  <a:lnTo>
                                    <a:pt x="175" y="443"/>
                                  </a:lnTo>
                                  <a:lnTo>
                                    <a:pt x="167" y="430"/>
                                  </a:lnTo>
                                  <a:lnTo>
                                    <a:pt x="156" y="416"/>
                                  </a:lnTo>
                                  <a:lnTo>
                                    <a:pt x="144" y="405"/>
                                  </a:lnTo>
                                  <a:lnTo>
                                    <a:pt x="131" y="395"/>
                                  </a:lnTo>
                                  <a:lnTo>
                                    <a:pt x="92" y="368"/>
                                  </a:lnTo>
                                  <a:lnTo>
                                    <a:pt x="52" y="342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19" y="307"/>
                                  </a:lnTo>
                                  <a:lnTo>
                                    <a:pt x="14" y="297"/>
                                  </a:lnTo>
                                  <a:lnTo>
                                    <a:pt x="8" y="286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7" y="56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54" y="17"/>
                                  </a:lnTo>
                                  <a:lnTo>
                                    <a:pt x="183" y="10"/>
                                  </a:lnTo>
                                  <a:lnTo>
                                    <a:pt x="214" y="4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77" y="2"/>
                                  </a:lnTo>
                                  <a:lnTo>
                                    <a:pt x="302" y="6"/>
                                  </a:lnTo>
                                  <a:lnTo>
                                    <a:pt x="327" y="10"/>
                                  </a:lnTo>
                                  <a:lnTo>
                                    <a:pt x="352" y="17"/>
                                  </a:lnTo>
                                  <a:lnTo>
                                    <a:pt x="375" y="25"/>
                                  </a:lnTo>
                                  <a:lnTo>
                                    <a:pt x="398" y="37"/>
                                  </a:lnTo>
                                  <a:lnTo>
                                    <a:pt x="419" y="48"/>
                                  </a:lnTo>
                                  <a:lnTo>
                                    <a:pt x="442" y="62"/>
                                  </a:lnTo>
                                  <a:lnTo>
                                    <a:pt x="462" y="77"/>
                                  </a:lnTo>
                                  <a:lnTo>
                                    <a:pt x="498" y="113"/>
                                  </a:lnTo>
                                  <a:lnTo>
                                    <a:pt x="527" y="154"/>
                                  </a:lnTo>
                                  <a:lnTo>
                                    <a:pt x="552" y="194"/>
                                  </a:lnTo>
                                  <a:lnTo>
                                    <a:pt x="552" y="194"/>
                                  </a:lnTo>
                                  <a:lnTo>
                                    <a:pt x="569" y="217"/>
                                  </a:lnTo>
                                  <a:lnTo>
                                    <a:pt x="585" y="240"/>
                                  </a:lnTo>
                                  <a:lnTo>
                                    <a:pt x="586" y="240"/>
                                  </a:lnTo>
                                  <a:lnTo>
                                    <a:pt x="586" y="240"/>
                                  </a:lnTo>
                                  <a:lnTo>
                                    <a:pt x="586" y="240"/>
                                  </a:lnTo>
                                  <a:lnTo>
                                    <a:pt x="586" y="240"/>
                                  </a:lnTo>
                                  <a:lnTo>
                                    <a:pt x="585" y="240"/>
                                  </a:lnTo>
                                  <a:lnTo>
                                    <a:pt x="583" y="238"/>
                                  </a:lnTo>
                                  <a:lnTo>
                                    <a:pt x="585" y="240"/>
                                  </a:lnTo>
                                  <a:lnTo>
                                    <a:pt x="585" y="24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085200"/>
                              <a:ext cx="52308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2986200"/>
                              <a:ext cx="232560" cy="2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3192480"/>
                              <a:ext cx="232560" cy="2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39320" y="645120"/>
                              <a:ext cx="11304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3200" y="1909800"/>
                              <a:ext cx="52308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799280"/>
                              <a:ext cx="232560" cy="2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2030040"/>
                              <a:ext cx="232560" cy="2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760" y="2198160"/>
                              <a:ext cx="65880" cy="67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9pt;width:735.6pt;height:429.05pt" coordorigin="-141,180" coordsize="14712,8581">
                <v:rect id="shape_0" stroked="f" o:allowincell="f" style="position:absolute;left:-141;top:181;width:14711;height:857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336;top:180;width:9133;height:1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бов’язкови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гневе прочісува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аріант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25;top:423;width:13161;height:8333">
                  <v:group id="shape_0" style="position:absolute;left:7335;top:3794;width:4159;height:1591">
                    <v:shape id="shape_0" coordsize="720,135" path="m0,135c27,120,77,67,160,47c243,27,403,0,496,15c589,30,673,110,720,135e" stroked="t" o:allowincell="f" style="position:absolute;left:7335;top:4478;width:4158;height:202;mso-wrap-style:none;v-text-anchor:middle;rotation:273">
                      <v:fill o:detectmouseclick="t" on="false"/>
                      <v:stroke color="blue" weight="28440" joinstyle="round" endcap="flat"/>
                      <w10:wrap type="topAndBottom"/>
                    </v:shape>
                    <v:shape id="shape_0" coordsize="112,680" path="m8,200c4,164,0,128,8,104c16,80,40,56,56,56c72,56,96,0,104,104c112,208,104,584,104,680e" stroked="t" o:allowincell="f" style="position:absolute;left:9214;top:3795;width:807;height:1590;mso-wrap-style:none;v-text-anchor:middle;rotation:273">
                      <v:fill o:detectmouseclick="t" on="false"/>
                      <v:stroke color="blue" weight="28440" endarrow="block" endarrowwidth="medium" endarrowlength="medium" joinstyle="round" endcap="flat"/>
                      <w10:wrap type="topAndBottom"/>
                    </v:shape>
                  </v:group>
                  <v:group id="shape_0" style="position:absolute;left:7621;top:2331;width:5610;height:3830">
  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9759;top:2331;width:3471;height:2145;mso-wrap-style:none;v-text-anchor:middle">
                      <v:imagedata r:id="rId6" o:detectmouseclick="t"/>
                      <v:stroke color="black" weight="9360" joinstyle="round" endcap="flat"/>
                      <v:shadow on="t" obscured="f" color="gray"/>
                      <w10:wrap type="topAndBottom"/>
                    </v:shape>
  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7622;top:3004;width:1640;height:1698;mso-wrap-style:none;v-text-anchor:middle;rotation:131">
                      <v:imagedata r:id="rId7" o:detectmouseclick="t"/>
                      <v:stroke color="black" weight="9360" joinstyle="round" endcap="flat"/>
                      <v:shadow on="t" obscured="f" color="gray"/>
                      <w10:wrap type="topAndBottom"/>
                    </v:shape>
  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9512;top:5145;width:3471;height:1015;mso-wrap-style:none;v-text-anchor:middle">
                      <v:imagedata r:id="rId8" o:detectmouseclick="t"/>
                      <v:stroke color="black" weight="9360" joinstyle="round" endcap="flat"/>
                      <v:shadow on="t" obscured="f" color="gray"/>
                      <w10:wrap type="topAndBottom"/>
                    </v:shape>
                  </v:group>
                  <v:group id="shape_0" style="position:absolute;left:6867;top:2472;width:5898;height:3789">
                    <v:shape id="shape_0" coordsize="3184,1600" path="m0,0c21,11,47,15,64,32c104,72,83,57,128,80c183,189,95,23,176,144c189,164,197,187,208,208c215,221,232,227,240,240c240,240,280,320,288,336c295,349,312,355,320,368c320,368,360,448,368,464c375,477,392,483,400,496c432,544,454,604,480,656c487,669,504,675,512,688c537,725,556,775,576,816c613,891,651,965,688,1040c724,1112,748,1192,784,1264c863,1225,790,1256,960,1232c1080,1215,1191,1169,1312,1152c1389,1163,1450,1165,1520,1200c1572,1226,1636,1270,1696,1280c1744,1288,1792,1291,1840,1296c1923,1324,2012,1355,2096,1376c2149,1389,2256,1408,2256,1408c2480,1520,2728,1537,2976,1552c3058,1579,3102,1600,3184,1600e" stroked="t" o:allowincell="f" style="position:absolute;left:8661;top:2472;width:4103;height:2604;mso-wrap-style:none;v-text-anchor:middle">
                      <v:fill o:detectmouseclick="t" on="false"/>
                      <v:stroke color="maroon" weight="38160" joinstyle="round" endcap="flat"/>
                      <w10:wrap type="topAndBottom"/>
                    </v:shape>
                    <v:shape id="shape_0" coordsize="2192,176" path="m2192,0c2187,11,2184,24,2176,32c2168,40,2151,39,2144,48c2129,67,2112,112,2112,112c1888,37,1613,108,1376,128c1190,91,1330,112,976,128c569,146,523,146,80,160c53,165,0,176,0,176e" stroked="t" o:allowincell="f" style="position:absolute;left:6867;top:4569;width:2824;height:285;mso-wrap-style:none;v-text-anchor:middle">
                      <v:fill o:detectmouseclick="t" on="false"/>
                      <v:stroke color="maroon" weight="38160" joinstyle="round" endcap="flat"/>
                      <w10:wrap type="topAndBottom"/>
                    </v:shape>
                    <v:shape id="shape_0" coordsize="656,935" path="m656,7c589,41,654,0,608,55c589,78,565,98,544,119c505,158,507,219,480,263c472,276,456,282,448,295c435,315,433,342,416,359c405,370,392,378,384,391c371,411,369,438,352,455c331,476,309,498,288,519c271,536,273,566,256,583c218,621,200,663,176,711c165,732,161,758,144,775c95,824,119,794,80,871c63,904,24,911,0,935e" stroked="t" o:allowincell="f" style="position:absolute;left:8764;top:4740;width:844;height:1521;mso-wrap-style:none;v-text-anchor:middle">
                      <v:fill o:detectmouseclick="t" on="false"/>
                      <v:stroke color="maroon" weight="38160" joinstyle="round" endcap="flat"/>
                      <w10:wrap type="topAndBottom"/>
                    </v:shape>
                  </v:group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ue" stroked="f" o:allowincell="f" style="position:absolute;left:6328;top:2710;width:2107;height:3669;mso-wrap-style:none;v-text-anchor:middle;rotation:173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ue" stroked="f" o:allowincell="f" style="position:absolute;left:10081;top:3171;width:1159;height:2273;mso-wrap-style:none;v-text-anchor:middle;rotation:173">
                    <v:fill o:detectmouseclick="t" type="solid" color2="yellow"/>
                    <v:stroke color="#3465a4" joinstyle="round" endcap="flat"/>
                    <w10:wrap type="topAndBottom"/>
                  </v:shape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ue" stroked="f" o:allowincell="f" style="position:absolute;left:12334;top:3271;width:1094;height:1976;mso-wrap-style:none;v-text-anchor:middle;rotation:173">
                    <v:fill o:detectmouseclick="t" type="solid" color2="yellow"/>
                    <v:stroke color="#3465a4" joinstyle="round" endcap="flat"/>
                    <w10:wrap type="topAndBottom"/>
                  </v:shape>
                  <v:group id="shape_0" style="position:absolute;left:6096;top:3927;width:4159;height:1591">
                    <v:shape id="shape_0" coordsize="720,135" path="m0,135c27,120,77,67,160,47c243,27,403,0,496,15c589,30,673,110,720,135e" stroked="t" o:allowincell="f" style="position:absolute;left:6096;top:4611;width:4158;height:202;mso-wrap-style:none;v-text-anchor:middle;rotation:273">
                      <v:fill o:detectmouseclick="t" on="false"/>
                      <v:stroke color="blue" weight="28440" joinstyle="round" endcap="flat"/>
                      <w10:wrap type="topAndBottom"/>
                    </v:shape>
                    <v:shape id="shape_0" coordsize="112,680" path="m8,200c4,164,0,128,8,104c16,80,40,56,56,56c72,56,96,0,104,104c112,208,104,584,104,680e" stroked="t" o:allowincell="f" style="position:absolute;left:7975;top:3927;width:807;height:1590;mso-wrap-style:none;v-text-anchor:middle;rotation:273">
                      <v:fill o:detectmouseclick="t" on="false"/>
                      <v:stroke color="blue" weight="28440" endarrow="block" endarrowwidth="medium" endarrowlength="medium" joinstyle="round" endcap="flat"/>
                      <w10:wrap type="topAndBottom"/>
                    </v:shape>
                  </v:group>
                  <v:group id="shape_0" style="position:absolute;left:9755;top:3758;width:3146;height:1591">
                    <v:shape id="shape_0" coordsize="720,135" path="m0,135c27,120,77,67,160,47c243,27,403,0,496,15c589,30,673,110,720,135e" stroked="t" o:allowincell="f" style="position:absolute;left:9756;top:4443;width:3145;height:202;mso-wrap-style:none;v-text-anchor:middle;rotation:273">
                      <v:fill o:detectmouseclick="t" on="false"/>
                      <v:stroke color="blue" weight="28440" joinstyle="round" endcap="flat"/>
                      <w10:wrap type="topAndBottom"/>
                    </v:shape>
                    <v:shape id="shape_0" coordsize="112,680" path="m8,200c4,164,0,128,8,104c16,80,40,56,56,56c72,56,96,0,104,104c112,208,104,584,104,680e" stroked="t" o:allowincell="f" style="position:absolute;left:11227;top:3760;width:610;height:1590;mso-wrap-style:none;v-text-anchor:middle;rotation:273">
                      <v:fill o:detectmouseclick="t" on="false"/>
                      <v:stroke color="blue" weight="28440" endarrow="block" endarrowwidth="medium" endarrowlength="medium" joinstyle="round" endcap="flat"/>
                      <w10:wrap type="topAndBottom"/>
                    </v:shape>
                  </v:group>
                  <v:line id="shape_0" from="6452,2070" to="13486,2111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0145,2114" to="10145,6955" stroked="t" o:allowincell="f" style="position:absolute">
                    <v:stroke color="black" weight="28440" dashstyle="longdash" joinstyle="miter" endcap="flat"/>
                    <v:fill o:detectmouseclick="t" on="false"/>
                    <w10:wrap type="topAndBottom"/>
                  </v:line>
                  <v:line id="shape_0" from="13086,2048" to="13086,6889" stroked="t" o:allowincell="f" style="position:absolute">
                    <v:stroke color="black" weight="28440" dashstyle="longdash" joinstyle="miter" endcap="flat"/>
                    <v:fill o:detectmouseclick="t" on="false"/>
                    <w10:wrap type="topAndBottom"/>
                  </v:line>
                  <v:line id="shape_0" from="12201,2069" to="12201,6910" stroked="t" o:allowincell="f" style="position:absolute">
                    <v:stroke color="black" weight="28440" dashstyle="longdash" joinstyle="miter" endcap="flat"/>
                    <v:fill o:detectmouseclick="t" on="false"/>
                    <w10:wrap type="topAndBottom"/>
                  </v:line>
                  <v:line id="shape_0" from="11248,2069" to="11248,6910" stroked="t" o:allowincell="f" style="position:absolute">
                    <v:stroke color="black" weight="28440" dashstyle="longdash" joinstyle="miter" endcap="flat"/>
                    <v:fill o:detectmouseclick="t" on="false"/>
                    <w10:wrap type="topAndBottom"/>
                  </v:line>
                  <v:line id="shape_0" from="9040,2069" to="9040,6910" stroked="t" o:allowincell="f" style="position:absolute">
                    <v:stroke color="black" weight="28440" dashstyle="longdash" joinstyle="miter" endcap="flat"/>
                    <v:fill o:detectmouseclick="t" on="false"/>
                    <w10:wrap type="topAndBottom"/>
                  </v:line>
                  <v:line id="shape_0" from="7846,2069" to="7846,6910" stroked="t" o:allowincell="f" style="position:absolute">
                    <v:stroke color="black" weight="28440" dashstyle="longdash" joinstyle="miter" endcap="flat"/>
                    <v:fill o:detectmouseclick="t" on="false"/>
                    <w10:wrap type="topAndBottom"/>
                  </v:line>
                  <v:line id="shape_0" from="6412,2069" to="6412,6910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74;top:3914;width:1199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2 ба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52;top:5772;width:1155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 ба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948,2087" to="6410,2087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58,6930" to="6433,693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067,2105" to="5067,6946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042;top:2282;width:1177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3 ба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609;top:4605;width:869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szCs w:val="48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Ф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3091,6913" to="13091,871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04,8376" to="13108,8376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9203;top:8082;width:751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Г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843,6839" to="7843,821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12,6913" to="6412,871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24;top:7007;width:1326;height:6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50 – 100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434,7700" to="7842,7700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1705;top:423;width:1678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“Вовк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808;top:1405;width:496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003;top:1383;width:496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916;top:1400;width:496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787;top:1424;width:496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20;top:1401;width:585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50;top:1411;width:496;height:6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5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0963;top:1347;width:652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0942;top:1367;width:653;height:6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0986;top:1390;width:653;height:6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1095;top:1480;width:631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13,744" path="m585,240l523,156l510,134l494,115l477,96l458,81l440,69l421,58l402,46l383,39l362,31l342,25l321,19l300,16l279,14l256,14l235,14l214,17l192,21l171,27l152,35l131,44l119,52l106,60l96,69l85,79l75,90l66,102l58,113l50,127l37,154l27,182l25,196l23,211l21,225l21,240l23,251l25,265l29,274l35,286l41,296l48,303l58,313l67,321l108,347l148,374l164,386l177,399l185,407l190,414l196,422l200,432l219,491l237,553l246,583l256,612l267,643l281,670l289,681l296,693l306,702l317,710l329,716l340,721l354,725l367,725l385,725l402,721l419,718l437,712l452,704l467,696l483,685l496,675l510,662l523,650l535,635l546,622l556,606l563,591l573,576l579,558l590,526l598,493l604,461l608,426l608,391l606,359l602,324l596,290l596,290l596,288l600,305l604,321l608,338l611,355l613,380l613,407l613,434l611,461l608,487l602,512l596,539l586,564l577,589l565,612l552,633l536,654l519,673l498,691l477,706l454,719l440,727l423,733l408,739l390,742l373,744l356,744l340,741l325,735l306,725l290,714l275,698l264,681l250,654l237,624l225,595l215,564l196,505l175,443l167,430l156,416l144,405l131,395l92,368l52,342l35,324l19,307l14,297l8,286l4,274l2,263l0,240l0,217l4,194l10,171l17,148l27,127l41,108l52,88l64,77l75,65l87,56l98,46l112,39l125,31l139,23l154,17l183,10l214,4l246,0l277,2l302,6l327,10l352,17l375,25l398,37l419,48l442,62l462,77l498,113l527,154l552,194l552,194l569,217l585,240l586,240l586,240l586,240l586,240l585,240l583,238l585,240l585,240e" fillcolor="black" stroked="t" o:allowincell="f" style="position:absolute;left:325;top:2809;width:2617;height:3092;mso-wrap-style:none;v-text-anchor:middle;rotation:220">
                    <v:fill o:detectmouseclick="t" type="solid" color2="white"/>
                    <v:stroke color="black" weight="3240" joinstyle="round" endcap="flat"/>
                    <w10:wrap type="topAndBottom"/>
                  </v:shape>
                  <v:line id="shape_0" from="1020,5282" to="1843,536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250,5126" to="1615,516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199,5451" to="1564,549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1198;top:1439;width:177;height:4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267,3431" to="2090,351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475,3257" to="1840,3296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424,3620" to="1789,36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421,3885" to="1524,494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48"/>
          <w:lang w:val="ru-RU" w:eastAsia="en-US"/>
        </w:rPr>
      </w:pPr>
      <w:r>
        <w:rPr>
          <w:szCs w:val="4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844405" cy="661543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4560" cy="6615360"/>
                          <a:chOff x="0" y="0"/>
                          <a:chExt cx="9844560" cy="661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844560" cy="66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120" y="3589200"/>
                            <a:ext cx="2921040" cy="1450800"/>
                          </a:xfrm>
                        </wpg:grpSpPr>
                        <wps:wsp>
                          <wps:cNvSpPr/>
                          <wps:spPr>
                            <a:xfrm rot="234600">
                              <a:off x="821880" y="68400"/>
                              <a:ext cx="2056680" cy="131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812">
                                  <a:moveTo>
                                    <a:pt x="0" y="404"/>
                                  </a:moveTo>
                                  <a:cubicBezTo>
                                    <a:pt x="43" y="389"/>
                                    <a:pt x="141" y="341"/>
                                    <a:pt x="261" y="315"/>
                                  </a:cubicBezTo>
                                  <a:cubicBezTo>
                                    <a:pt x="381" y="289"/>
                                    <a:pt x="583" y="281"/>
                                    <a:pt x="720" y="246"/>
                                  </a:cubicBezTo>
                                  <a:cubicBezTo>
                                    <a:pt x="857" y="211"/>
                                    <a:pt x="1041" y="128"/>
                                    <a:pt x="1085" y="106"/>
                                  </a:cubicBezTo>
                                  <a:lnTo>
                                    <a:pt x="984" y="116"/>
                                  </a:lnTo>
                                  <a:lnTo>
                                    <a:pt x="1004" y="116"/>
                                  </a:lnTo>
                                  <a:lnTo>
                                    <a:pt x="1248" y="0"/>
                                  </a:lnTo>
                                  <a:lnTo>
                                    <a:pt x="1071" y="188"/>
                                  </a:lnTo>
                                  <a:lnTo>
                                    <a:pt x="1100" y="125"/>
                                  </a:lnTo>
                                  <a:cubicBezTo>
                                    <a:pt x="1048" y="140"/>
                                    <a:pt x="858" y="233"/>
                                    <a:pt x="759" y="279"/>
                                  </a:cubicBezTo>
                                  <a:cubicBezTo>
                                    <a:pt x="660" y="325"/>
                                    <a:pt x="590" y="345"/>
                                    <a:pt x="504" y="404"/>
                                  </a:cubicBezTo>
                                  <a:cubicBezTo>
                                    <a:pt x="418" y="463"/>
                                    <a:pt x="300" y="566"/>
                                    <a:pt x="240" y="634"/>
                                  </a:cubicBezTo>
                                  <a:cubicBezTo>
                                    <a:pt x="180" y="702"/>
                                    <a:pt x="164" y="775"/>
                                    <a:pt x="144" y="81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66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2600"/>
                              <a:ext cx="1887120" cy="56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1160"/>
                                <a:ext cx="977760" cy="37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0" y="160560"/>
                                  <a:ext cx="472320" cy="214560"/>
                                </a:xfrm>
                              </wpg:grpSpPr>
                              <wps:wsp>
                                <wps:cNvSpPr/>
                                <wps:spPr>
                                  <a:xfrm rot="21109800">
                                    <a:off x="8280" y="31320"/>
                                    <a:ext cx="45540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2" h="288">
                                        <a:moveTo>
                                          <a:pt x="0" y="0"/>
                                        </a:moveTo>
                                        <a:lnTo>
                                          <a:pt x="528" y="0"/>
                                        </a:lnTo>
                                        <a:lnTo>
                                          <a:pt x="672" y="144"/>
                                        </a:lnTo>
                                        <a:lnTo>
                                          <a:pt x="528" y="288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333c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55440"/>
                                    <a:ext cx="21600" cy="149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9880" y="0"/>
                                  <a:ext cx="185400" cy="251640"/>
                                </a:xfrm>
                              </wpg:grpSpPr>
                              <wps:wsp>
                                <wps:cNvSpPr/>
                                <wps:spPr>
                                  <a:xfrm rot="15709800">
                                    <a:off x="9720" y="9720"/>
                                    <a:ext cx="150480" cy="150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920" y="146160"/>
                                    <a:ext cx="15120" cy="1054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77520" y="192240"/>
                                  <a:ext cx="300240" cy="42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33cc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0240"/>
                                  <a:ext cx="225360" cy="3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0480" y="227160"/>
                                <a:ext cx="15192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560" y="0"/>
                                <a:ext cx="15192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13840" y="0"/>
                            <a:ext cx="386712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бов’язков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гневе блок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аріан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680" y="389160"/>
                            <a:ext cx="9631080" cy="6161400"/>
                          </a:xfrm>
                        </wpg:grpSpPr>
                        <wps:wsp>
                          <wps:cNvSpPr/>
                          <wps:spPr>
                            <a:xfrm rot="10524000">
                              <a:off x="4327560" y="2554200"/>
                              <a:ext cx="2052360" cy="214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451">
                                  <a:moveTo>
                                    <a:pt x="255" y="451"/>
                                  </a:moveTo>
                                  <a:cubicBezTo>
                                    <a:pt x="254" y="433"/>
                                    <a:pt x="271" y="399"/>
                                    <a:pt x="251" y="343"/>
                                  </a:cubicBezTo>
                                  <a:cubicBezTo>
                                    <a:pt x="231" y="287"/>
                                    <a:pt x="169" y="165"/>
                                    <a:pt x="137" y="114"/>
                                  </a:cubicBezTo>
                                  <a:cubicBezTo>
                                    <a:pt x="105" y="63"/>
                                    <a:pt x="70" y="44"/>
                                    <a:pt x="59" y="35"/>
                                  </a:cubicBezTo>
                                  <a:lnTo>
                                    <a:pt x="65" y="57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69" y="31"/>
                                  </a:lnTo>
                                  <a:cubicBezTo>
                                    <a:pt x="77" y="43"/>
                                    <a:pt x="129" y="84"/>
                                    <a:pt x="154" y="105"/>
                                  </a:cubicBezTo>
                                  <a:cubicBezTo>
                                    <a:pt x="180" y="126"/>
                                    <a:pt x="191" y="142"/>
                                    <a:pt x="224" y="160"/>
                                  </a:cubicBezTo>
                                  <a:cubicBezTo>
                                    <a:pt x="256" y="178"/>
                                    <a:pt x="312" y="204"/>
                                    <a:pt x="349" y="214"/>
                                  </a:cubicBezTo>
                                  <a:cubicBezTo>
                                    <a:pt x="386" y="224"/>
                                    <a:pt x="427" y="217"/>
                                    <a:pt x="447" y="218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66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0520" y="446040"/>
                              <a:ext cx="7443000" cy="5172120"/>
                            </a:xfrm>
                          </wpg:grpSpPr>
                          <wps:wsp>
                            <wps:cNvSpPr/>
                            <wps:spPr>
                              <a:xfrm rot="20320200">
                                <a:off x="5713560" y="1827720"/>
                                <a:ext cx="167580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4" h="1751">
                                    <a:moveTo>
                                      <a:pt x="217" y="519"/>
                                    </a:moveTo>
                                    <a:cubicBezTo>
                                      <a:pt x="217" y="471"/>
                                      <a:pt x="286" y="411"/>
                                      <a:pt x="328" y="385"/>
                                    </a:cubicBezTo>
                                    <a:cubicBezTo>
                                      <a:pt x="370" y="359"/>
                                      <a:pt x="422" y="355"/>
                                      <a:pt x="467" y="361"/>
                                    </a:cubicBezTo>
                                    <a:cubicBezTo>
                                      <a:pt x="512" y="367"/>
                                      <a:pt x="570" y="392"/>
                                      <a:pt x="599" y="423"/>
                                    </a:cubicBezTo>
                                    <a:cubicBezTo>
                                      <a:pt x="628" y="454"/>
                                      <a:pt x="628" y="404"/>
                                      <a:pt x="640" y="550"/>
                                    </a:cubicBezTo>
                                    <a:cubicBezTo>
                                      <a:pt x="688" y="462"/>
                                      <a:pt x="655" y="502"/>
                                      <a:pt x="750" y="420"/>
                                    </a:cubicBezTo>
                                    <a:cubicBezTo>
                                      <a:pt x="643" y="421"/>
                                      <a:pt x="619" y="335"/>
                                      <a:pt x="616" y="286"/>
                                    </a:cubicBezTo>
                                    <a:cubicBezTo>
                                      <a:pt x="613" y="237"/>
                                      <a:pt x="653" y="160"/>
                                      <a:pt x="731" y="123"/>
                                    </a:cubicBezTo>
                                    <a:cubicBezTo>
                                      <a:pt x="809" y="86"/>
                                      <a:pt x="1013" y="29"/>
                                      <a:pt x="1082" y="63"/>
                                    </a:cubicBezTo>
                                    <a:cubicBezTo>
                                      <a:pt x="1151" y="97"/>
                                      <a:pt x="1175" y="169"/>
                                      <a:pt x="1144" y="325"/>
                                    </a:cubicBezTo>
                                    <a:cubicBezTo>
                                      <a:pt x="1181" y="232"/>
                                      <a:pt x="1267" y="200"/>
                                      <a:pt x="1369" y="262"/>
                                    </a:cubicBezTo>
                                    <a:cubicBezTo>
                                      <a:pt x="1252" y="174"/>
                                      <a:pt x="1265" y="96"/>
                                      <a:pt x="1296" y="54"/>
                                    </a:cubicBezTo>
                                    <a:cubicBezTo>
                                      <a:pt x="1327" y="12"/>
                                      <a:pt x="1465" y="0"/>
                                      <a:pt x="1557" y="11"/>
                                    </a:cubicBezTo>
                                    <a:cubicBezTo>
                                      <a:pt x="1649" y="22"/>
                                      <a:pt x="1818" y="80"/>
                                      <a:pt x="1851" y="120"/>
                                    </a:cubicBezTo>
                                    <a:cubicBezTo>
                                      <a:pt x="1959" y="315"/>
                                      <a:pt x="1721" y="187"/>
                                      <a:pt x="1754" y="250"/>
                                    </a:cubicBezTo>
                                    <a:cubicBezTo>
                                      <a:pt x="1819" y="239"/>
                                      <a:pt x="2030" y="388"/>
                                      <a:pt x="2046" y="500"/>
                                    </a:cubicBezTo>
                                    <a:cubicBezTo>
                                      <a:pt x="2022" y="331"/>
                                      <a:pt x="2184" y="398"/>
                                      <a:pt x="2264" y="424"/>
                                    </a:cubicBezTo>
                                    <a:cubicBezTo>
                                      <a:pt x="2324" y="453"/>
                                      <a:pt x="2396" y="593"/>
                                      <a:pt x="2405" y="674"/>
                                    </a:cubicBezTo>
                                    <a:cubicBezTo>
                                      <a:pt x="2414" y="755"/>
                                      <a:pt x="2365" y="882"/>
                                      <a:pt x="2318" y="913"/>
                                    </a:cubicBezTo>
                                    <a:cubicBezTo>
                                      <a:pt x="2271" y="944"/>
                                      <a:pt x="2169" y="825"/>
                                      <a:pt x="2121" y="858"/>
                                    </a:cubicBezTo>
                                    <a:cubicBezTo>
                                      <a:pt x="2183" y="961"/>
                                      <a:pt x="2145" y="998"/>
                                      <a:pt x="2032" y="1112"/>
                                    </a:cubicBezTo>
                                    <a:cubicBezTo>
                                      <a:pt x="2056" y="1128"/>
                                      <a:pt x="2236" y="1082"/>
                                      <a:pt x="2264" y="1141"/>
                                    </a:cubicBezTo>
                                    <a:cubicBezTo>
                                      <a:pt x="2292" y="1200"/>
                                      <a:pt x="2273" y="1311"/>
                                      <a:pt x="2231" y="1380"/>
                                    </a:cubicBezTo>
                                    <a:cubicBezTo>
                                      <a:pt x="2189" y="1449"/>
                                      <a:pt x="2077" y="1554"/>
                                      <a:pt x="2014" y="1554"/>
                                    </a:cubicBezTo>
                                    <a:cubicBezTo>
                                      <a:pt x="1785" y="1467"/>
                                      <a:pt x="1922" y="1394"/>
                                      <a:pt x="1854" y="1380"/>
                                    </a:cubicBezTo>
                                    <a:cubicBezTo>
                                      <a:pt x="1785" y="1486"/>
                                      <a:pt x="1759" y="1479"/>
                                      <a:pt x="1607" y="1470"/>
                                    </a:cubicBezTo>
                                    <a:cubicBezTo>
                                      <a:pt x="1691" y="1494"/>
                                      <a:pt x="1730" y="1544"/>
                                      <a:pt x="1720" y="1587"/>
                                    </a:cubicBezTo>
                                    <a:cubicBezTo>
                                      <a:pt x="1710" y="1630"/>
                                      <a:pt x="1613" y="1712"/>
                                      <a:pt x="1546" y="1728"/>
                                    </a:cubicBezTo>
                                    <a:cubicBezTo>
                                      <a:pt x="1479" y="1744"/>
                                      <a:pt x="1383" y="1751"/>
                                      <a:pt x="1318" y="1685"/>
                                    </a:cubicBezTo>
                                    <a:cubicBezTo>
                                      <a:pt x="1253" y="1619"/>
                                      <a:pt x="1373" y="1511"/>
                                      <a:pt x="1326" y="1476"/>
                                    </a:cubicBezTo>
                                    <a:cubicBezTo>
                                      <a:pt x="1171" y="1566"/>
                                      <a:pt x="1072" y="1447"/>
                                      <a:pt x="1038" y="1476"/>
                                    </a:cubicBezTo>
                                    <a:cubicBezTo>
                                      <a:pt x="1127" y="1551"/>
                                      <a:pt x="1133" y="1596"/>
                                      <a:pt x="1125" y="1647"/>
                                    </a:cubicBezTo>
                                    <a:cubicBezTo>
                                      <a:pt x="1117" y="1698"/>
                                      <a:pt x="1026" y="1722"/>
                                      <a:pt x="970" y="1728"/>
                                    </a:cubicBezTo>
                                    <a:cubicBezTo>
                                      <a:pt x="914" y="1734"/>
                                      <a:pt x="835" y="1715"/>
                                      <a:pt x="786" y="1685"/>
                                    </a:cubicBezTo>
                                    <a:cubicBezTo>
                                      <a:pt x="737" y="1655"/>
                                      <a:pt x="674" y="1592"/>
                                      <a:pt x="676" y="1549"/>
                                    </a:cubicBezTo>
                                    <a:cubicBezTo>
                                      <a:pt x="684" y="1493"/>
                                      <a:pt x="671" y="1462"/>
                                      <a:pt x="798" y="1428"/>
                                    </a:cubicBezTo>
                                    <a:cubicBezTo>
                                      <a:pt x="679" y="1414"/>
                                      <a:pt x="605" y="1286"/>
                                      <a:pt x="560" y="1304"/>
                                    </a:cubicBezTo>
                                    <a:cubicBezTo>
                                      <a:pt x="601" y="1390"/>
                                      <a:pt x="518" y="1417"/>
                                      <a:pt x="481" y="1456"/>
                                    </a:cubicBezTo>
                                    <a:cubicBezTo>
                                      <a:pt x="444" y="1495"/>
                                      <a:pt x="434" y="1476"/>
                                      <a:pt x="394" y="1467"/>
                                    </a:cubicBezTo>
                                    <a:cubicBezTo>
                                      <a:pt x="354" y="1458"/>
                                      <a:pt x="285" y="1436"/>
                                      <a:pt x="242" y="1402"/>
                                    </a:cubicBezTo>
                                    <a:cubicBezTo>
                                      <a:pt x="199" y="1368"/>
                                      <a:pt x="140" y="1306"/>
                                      <a:pt x="136" y="1263"/>
                                    </a:cubicBezTo>
                                    <a:cubicBezTo>
                                      <a:pt x="132" y="1220"/>
                                      <a:pt x="181" y="1167"/>
                                      <a:pt x="220" y="1143"/>
                                    </a:cubicBezTo>
                                    <a:cubicBezTo>
                                      <a:pt x="259" y="1119"/>
                                      <a:pt x="347" y="1125"/>
                                      <a:pt x="371" y="1117"/>
                                    </a:cubicBezTo>
                                    <a:cubicBezTo>
                                      <a:pt x="287" y="1047"/>
                                      <a:pt x="381" y="1121"/>
                                      <a:pt x="366" y="1092"/>
                                    </a:cubicBezTo>
                                    <a:cubicBezTo>
                                      <a:pt x="351" y="1063"/>
                                      <a:pt x="306" y="1064"/>
                                      <a:pt x="282" y="944"/>
                                    </a:cubicBezTo>
                                    <a:cubicBezTo>
                                      <a:pt x="282" y="1038"/>
                                      <a:pt x="175" y="1080"/>
                                      <a:pt x="121" y="1086"/>
                                    </a:cubicBezTo>
                                    <a:cubicBezTo>
                                      <a:pt x="67" y="1092"/>
                                      <a:pt x="35" y="986"/>
                                      <a:pt x="14" y="935"/>
                                    </a:cubicBezTo>
                                    <a:cubicBezTo>
                                      <a:pt x="0" y="892"/>
                                      <a:pt x="21" y="859"/>
                                      <a:pt x="36" y="826"/>
                                    </a:cubicBezTo>
                                    <a:cubicBezTo>
                                      <a:pt x="51" y="793"/>
                                      <a:pt x="70" y="744"/>
                                      <a:pt x="102" y="738"/>
                                    </a:cubicBezTo>
                                    <a:cubicBezTo>
                                      <a:pt x="140" y="739"/>
                                      <a:pt x="204" y="791"/>
                                      <a:pt x="227" y="788"/>
                                    </a:cubicBezTo>
                                    <a:cubicBezTo>
                                      <a:pt x="250" y="794"/>
                                      <a:pt x="198" y="771"/>
                                      <a:pt x="239" y="718"/>
                                    </a:cubicBezTo>
                                    <a:cubicBezTo>
                                      <a:pt x="280" y="665"/>
                                      <a:pt x="184" y="750"/>
                                      <a:pt x="318" y="660"/>
                                    </a:cubicBezTo>
                                    <a:cubicBezTo>
                                      <a:pt x="196" y="675"/>
                                      <a:pt x="217" y="567"/>
                                      <a:pt x="274" y="57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63504" dir="3183908" blurRad="0" rotWithShape="0">
                                  <a:srgbClr val="33cc3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13880" y="1903680"/>
                                <a:ext cx="2055600" cy="15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948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84360"/>
                                  <a:ext cx="989280" cy="38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685080" cy="151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080" y="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36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360"/>
                                  <a:ext cx="0" cy="684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836640"/>
                                  <a:ext cx="989280" cy="38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218600"/>
                                  <a:ext cx="151920" cy="304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880" y="1445760"/>
                                  <a:ext cx="456480" cy="7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446480"/>
                                  <a:ext cx="532800" cy="151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7880" y="1217880"/>
                                  <a:ext cx="456480" cy="38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64880" y="836640"/>
                                  <a:ext cx="609120" cy="38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920" y="15228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920" y="1522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6480" y="15228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6480" y="533160"/>
                                  <a:ext cx="60912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920" y="685080"/>
                                  <a:ext cx="76140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2600" y="761400"/>
                                  <a:ext cx="151920" cy="38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1040" y="1271160"/>
                                <a:ext cx="1725840" cy="1107360"/>
                              </a:xfrm>
                            </wpg:grpSpPr>
                            <wps:wsp>
                              <wps:cNvSpPr/>
                              <wps:spPr>
                                <a:xfrm rot="1157400">
                                  <a:off x="54720" y="249840"/>
                                  <a:ext cx="1616040" cy="60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7400">
                                  <a:off x="364320" y="394560"/>
                                  <a:ext cx="1056600" cy="33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2600" y="834840"/>
                                  <a:ext cx="58320" cy="2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749160"/>
                                  <a:ext cx="58320" cy="2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8400" y="358560"/>
                                  <a:ext cx="58320" cy="2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120" y="266040"/>
                                  <a:ext cx="57960" cy="2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2280" y="151560"/>
                                <a:ext cx="251388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4" h="1751">
                                    <a:moveTo>
                                      <a:pt x="217" y="519"/>
                                    </a:moveTo>
                                    <a:cubicBezTo>
                                      <a:pt x="217" y="471"/>
                                      <a:pt x="286" y="411"/>
                                      <a:pt x="328" y="385"/>
                                    </a:cubicBezTo>
                                    <a:cubicBezTo>
                                      <a:pt x="370" y="359"/>
                                      <a:pt x="422" y="355"/>
                                      <a:pt x="467" y="361"/>
                                    </a:cubicBezTo>
                                    <a:cubicBezTo>
                                      <a:pt x="512" y="367"/>
                                      <a:pt x="570" y="392"/>
                                      <a:pt x="599" y="423"/>
                                    </a:cubicBezTo>
                                    <a:cubicBezTo>
                                      <a:pt x="628" y="454"/>
                                      <a:pt x="628" y="404"/>
                                      <a:pt x="640" y="550"/>
                                    </a:cubicBezTo>
                                    <a:cubicBezTo>
                                      <a:pt x="688" y="462"/>
                                      <a:pt x="655" y="502"/>
                                      <a:pt x="750" y="420"/>
                                    </a:cubicBezTo>
                                    <a:cubicBezTo>
                                      <a:pt x="643" y="421"/>
                                      <a:pt x="619" y="335"/>
                                      <a:pt x="616" y="286"/>
                                    </a:cubicBezTo>
                                    <a:cubicBezTo>
                                      <a:pt x="613" y="237"/>
                                      <a:pt x="653" y="160"/>
                                      <a:pt x="731" y="123"/>
                                    </a:cubicBezTo>
                                    <a:cubicBezTo>
                                      <a:pt x="809" y="86"/>
                                      <a:pt x="1013" y="29"/>
                                      <a:pt x="1082" y="63"/>
                                    </a:cubicBezTo>
                                    <a:cubicBezTo>
                                      <a:pt x="1151" y="97"/>
                                      <a:pt x="1175" y="169"/>
                                      <a:pt x="1144" y="325"/>
                                    </a:cubicBezTo>
                                    <a:cubicBezTo>
                                      <a:pt x="1181" y="232"/>
                                      <a:pt x="1267" y="200"/>
                                      <a:pt x="1369" y="262"/>
                                    </a:cubicBezTo>
                                    <a:cubicBezTo>
                                      <a:pt x="1252" y="174"/>
                                      <a:pt x="1265" y="96"/>
                                      <a:pt x="1296" y="54"/>
                                    </a:cubicBezTo>
                                    <a:cubicBezTo>
                                      <a:pt x="1327" y="12"/>
                                      <a:pt x="1465" y="0"/>
                                      <a:pt x="1557" y="11"/>
                                    </a:cubicBezTo>
                                    <a:cubicBezTo>
                                      <a:pt x="1649" y="22"/>
                                      <a:pt x="1818" y="80"/>
                                      <a:pt x="1851" y="120"/>
                                    </a:cubicBezTo>
                                    <a:cubicBezTo>
                                      <a:pt x="1959" y="315"/>
                                      <a:pt x="1721" y="187"/>
                                      <a:pt x="1754" y="250"/>
                                    </a:cubicBezTo>
                                    <a:cubicBezTo>
                                      <a:pt x="1819" y="239"/>
                                      <a:pt x="2030" y="388"/>
                                      <a:pt x="2046" y="500"/>
                                    </a:cubicBezTo>
                                    <a:cubicBezTo>
                                      <a:pt x="2022" y="331"/>
                                      <a:pt x="2184" y="398"/>
                                      <a:pt x="2264" y="424"/>
                                    </a:cubicBezTo>
                                    <a:cubicBezTo>
                                      <a:pt x="2324" y="453"/>
                                      <a:pt x="2396" y="593"/>
                                      <a:pt x="2405" y="674"/>
                                    </a:cubicBezTo>
                                    <a:cubicBezTo>
                                      <a:pt x="2414" y="755"/>
                                      <a:pt x="2365" y="882"/>
                                      <a:pt x="2318" y="913"/>
                                    </a:cubicBezTo>
                                    <a:cubicBezTo>
                                      <a:pt x="2271" y="944"/>
                                      <a:pt x="2169" y="825"/>
                                      <a:pt x="2121" y="858"/>
                                    </a:cubicBezTo>
                                    <a:cubicBezTo>
                                      <a:pt x="2183" y="961"/>
                                      <a:pt x="2145" y="998"/>
                                      <a:pt x="2032" y="1112"/>
                                    </a:cubicBezTo>
                                    <a:cubicBezTo>
                                      <a:pt x="2056" y="1128"/>
                                      <a:pt x="2236" y="1082"/>
                                      <a:pt x="2264" y="1141"/>
                                    </a:cubicBezTo>
                                    <a:cubicBezTo>
                                      <a:pt x="2292" y="1200"/>
                                      <a:pt x="2273" y="1311"/>
                                      <a:pt x="2231" y="1380"/>
                                    </a:cubicBezTo>
                                    <a:cubicBezTo>
                                      <a:pt x="2189" y="1449"/>
                                      <a:pt x="2077" y="1554"/>
                                      <a:pt x="2014" y="1554"/>
                                    </a:cubicBezTo>
                                    <a:cubicBezTo>
                                      <a:pt x="1785" y="1467"/>
                                      <a:pt x="1922" y="1394"/>
                                      <a:pt x="1854" y="1380"/>
                                    </a:cubicBezTo>
                                    <a:cubicBezTo>
                                      <a:pt x="1785" y="1486"/>
                                      <a:pt x="1759" y="1479"/>
                                      <a:pt x="1607" y="1470"/>
                                    </a:cubicBezTo>
                                    <a:cubicBezTo>
                                      <a:pt x="1691" y="1494"/>
                                      <a:pt x="1730" y="1544"/>
                                      <a:pt x="1720" y="1587"/>
                                    </a:cubicBezTo>
                                    <a:cubicBezTo>
                                      <a:pt x="1710" y="1630"/>
                                      <a:pt x="1613" y="1712"/>
                                      <a:pt x="1546" y="1728"/>
                                    </a:cubicBezTo>
                                    <a:cubicBezTo>
                                      <a:pt x="1479" y="1744"/>
                                      <a:pt x="1383" y="1751"/>
                                      <a:pt x="1318" y="1685"/>
                                    </a:cubicBezTo>
                                    <a:cubicBezTo>
                                      <a:pt x="1253" y="1619"/>
                                      <a:pt x="1373" y="1511"/>
                                      <a:pt x="1326" y="1476"/>
                                    </a:cubicBezTo>
                                    <a:cubicBezTo>
                                      <a:pt x="1171" y="1566"/>
                                      <a:pt x="1072" y="1447"/>
                                      <a:pt x="1038" y="1476"/>
                                    </a:cubicBezTo>
                                    <a:cubicBezTo>
                                      <a:pt x="1127" y="1551"/>
                                      <a:pt x="1133" y="1596"/>
                                      <a:pt x="1125" y="1647"/>
                                    </a:cubicBezTo>
                                    <a:cubicBezTo>
                                      <a:pt x="1117" y="1698"/>
                                      <a:pt x="1026" y="1722"/>
                                      <a:pt x="970" y="1728"/>
                                    </a:cubicBezTo>
                                    <a:cubicBezTo>
                                      <a:pt x="914" y="1734"/>
                                      <a:pt x="835" y="1715"/>
                                      <a:pt x="786" y="1685"/>
                                    </a:cubicBezTo>
                                    <a:cubicBezTo>
                                      <a:pt x="737" y="1655"/>
                                      <a:pt x="674" y="1592"/>
                                      <a:pt x="676" y="1549"/>
                                    </a:cubicBezTo>
                                    <a:cubicBezTo>
                                      <a:pt x="684" y="1493"/>
                                      <a:pt x="671" y="1462"/>
                                      <a:pt x="798" y="1428"/>
                                    </a:cubicBezTo>
                                    <a:cubicBezTo>
                                      <a:pt x="679" y="1414"/>
                                      <a:pt x="605" y="1286"/>
                                      <a:pt x="560" y="1304"/>
                                    </a:cubicBezTo>
                                    <a:cubicBezTo>
                                      <a:pt x="601" y="1390"/>
                                      <a:pt x="518" y="1417"/>
                                      <a:pt x="481" y="1456"/>
                                    </a:cubicBezTo>
                                    <a:cubicBezTo>
                                      <a:pt x="444" y="1495"/>
                                      <a:pt x="434" y="1476"/>
                                      <a:pt x="394" y="1467"/>
                                    </a:cubicBezTo>
                                    <a:cubicBezTo>
                                      <a:pt x="354" y="1458"/>
                                      <a:pt x="285" y="1436"/>
                                      <a:pt x="242" y="1402"/>
                                    </a:cubicBezTo>
                                    <a:cubicBezTo>
                                      <a:pt x="199" y="1368"/>
                                      <a:pt x="140" y="1306"/>
                                      <a:pt x="136" y="1263"/>
                                    </a:cubicBezTo>
                                    <a:cubicBezTo>
                                      <a:pt x="132" y="1220"/>
                                      <a:pt x="181" y="1167"/>
                                      <a:pt x="220" y="1143"/>
                                    </a:cubicBezTo>
                                    <a:cubicBezTo>
                                      <a:pt x="259" y="1119"/>
                                      <a:pt x="347" y="1125"/>
                                      <a:pt x="371" y="1117"/>
                                    </a:cubicBezTo>
                                    <a:cubicBezTo>
                                      <a:pt x="287" y="1047"/>
                                      <a:pt x="381" y="1121"/>
                                      <a:pt x="366" y="1092"/>
                                    </a:cubicBezTo>
                                    <a:cubicBezTo>
                                      <a:pt x="351" y="1063"/>
                                      <a:pt x="306" y="1064"/>
                                      <a:pt x="282" y="944"/>
                                    </a:cubicBezTo>
                                    <a:cubicBezTo>
                                      <a:pt x="282" y="1038"/>
                                      <a:pt x="175" y="1080"/>
                                      <a:pt x="121" y="1086"/>
                                    </a:cubicBezTo>
                                    <a:cubicBezTo>
                                      <a:pt x="67" y="1092"/>
                                      <a:pt x="35" y="986"/>
                                      <a:pt x="14" y="935"/>
                                    </a:cubicBezTo>
                                    <a:cubicBezTo>
                                      <a:pt x="0" y="892"/>
                                      <a:pt x="21" y="859"/>
                                      <a:pt x="36" y="826"/>
                                    </a:cubicBezTo>
                                    <a:cubicBezTo>
                                      <a:pt x="51" y="793"/>
                                      <a:pt x="70" y="744"/>
                                      <a:pt x="102" y="738"/>
                                    </a:cubicBezTo>
                                    <a:cubicBezTo>
                                      <a:pt x="140" y="739"/>
                                      <a:pt x="204" y="791"/>
                                      <a:pt x="227" y="788"/>
                                    </a:cubicBezTo>
                                    <a:cubicBezTo>
                                      <a:pt x="250" y="794"/>
                                      <a:pt x="198" y="771"/>
                                      <a:pt x="239" y="718"/>
                                    </a:cubicBezTo>
                                    <a:cubicBezTo>
                                      <a:pt x="280" y="665"/>
                                      <a:pt x="184" y="750"/>
                                      <a:pt x="318" y="660"/>
                                    </a:cubicBezTo>
                                    <a:cubicBezTo>
                                      <a:pt x="196" y="675"/>
                                      <a:pt x="217" y="567"/>
                                      <a:pt x="274" y="57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6832" dir="1603641" blurRad="0" rotWithShape="0">
                                  <a:srgbClr val="33cc3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81400">
                                <a:off x="4753080" y="4020120"/>
                                <a:ext cx="167580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4" h="1751">
                                    <a:moveTo>
                                      <a:pt x="217" y="519"/>
                                    </a:moveTo>
                                    <a:cubicBezTo>
                                      <a:pt x="217" y="471"/>
                                      <a:pt x="286" y="411"/>
                                      <a:pt x="328" y="385"/>
                                    </a:cubicBezTo>
                                    <a:cubicBezTo>
                                      <a:pt x="370" y="359"/>
                                      <a:pt x="422" y="355"/>
                                      <a:pt x="467" y="361"/>
                                    </a:cubicBezTo>
                                    <a:cubicBezTo>
                                      <a:pt x="512" y="367"/>
                                      <a:pt x="570" y="392"/>
                                      <a:pt x="599" y="423"/>
                                    </a:cubicBezTo>
                                    <a:cubicBezTo>
                                      <a:pt x="628" y="454"/>
                                      <a:pt x="628" y="404"/>
                                      <a:pt x="640" y="550"/>
                                    </a:cubicBezTo>
                                    <a:cubicBezTo>
                                      <a:pt x="688" y="462"/>
                                      <a:pt x="655" y="502"/>
                                      <a:pt x="750" y="420"/>
                                    </a:cubicBezTo>
                                    <a:cubicBezTo>
                                      <a:pt x="643" y="421"/>
                                      <a:pt x="619" y="335"/>
                                      <a:pt x="616" y="286"/>
                                    </a:cubicBezTo>
                                    <a:cubicBezTo>
                                      <a:pt x="613" y="237"/>
                                      <a:pt x="653" y="160"/>
                                      <a:pt x="731" y="123"/>
                                    </a:cubicBezTo>
                                    <a:cubicBezTo>
                                      <a:pt x="809" y="86"/>
                                      <a:pt x="1013" y="29"/>
                                      <a:pt x="1082" y="63"/>
                                    </a:cubicBezTo>
                                    <a:cubicBezTo>
                                      <a:pt x="1151" y="97"/>
                                      <a:pt x="1175" y="169"/>
                                      <a:pt x="1144" y="325"/>
                                    </a:cubicBezTo>
                                    <a:cubicBezTo>
                                      <a:pt x="1181" y="232"/>
                                      <a:pt x="1267" y="200"/>
                                      <a:pt x="1369" y="262"/>
                                    </a:cubicBezTo>
                                    <a:cubicBezTo>
                                      <a:pt x="1252" y="174"/>
                                      <a:pt x="1265" y="96"/>
                                      <a:pt x="1296" y="54"/>
                                    </a:cubicBezTo>
                                    <a:cubicBezTo>
                                      <a:pt x="1327" y="12"/>
                                      <a:pt x="1465" y="0"/>
                                      <a:pt x="1557" y="11"/>
                                    </a:cubicBezTo>
                                    <a:cubicBezTo>
                                      <a:pt x="1649" y="22"/>
                                      <a:pt x="1818" y="80"/>
                                      <a:pt x="1851" y="120"/>
                                    </a:cubicBezTo>
                                    <a:cubicBezTo>
                                      <a:pt x="1959" y="315"/>
                                      <a:pt x="1721" y="187"/>
                                      <a:pt x="1754" y="250"/>
                                    </a:cubicBezTo>
                                    <a:cubicBezTo>
                                      <a:pt x="1819" y="239"/>
                                      <a:pt x="2030" y="388"/>
                                      <a:pt x="2046" y="500"/>
                                    </a:cubicBezTo>
                                    <a:cubicBezTo>
                                      <a:pt x="2022" y="331"/>
                                      <a:pt x="2184" y="398"/>
                                      <a:pt x="2264" y="424"/>
                                    </a:cubicBezTo>
                                    <a:cubicBezTo>
                                      <a:pt x="2324" y="453"/>
                                      <a:pt x="2396" y="593"/>
                                      <a:pt x="2405" y="674"/>
                                    </a:cubicBezTo>
                                    <a:cubicBezTo>
                                      <a:pt x="2414" y="755"/>
                                      <a:pt x="2365" y="882"/>
                                      <a:pt x="2318" y="913"/>
                                    </a:cubicBezTo>
                                    <a:cubicBezTo>
                                      <a:pt x="2271" y="944"/>
                                      <a:pt x="2169" y="825"/>
                                      <a:pt x="2121" y="858"/>
                                    </a:cubicBezTo>
                                    <a:cubicBezTo>
                                      <a:pt x="2183" y="961"/>
                                      <a:pt x="2145" y="998"/>
                                      <a:pt x="2032" y="1112"/>
                                    </a:cubicBezTo>
                                    <a:cubicBezTo>
                                      <a:pt x="2056" y="1128"/>
                                      <a:pt x="2236" y="1082"/>
                                      <a:pt x="2264" y="1141"/>
                                    </a:cubicBezTo>
                                    <a:cubicBezTo>
                                      <a:pt x="2292" y="1200"/>
                                      <a:pt x="2273" y="1311"/>
                                      <a:pt x="2231" y="1380"/>
                                    </a:cubicBezTo>
                                    <a:cubicBezTo>
                                      <a:pt x="2189" y="1449"/>
                                      <a:pt x="2077" y="1554"/>
                                      <a:pt x="2014" y="1554"/>
                                    </a:cubicBezTo>
                                    <a:cubicBezTo>
                                      <a:pt x="1785" y="1467"/>
                                      <a:pt x="1922" y="1394"/>
                                      <a:pt x="1854" y="1380"/>
                                    </a:cubicBezTo>
                                    <a:cubicBezTo>
                                      <a:pt x="1785" y="1486"/>
                                      <a:pt x="1759" y="1479"/>
                                      <a:pt x="1607" y="1470"/>
                                    </a:cubicBezTo>
                                    <a:cubicBezTo>
                                      <a:pt x="1691" y="1494"/>
                                      <a:pt x="1730" y="1544"/>
                                      <a:pt x="1720" y="1587"/>
                                    </a:cubicBezTo>
                                    <a:cubicBezTo>
                                      <a:pt x="1710" y="1630"/>
                                      <a:pt x="1613" y="1712"/>
                                      <a:pt x="1546" y="1728"/>
                                    </a:cubicBezTo>
                                    <a:cubicBezTo>
                                      <a:pt x="1479" y="1744"/>
                                      <a:pt x="1383" y="1751"/>
                                      <a:pt x="1318" y="1685"/>
                                    </a:cubicBezTo>
                                    <a:cubicBezTo>
                                      <a:pt x="1253" y="1619"/>
                                      <a:pt x="1373" y="1511"/>
                                      <a:pt x="1326" y="1476"/>
                                    </a:cubicBezTo>
                                    <a:cubicBezTo>
                                      <a:pt x="1171" y="1566"/>
                                      <a:pt x="1072" y="1447"/>
                                      <a:pt x="1038" y="1476"/>
                                    </a:cubicBezTo>
                                    <a:cubicBezTo>
                                      <a:pt x="1127" y="1551"/>
                                      <a:pt x="1133" y="1596"/>
                                      <a:pt x="1125" y="1647"/>
                                    </a:cubicBezTo>
                                    <a:cubicBezTo>
                                      <a:pt x="1117" y="1698"/>
                                      <a:pt x="1026" y="1722"/>
                                      <a:pt x="970" y="1728"/>
                                    </a:cubicBezTo>
                                    <a:cubicBezTo>
                                      <a:pt x="914" y="1734"/>
                                      <a:pt x="835" y="1715"/>
                                      <a:pt x="786" y="1685"/>
                                    </a:cubicBezTo>
                                    <a:cubicBezTo>
                                      <a:pt x="737" y="1655"/>
                                      <a:pt x="674" y="1592"/>
                                      <a:pt x="676" y="1549"/>
                                    </a:cubicBezTo>
                                    <a:cubicBezTo>
                                      <a:pt x="684" y="1493"/>
                                      <a:pt x="671" y="1462"/>
                                      <a:pt x="798" y="1428"/>
                                    </a:cubicBezTo>
                                    <a:cubicBezTo>
                                      <a:pt x="679" y="1414"/>
                                      <a:pt x="605" y="1286"/>
                                      <a:pt x="560" y="1304"/>
                                    </a:cubicBezTo>
                                    <a:cubicBezTo>
                                      <a:pt x="601" y="1390"/>
                                      <a:pt x="518" y="1417"/>
                                      <a:pt x="481" y="1456"/>
                                    </a:cubicBezTo>
                                    <a:cubicBezTo>
                                      <a:pt x="444" y="1495"/>
                                      <a:pt x="434" y="1476"/>
                                      <a:pt x="394" y="1467"/>
                                    </a:cubicBezTo>
                                    <a:cubicBezTo>
                                      <a:pt x="354" y="1458"/>
                                      <a:pt x="285" y="1436"/>
                                      <a:pt x="242" y="1402"/>
                                    </a:cubicBezTo>
                                    <a:cubicBezTo>
                                      <a:pt x="199" y="1368"/>
                                      <a:pt x="140" y="1306"/>
                                      <a:pt x="136" y="1263"/>
                                    </a:cubicBezTo>
                                    <a:cubicBezTo>
                                      <a:pt x="132" y="1220"/>
                                      <a:pt x="181" y="1167"/>
                                      <a:pt x="220" y="1143"/>
                                    </a:cubicBezTo>
                                    <a:cubicBezTo>
                                      <a:pt x="259" y="1119"/>
                                      <a:pt x="347" y="1125"/>
                                      <a:pt x="371" y="1117"/>
                                    </a:cubicBezTo>
                                    <a:cubicBezTo>
                                      <a:pt x="287" y="1047"/>
                                      <a:pt x="381" y="1121"/>
                                      <a:pt x="366" y="1092"/>
                                    </a:cubicBezTo>
                                    <a:cubicBezTo>
                                      <a:pt x="351" y="1063"/>
                                      <a:pt x="306" y="1064"/>
                                      <a:pt x="282" y="944"/>
                                    </a:cubicBezTo>
                                    <a:cubicBezTo>
                                      <a:pt x="282" y="1038"/>
                                      <a:pt x="175" y="1080"/>
                                      <a:pt x="121" y="1086"/>
                                    </a:cubicBezTo>
                                    <a:cubicBezTo>
                                      <a:pt x="67" y="1092"/>
                                      <a:pt x="35" y="986"/>
                                      <a:pt x="14" y="935"/>
                                    </a:cubicBezTo>
                                    <a:cubicBezTo>
                                      <a:pt x="0" y="892"/>
                                      <a:pt x="21" y="859"/>
                                      <a:pt x="36" y="826"/>
                                    </a:cubicBezTo>
                                    <a:cubicBezTo>
                                      <a:pt x="51" y="793"/>
                                      <a:pt x="70" y="744"/>
                                      <a:pt x="102" y="738"/>
                                    </a:cubicBezTo>
                                    <a:cubicBezTo>
                                      <a:pt x="140" y="739"/>
                                      <a:pt x="204" y="791"/>
                                      <a:pt x="227" y="788"/>
                                    </a:cubicBezTo>
                                    <a:cubicBezTo>
                                      <a:pt x="250" y="794"/>
                                      <a:pt x="198" y="771"/>
                                      <a:pt x="239" y="718"/>
                                    </a:cubicBezTo>
                                    <a:cubicBezTo>
                                      <a:pt x="280" y="665"/>
                                      <a:pt x="184" y="750"/>
                                      <a:pt x="318" y="660"/>
                                    </a:cubicBezTo>
                                    <a:cubicBezTo>
                                      <a:pt x="196" y="675"/>
                                      <a:pt x="217" y="567"/>
                                      <a:pt x="274" y="57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63504" dir="3183908" blurRad="0" rotWithShape="0">
                                  <a:srgbClr val="33cc3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4600" y="4341960"/>
                                <a:ext cx="11422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4" h="1751">
                                    <a:moveTo>
                                      <a:pt x="217" y="519"/>
                                    </a:moveTo>
                                    <a:cubicBezTo>
                                      <a:pt x="217" y="471"/>
                                      <a:pt x="286" y="411"/>
                                      <a:pt x="328" y="385"/>
                                    </a:cubicBezTo>
                                    <a:cubicBezTo>
                                      <a:pt x="370" y="359"/>
                                      <a:pt x="422" y="355"/>
                                      <a:pt x="467" y="361"/>
                                    </a:cubicBezTo>
                                    <a:cubicBezTo>
                                      <a:pt x="512" y="367"/>
                                      <a:pt x="570" y="392"/>
                                      <a:pt x="599" y="423"/>
                                    </a:cubicBezTo>
                                    <a:cubicBezTo>
                                      <a:pt x="628" y="454"/>
                                      <a:pt x="628" y="404"/>
                                      <a:pt x="640" y="550"/>
                                    </a:cubicBezTo>
                                    <a:cubicBezTo>
                                      <a:pt x="688" y="462"/>
                                      <a:pt x="655" y="502"/>
                                      <a:pt x="750" y="420"/>
                                    </a:cubicBezTo>
                                    <a:cubicBezTo>
                                      <a:pt x="643" y="421"/>
                                      <a:pt x="619" y="335"/>
                                      <a:pt x="616" y="286"/>
                                    </a:cubicBezTo>
                                    <a:cubicBezTo>
                                      <a:pt x="613" y="237"/>
                                      <a:pt x="653" y="160"/>
                                      <a:pt x="731" y="123"/>
                                    </a:cubicBezTo>
                                    <a:cubicBezTo>
                                      <a:pt x="809" y="86"/>
                                      <a:pt x="1013" y="29"/>
                                      <a:pt x="1082" y="63"/>
                                    </a:cubicBezTo>
                                    <a:cubicBezTo>
                                      <a:pt x="1151" y="97"/>
                                      <a:pt x="1175" y="169"/>
                                      <a:pt x="1144" y="325"/>
                                    </a:cubicBezTo>
                                    <a:cubicBezTo>
                                      <a:pt x="1181" y="232"/>
                                      <a:pt x="1267" y="200"/>
                                      <a:pt x="1369" y="262"/>
                                    </a:cubicBezTo>
                                    <a:cubicBezTo>
                                      <a:pt x="1252" y="174"/>
                                      <a:pt x="1265" y="96"/>
                                      <a:pt x="1296" y="54"/>
                                    </a:cubicBezTo>
                                    <a:cubicBezTo>
                                      <a:pt x="1327" y="12"/>
                                      <a:pt x="1465" y="0"/>
                                      <a:pt x="1557" y="11"/>
                                    </a:cubicBezTo>
                                    <a:cubicBezTo>
                                      <a:pt x="1649" y="22"/>
                                      <a:pt x="1818" y="80"/>
                                      <a:pt x="1851" y="120"/>
                                    </a:cubicBezTo>
                                    <a:cubicBezTo>
                                      <a:pt x="1959" y="315"/>
                                      <a:pt x="1721" y="187"/>
                                      <a:pt x="1754" y="250"/>
                                    </a:cubicBezTo>
                                    <a:cubicBezTo>
                                      <a:pt x="1819" y="239"/>
                                      <a:pt x="2030" y="388"/>
                                      <a:pt x="2046" y="500"/>
                                    </a:cubicBezTo>
                                    <a:cubicBezTo>
                                      <a:pt x="2022" y="331"/>
                                      <a:pt x="2184" y="398"/>
                                      <a:pt x="2264" y="424"/>
                                    </a:cubicBezTo>
                                    <a:cubicBezTo>
                                      <a:pt x="2324" y="453"/>
                                      <a:pt x="2396" y="593"/>
                                      <a:pt x="2405" y="674"/>
                                    </a:cubicBezTo>
                                    <a:cubicBezTo>
                                      <a:pt x="2414" y="755"/>
                                      <a:pt x="2365" y="882"/>
                                      <a:pt x="2318" y="913"/>
                                    </a:cubicBezTo>
                                    <a:cubicBezTo>
                                      <a:pt x="2271" y="944"/>
                                      <a:pt x="2169" y="825"/>
                                      <a:pt x="2121" y="858"/>
                                    </a:cubicBezTo>
                                    <a:cubicBezTo>
                                      <a:pt x="2183" y="961"/>
                                      <a:pt x="2145" y="998"/>
                                      <a:pt x="2032" y="1112"/>
                                    </a:cubicBezTo>
                                    <a:cubicBezTo>
                                      <a:pt x="2056" y="1128"/>
                                      <a:pt x="2236" y="1082"/>
                                      <a:pt x="2264" y="1141"/>
                                    </a:cubicBezTo>
                                    <a:cubicBezTo>
                                      <a:pt x="2292" y="1200"/>
                                      <a:pt x="2273" y="1311"/>
                                      <a:pt x="2231" y="1380"/>
                                    </a:cubicBezTo>
                                    <a:cubicBezTo>
                                      <a:pt x="2189" y="1449"/>
                                      <a:pt x="2077" y="1554"/>
                                      <a:pt x="2014" y="1554"/>
                                    </a:cubicBezTo>
                                    <a:cubicBezTo>
                                      <a:pt x="1785" y="1467"/>
                                      <a:pt x="1922" y="1394"/>
                                      <a:pt x="1854" y="1380"/>
                                    </a:cubicBezTo>
                                    <a:cubicBezTo>
                                      <a:pt x="1785" y="1486"/>
                                      <a:pt x="1759" y="1479"/>
                                      <a:pt x="1607" y="1470"/>
                                    </a:cubicBezTo>
                                    <a:cubicBezTo>
                                      <a:pt x="1691" y="1494"/>
                                      <a:pt x="1730" y="1544"/>
                                      <a:pt x="1720" y="1587"/>
                                    </a:cubicBezTo>
                                    <a:cubicBezTo>
                                      <a:pt x="1710" y="1630"/>
                                      <a:pt x="1613" y="1712"/>
                                      <a:pt x="1546" y="1728"/>
                                    </a:cubicBezTo>
                                    <a:cubicBezTo>
                                      <a:pt x="1479" y="1744"/>
                                      <a:pt x="1383" y="1751"/>
                                      <a:pt x="1318" y="1685"/>
                                    </a:cubicBezTo>
                                    <a:cubicBezTo>
                                      <a:pt x="1253" y="1619"/>
                                      <a:pt x="1373" y="1511"/>
                                      <a:pt x="1326" y="1476"/>
                                    </a:cubicBezTo>
                                    <a:cubicBezTo>
                                      <a:pt x="1171" y="1566"/>
                                      <a:pt x="1072" y="1447"/>
                                      <a:pt x="1038" y="1476"/>
                                    </a:cubicBezTo>
                                    <a:cubicBezTo>
                                      <a:pt x="1127" y="1551"/>
                                      <a:pt x="1133" y="1596"/>
                                      <a:pt x="1125" y="1647"/>
                                    </a:cubicBezTo>
                                    <a:cubicBezTo>
                                      <a:pt x="1117" y="1698"/>
                                      <a:pt x="1026" y="1722"/>
                                      <a:pt x="970" y="1728"/>
                                    </a:cubicBezTo>
                                    <a:cubicBezTo>
                                      <a:pt x="914" y="1734"/>
                                      <a:pt x="835" y="1715"/>
                                      <a:pt x="786" y="1685"/>
                                    </a:cubicBezTo>
                                    <a:cubicBezTo>
                                      <a:pt x="737" y="1655"/>
                                      <a:pt x="674" y="1592"/>
                                      <a:pt x="676" y="1549"/>
                                    </a:cubicBezTo>
                                    <a:cubicBezTo>
                                      <a:pt x="684" y="1493"/>
                                      <a:pt x="671" y="1462"/>
                                      <a:pt x="798" y="1428"/>
                                    </a:cubicBezTo>
                                    <a:cubicBezTo>
                                      <a:pt x="679" y="1414"/>
                                      <a:pt x="605" y="1286"/>
                                      <a:pt x="560" y="1304"/>
                                    </a:cubicBezTo>
                                    <a:cubicBezTo>
                                      <a:pt x="601" y="1390"/>
                                      <a:pt x="518" y="1417"/>
                                      <a:pt x="481" y="1456"/>
                                    </a:cubicBezTo>
                                    <a:cubicBezTo>
                                      <a:pt x="444" y="1495"/>
                                      <a:pt x="434" y="1476"/>
                                      <a:pt x="394" y="1467"/>
                                    </a:cubicBezTo>
                                    <a:cubicBezTo>
                                      <a:pt x="354" y="1458"/>
                                      <a:pt x="285" y="1436"/>
                                      <a:pt x="242" y="1402"/>
                                    </a:cubicBezTo>
                                    <a:cubicBezTo>
                                      <a:pt x="199" y="1368"/>
                                      <a:pt x="140" y="1306"/>
                                      <a:pt x="136" y="1263"/>
                                    </a:cubicBezTo>
                                    <a:cubicBezTo>
                                      <a:pt x="132" y="1220"/>
                                      <a:pt x="181" y="1167"/>
                                      <a:pt x="220" y="1143"/>
                                    </a:cubicBezTo>
                                    <a:cubicBezTo>
                                      <a:pt x="259" y="1119"/>
                                      <a:pt x="347" y="1125"/>
                                      <a:pt x="371" y="1117"/>
                                    </a:cubicBezTo>
                                    <a:cubicBezTo>
                                      <a:pt x="287" y="1047"/>
                                      <a:pt x="381" y="1121"/>
                                      <a:pt x="366" y="1092"/>
                                    </a:cubicBezTo>
                                    <a:cubicBezTo>
                                      <a:pt x="351" y="1063"/>
                                      <a:pt x="306" y="1064"/>
                                      <a:pt x="282" y="944"/>
                                    </a:cubicBezTo>
                                    <a:cubicBezTo>
                                      <a:pt x="282" y="1038"/>
                                      <a:pt x="175" y="1080"/>
                                      <a:pt x="121" y="1086"/>
                                    </a:cubicBezTo>
                                    <a:cubicBezTo>
                                      <a:pt x="67" y="1092"/>
                                      <a:pt x="35" y="986"/>
                                      <a:pt x="14" y="935"/>
                                    </a:cubicBezTo>
                                    <a:cubicBezTo>
                                      <a:pt x="0" y="892"/>
                                      <a:pt x="21" y="859"/>
                                      <a:pt x="36" y="826"/>
                                    </a:cubicBezTo>
                                    <a:cubicBezTo>
                                      <a:pt x="51" y="793"/>
                                      <a:pt x="70" y="744"/>
                                      <a:pt x="102" y="738"/>
                                    </a:cubicBezTo>
                                    <a:cubicBezTo>
                                      <a:pt x="140" y="739"/>
                                      <a:pt x="204" y="791"/>
                                      <a:pt x="227" y="788"/>
                                    </a:cubicBezTo>
                                    <a:cubicBezTo>
                                      <a:pt x="250" y="794"/>
                                      <a:pt x="198" y="771"/>
                                      <a:pt x="239" y="718"/>
                                    </a:cubicBezTo>
                                    <a:cubicBezTo>
                                      <a:pt x="280" y="665"/>
                                      <a:pt x="184" y="750"/>
                                      <a:pt x="318" y="660"/>
                                    </a:cubicBezTo>
                                    <a:cubicBezTo>
                                      <a:pt x="196" y="675"/>
                                      <a:pt x="217" y="567"/>
                                      <a:pt x="274" y="57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63504" dir="3183908" blurRad="0" rotWithShape="0">
                                  <a:srgbClr val="33cc3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02360" cy="517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06840"/>
                                  <a:ext cx="3560400" cy="128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4" h="564">
                                      <a:moveTo>
                                        <a:pt x="1524" y="0"/>
                                      </a:moveTo>
                                      <a:cubicBezTo>
                                        <a:pt x="1465" y="20"/>
                                        <a:pt x="1405" y="44"/>
                                        <a:pt x="1344" y="54"/>
                                      </a:cubicBezTo>
                                      <a:cubicBezTo>
                                        <a:pt x="1325" y="67"/>
                                        <a:pt x="1278" y="78"/>
                                        <a:pt x="1278" y="78"/>
                                      </a:cubicBezTo>
                                      <a:cubicBezTo>
                                        <a:pt x="1239" y="104"/>
                                        <a:pt x="1139" y="135"/>
                                        <a:pt x="1092" y="144"/>
                                      </a:cubicBezTo>
                                      <a:cubicBezTo>
                                        <a:pt x="1037" y="172"/>
                                        <a:pt x="973" y="182"/>
                                        <a:pt x="918" y="210"/>
                                      </a:cubicBezTo>
                                      <a:cubicBezTo>
                                        <a:pt x="887" y="226"/>
                                        <a:pt x="856" y="239"/>
                                        <a:pt x="822" y="246"/>
                                      </a:cubicBezTo>
                                      <a:cubicBezTo>
                                        <a:pt x="799" y="261"/>
                                        <a:pt x="776" y="263"/>
                                        <a:pt x="750" y="270"/>
                                      </a:cubicBezTo>
                                      <a:cubicBezTo>
                                        <a:pt x="721" y="289"/>
                                        <a:pt x="676" y="305"/>
                                        <a:pt x="642" y="312"/>
                                      </a:cubicBezTo>
                                      <a:cubicBezTo>
                                        <a:pt x="600" y="333"/>
                                        <a:pt x="555" y="359"/>
                                        <a:pt x="510" y="372"/>
                                      </a:cubicBezTo>
                                      <a:cubicBezTo>
                                        <a:pt x="484" y="379"/>
                                        <a:pt x="457" y="379"/>
                                        <a:pt x="432" y="390"/>
                                      </a:cubicBezTo>
                                      <a:cubicBezTo>
                                        <a:pt x="369" y="417"/>
                                        <a:pt x="308" y="446"/>
                                        <a:pt x="240" y="456"/>
                                      </a:cubicBezTo>
                                      <a:cubicBezTo>
                                        <a:pt x="213" y="465"/>
                                        <a:pt x="194" y="485"/>
                                        <a:pt x="168" y="498"/>
                                      </a:cubicBezTo>
                                      <a:cubicBezTo>
                                        <a:pt x="149" y="507"/>
                                        <a:pt x="127" y="507"/>
                                        <a:pt x="108" y="516"/>
                                      </a:cubicBezTo>
                                      <a:cubicBezTo>
                                        <a:pt x="89" y="525"/>
                                        <a:pt x="85" y="535"/>
                                        <a:pt x="66" y="546"/>
                                      </a:cubicBezTo>
                                      <a:cubicBezTo>
                                        <a:pt x="46" y="557"/>
                                        <a:pt x="0" y="564"/>
                                        <a:pt x="0" y="5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99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080" y="488160"/>
                                  <a:ext cx="2232720" cy="220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1068">
                                      <a:moveTo>
                                        <a:pt x="9" y="1068"/>
                                      </a:moveTo>
                                      <a:cubicBezTo>
                                        <a:pt x="26" y="1016"/>
                                        <a:pt x="19" y="975"/>
                                        <a:pt x="15" y="918"/>
                                      </a:cubicBezTo>
                                      <a:cubicBezTo>
                                        <a:pt x="17" y="856"/>
                                        <a:pt x="0" y="690"/>
                                        <a:pt x="39" y="600"/>
                                      </a:cubicBezTo>
                                      <a:cubicBezTo>
                                        <a:pt x="42" y="592"/>
                                        <a:pt x="67" y="562"/>
                                        <a:pt x="69" y="558"/>
                                      </a:cubicBezTo>
                                      <a:cubicBezTo>
                                        <a:pt x="105" y="504"/>
                                        <a:pt x="138" y="453"/>
                                        <a:pt x="183" y="408"/>
                                      </a:cubicBezTo>
                                      <a:cubicBezTo>
                                        <a:pt x="263" y="328"/>
                                        <a:pt x="338" y="248"/>
                                        <a:pt x="429" y="180"/>
                                      </a:cubicBezTo>
                                      <a:cubicBezTo>
                                        <a:pt x="450" y="164"/>
                                        <a:pt x="468" y="141"/>
                                        <a:pt x="489" y="126"/>
                                      </a:cubicBezTo>
                                      <a:cubicBezTo>
                                        <a:pt x="506" y="114"/>
                                        <a:pt x="526" y="107"/>
                                        <a:pt x="543" y="96"/>
                                      </a:cubicBezTo>
                                      <a:cubicBezTo>
                                        <a:pt x="575" y="75"/>
                                        <a:pt x="606" y="49"/>
                                        <a:pt x="639" y="30"/>
                                      </a:cubicBezTo>
                                      <a:cubicBezTo>
                                        <a:pt x="657" y="20"/>
                                        <a:pt x="684" y="15"/>
                                        <a:pt x="69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99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8560" y="2687760"/>
                                  <a:ext cx="2503800" cy="178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8" h="1128">
                                      <a:moveTo>
                                        <a:pt x="0" y="0"/>
                                      </a:moveTo>
                                      <a:cubicBezTo>
                                        <a:pt x="20" y="13"/>
                                        <a:pt x="33" y="36"/>
                                        <a:pt x="54" y="48"/>
                                      </a:cubicBezTo>
                                      <a:cubicBezTo>
                                        <a:pt x="92" y="71"/>
                                        <a:pt x="130" y="92"/>
                                        <a:pt x="168" y="114"/>
                                      </a:cubicBezTo>
                                      <a:cubicBezTo>
                                        <a:pt x="192" y="128"/>
                                        <a:pt x="206" y="143"/>
                                        <a:pt x="234" y="150"/>
                                      </a:cubicBezTo>
                                      <a:cubicBezTo>
                                        <a:pt x="270" y="174"/>
                                        <a:pt x="312" y="190"/>
                                        <a:pt x="348" y="216"/>
                                      </a:cubicBezTo>
                                      <a:cubicBezTo>
                                        <a:pt x="388" y="244"/>
                                        <a:pt x="434" y="285"/>
                                        <a:pt x="480" y="300"/>
                                      </a:cubicBezTo>
                                      <a:cubicBezTo>
                                        <a:pt x="510" y="330"/>
                                        <a:pt x="554" y="346"/>
                                        <a:pt x="588" y="372"/>
                                      </a:cubicBezTo>
                                      <a:cubicBezTo>
                                        <a:pt x="625" y="400"/>
                                        <a:pt x="664" y="428"/>
                                        <a:pt x="702" y="456"/>
                                      </a:cubicBezTo>
                                      <a:cubicBezTo>
                                        <a:pt x="750" y="492"/>
                                        <a:pt x="797" y="530"/>
                                        <a:pt x="846" y="564"/>
                                      </a:cubicBezTo>
                                      <a:cubicBezTo>
                                        <a:pt x="864" y="576"/>
                                        <a:pt x="885" y="585"/>
                                        <a:pt x="900" y="600"/>
                                      </a:cubicBezTo>
                                      <a:cubicBezTo>
                                        <a:pt x="930" y="630"/>
                                        <a:pt x="972" y="660"/>
                                        <a:pt x="1008" y="684"/>
                                      </a:cubicBezTo>
                                      <a:cubicBezTo>
                                        <a:pt x="1030" y="716"/>
                                        <a:pt x="1074" y="737"/>
                                        <a:pt x="1104" y="762"/>
                                      </a:cubicBezTo>
                                      <a:cubicBezTo>
                                        <a:pt x="1176" y="822"/>
                                        <a:pt x="1239" y="911"/>
                                        <a:pt x="1332" y="942"/>
                                      </a:cubicBezTo>
                                      <a:cubicBezTo>
                                        <a:pt x="1400" y="1010"/>
                                        <a:pt x="1323" y="940"/>
                                        <a:pt x="1374" y="972"/>
                                      </a:cubicBezTo>
                                      <a:cubicBezTo>
                                        <a:pt x="1415" y="998"/>
                                        <a:pt x="1450" y="1033"/>
                                        <a:pt x="1488" y="1062"/>
                                      </a:cubicBezTo>
                                      <a:cubicBezTo>
                                        <a:pt x="1506" y="1076"/>
                                        <a:pt x="1524" y="1090"/>
                                        <a:pt x="1542" y="1104"/>
                                      </a:cubicBezTo>
                                      <a:cubicBezTo>
                                        <a:pt x="1553" y="1113"/>
                                        <a:pt x="1578" y="1128"/>
                                        <a:pt x="1578" y="11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99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0"/>
                                  <a:ext cx="2795760" cy="201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2" h="1268">
                                      <a:moveTo>
                                        <a:pt x="1720" y="1268"/>
                                      </a:moveTo>
                                      <a:cubicBezTo>
                                        <a:pt x="1739" y="1193"/>
                                        <a:pt x="1742" y="1113"/>
                                        <a:pt x="1752" y="1036"/>
                                      </a:cubicBezTo>
                                      <a:cubicBezTo>
                                        <a:pt x="1747" y="874"/>
                                        <a:pt x="1762" y="574"/>
                                        <a:pt x="1624" y="436"/>
                                      </a:cubicBezTo>
                                      <a:cubicBezTo>
                                        <a:pt x="1609" y="391"/>
                                        <a:pt x="1578" y="366"/>
                                        <a:pt x="1544" y="332"/>
                                      </a:cubicBezTo>
                                      <a:cubicBezTo>
                                        <a:pt x="1468" y="256"/>
                                        <a:pt x="1374" y="190"/>
                                        <a:pt x="1272" y="156"/>
                                      </a:cubicBezTo>
                                      <a:cubicBezTo>
                                        <a:pt x="1224" y="120"/>
                                        <a:pt x="1177" y="118"/>
                                        <a:pt x="1120" y="108"/>
                                      </a:cubicBezTo>
                                      <a:cubicBezTo>
                                        <a:pt x="1068" y="99"/>
                                        <a:pt x="1020" y="83"/>
                                        <a:pt x="968" y="76"/>
                                      </a:cubicBezTo>
                                      <a:cubicBezTo>
                                        <a:pt x="883" y="48"/>
                                        <a:pt x="767" y="49"/>
                                        <a:pt x="680" y="44"/>
                                      </a:cubicBezTo>
                                      <a:cubicBezTo>
                                        <a:pt x="460" y="0"/>
                                        <a:pt x="225" y="28"/>
                                        <a:pt x="0" y="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99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3192120"/>
                                  <a:ext cx="97920" cy="198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248">
                                      <a:moveTo>
                                        <a:pt x="30" y="0"/>
                                      </a:moveTo>
                                      <a:cubicBezTo>
                                        <a:pt x="55" y="375"/>
                                        <a:pt x="0" y="757"/>
                                        <a:pt x="62" y="1128"/>
                                      </a:cubicBezTo>
                                      <a:cubicBezTo>
                                        <a:pt x="59" y="1149"/>
                                        <a:pt x="58" y="1171"/>
                                        <a:pt x="54" y="1192"/>
                                      </a:cubicBezTo>
                                      <a:cubicBezTo>
                                        <a:pt x="52" y="1200"/>
                                        <a:pt x="46" y="1208"/>
                                        <a:pt x="46" y="1216"/>
                                      </a:cubicBezTo>
                                      <a:cubicBezTo>
                                        <a:pt x="46" y="1227"/>
                                        <a:pt x="54" y="1237"/>
                                        <a:pt x="54" y="12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99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10600" y="141120"/>
                              <a:ext cx="235980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07880" y="231120"/>
                                <a:ext cx="15192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88200" cy="30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240" y="152280"/>
                                  <a:ext cx="457200" cy="156960"/>
                                </a:xfrm>
                              </wpg:grpSpPr>
                              <wps:wsp>
                                <wps:cNvSpPr/>
                                <wps:spPr>
                                  <a:xfrm rot="21558000">
                                    <a:off x="720" y="2520"/>
                                    <a:ext cx="45540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2" h="288">
                                        <a:moveTo>
                                          <a:pt x="0" y="0"/>
                                        </a:moveTo>
                                        <a:lnTo>
                                          <a:pt x="528" y="0"/>
                                        </a:lnTo>
                                        <a:lnTo>
                                          <a:pt x="672" y="144"/>
                                        </a:lnTo>
                                        <a:lnTo>
                                          <a:pt x="528" y="288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333c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" y="5040"/>
                                    <a:ext cx="1800" cy="15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5880" y="0"/>
                                  <a:ext cx="153720" cy="254520"/>
                                </a:xfrm>
                              </wpg:grpSpPr>
                              <wps:wsp>
                                <wps:cNvSpPr/>
                                <wps:spPr>
                                  <a:xfrm rot="16158000">
                                    <a:off x="720" y="720"/>
                                    <a:ext cx="150480" cy="150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7960"/>
                                    <a:ext cx="1440" cy="106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84720" y="224640"/>
                                  <a:ext cx="303480" cy="3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33cc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3640"/>
                                  <a:ext cx="227880" cy="3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17880" y="79200"/>
                                <a:ext cx="15192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8720" y="1874160"/>
                              <a:ext cx="2613600" cy="200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8120"/>
                                <a:ext cx="275760" cy="548640"/>
                              </a:xfrm>
                            </wpg:grpSpPr>
                            <wps:wsp>
                              <wps:cNvSpPr/>
                              <wps:spPr>
                                <a:xfrm rot="12135000">
                                  <a:off x="48960" y="9720"/>
                                  <a:ext cx="8496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311">
                                      <a:moveTo>
                                        <a:pt x="22" y="299"/>
                                      </a:moveTo>
                                      <a:lnTo>
                                        <a:pt x="27" y="265"/>
                                      </a:lnTo>
                                      <a:lnTo>
                                        <a:pt x="33" y="236"/>
                                      </a:lnTo>
                                      <a:lnTo>
                                        <a:pt x="33" y="202"/>
                                      </a:lnTo>
                                      <a:lnTo>
                                        <a:pt x="27" y="173"/>
                                      </a:lnTo>
                                      <a:lnTo>
                                        <a:pt x="27" y="144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2" y="52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6"/>
                                      </a:lnTo>
                                      <a:lnTo>
                                        <a:pt x="80" y="92"/>
                                      </a:lnTo>
                                      <a:lnTo>
                                        <a:pt x="80" y="98"/>
                                      </a:lnTo>
                                      <a:lnTo>
                                        <a:pt x="80" y="103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21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148" y="121"/>
                                      </a:lnTo>
                                      <a:lnTo>
                                        <a:pt x="160" y="185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97" y="202"/>
                                      </a:lnTo>
                                      <a:lnTo>
                                        <a:pt x="97" y="208"/>
                                      </a:lnTo>
                                      <a:lnTo>
                                        <a:pt x="97" y="218"/>
                                      </a:lnTo>
                                      <a:lnTo>
                                        <a:pt x="97" y="224"/>
                                      </a:lnTo>
                                      <a:lnTo>
                                        <a:pt x="97" y="230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41"/>
                                      </a:lnTo>
                                      <a:lnTo>
                                        <a:pt x="160" y="247"/>
                                      </a:lnTo>
                                      <a:lnTo>
                                        <a:pt x="148" y="311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22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040200">
                                  <a:off x="17280" y="195480"/>
                                  <a:ext cx="10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74">
                                      <a:moveTo>
                                        <a:pt x="26" y="74"/>
                                      </a:moveTo>
                                      <a:lnTo>
                                        <a:pt x="22" y="63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29" y="30"/>
                                      </a:lnTo>
                                      <a:lnTo>
                                        <a:pt x="30" y="31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57" y="3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26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580200">
                                  <a:off x="64080" y="317880"/>
                                  <a:ext cx="849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311">
                                      <a:moveTo>
                                        <a:pt x="22" y="299"/>
                                      </a:moveTo>
                                      <a:lnTo>
                                        <a:pt x="27" y="265"/>
                                      </a:lnTo>
                                      <a:lnTo>
                                        <a:pt x="33" y="236"/>
                                      </a:lnTo>
                                      <a:lnTo>
                                        <a:pt x="33" y="202"/>
                                      </a:lnTo>
                                      <a:lnTo>
                                        <a:pt x="27" y="173"/>
                                      </a:lnTo>
                                      <a:lnTo>
                                        <a:pt x="27" y="144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2" y="52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6"/>
                                      </a:lnTo>
                                      <a:lnTo>
                                        <a:pt x="80" y="92"/>
                                      </a:lnTo>
                                      <a:lnTo>
                                        <a:pt x="80" y="98"/>
                                      </a:lnTo>
                                      <a:lnTo>
                                        <a:pt x="80" y="103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21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148" y="121"/>
                                      </a:lnTo>
                                      <a:lnTo>
                                        <a:pt x="160" y="185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97" y="202"/>
                                      </a:lnTo>
                                      <a:lnTo>
                                        <a:pt x="97" y="208"/>
                                      </a:lnTo>
                                      <a:lnTo>
                                        <a:pt x="97" y="218"/>
                                      </a:lnTo>
                                      <a:lnTo>
                                        <a:pt x="97" y="224"/>
                                      </a:lnTo>
                                      <a:lnTo>
                                        <a:pt x="97" y="230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41"/>
                                      </a:lnTo>
                                      <a:lnTo>
                                        <a:pt x="160" y="247"/>
                                      </a:lnTo>
                                      <a:lnTo>
                                        <a:pt x="148" y="311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22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83800">
                                  <a:off x="147960" y="414000"/>
                                  <a:ext cx="10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74">
                                      <a:moveTo>
                                        <a:pt x="26" y="74"/>
                                      </a:moveTo>
                                      <a:lnTo>
                                        <a:pt x="22" y="63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29" y="30"/>
                                      </a:lnTo>
                                      <a:lnTo>
                                        <a:pt x="30" y="31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57" y="3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26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7463400">
                                <a:off x="371160" y="1496160"/>
                                <a:ext cx="14544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726600">
                                <a:off x="1818720" y="48600"/>
                                <a:ext cx="14544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910200">
                                <a:off x="1133640" y="-178200"/>
                                <a:ext cx="14544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259000">
                                <a:off x="1845720" y="1467720"/>
                                <a:ext cx="145440" cy="54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3083600">
                                <a:off x="676440" y="276480"/>
                                <a:ext cx="145440" cy="54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cc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7640" y="721080"/>
                                <a:ext cx="345960" cy="475560"/>
                              </a:xfrm>
                            </wpg:grpSpPr>
                            <wps:wsp>
                              <wps:cNvSpPr/>
                              <wps:spPr>
                                <a:xfrm rot="181200">
                                  <a:off x="255960" y="309240"/>
                                  <a:ext cx="8496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311">
                                      <a:moveTo>
                                        <a:pt x="22" y="299"/>
                                      </a:moveTo>
                                      <a:lnTo>
                                        <a:pt x="27" y="265"/>
                                      </a:lnTo>
                                      <a:lnTo>
                                        <a:pt x="33" y="236"/>
                                      </a:lnTo>
                                      <a:lnTo>
                                        <a:pt x="33" y="202"/>
                                      </a:lnTo>
                                      <a:lnTo>
                                        <a:pt x="27" y="173"/>
                                      </a:lnTo>
                                      <a:lnTo>
                                        <a:pt x="27" y="144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2" y="52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6"/>
                                      </a:lnTo>
                                      <a:lnTo>
                                        <a:pt x="80" y="92"/>
                                      </a:lnTo>
                                      <a:lnTo>
                                        <a:pt x="80" y="98"/>
                                      </a:lnTo>
                                      <a:lnTo>
                                        <a:pt x="80" y="103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21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148" y="121"/>
                                      </a:lnTo>
                                      <a:lnTo>
                                        <a:pt x="160" y="185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97" y="202"/>
                                      </a:lnTo>
                                      <a:lnTo>
                                        <a:pt x="97" y="208"/>
                                      </a:lnTo>
                                      <a:lnTo>
                                        <a:pt x="97" y="218"/>
                                      </a:lnTo>
                                      <a:lnTo>
                                        <a:pt x="97" y="224"/>
                                      </a:lnTo>
                                      <a:lnTo>
                                        <a:pt x="97" y="230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41"/>
                                      </a:lnTo>
                                      <a:lnTo>
                                        <a:pt x="160" y="247"/>
                                      </a:lnTo>
                                      <a:lnTo>
                                        <a:pt x="148" y="311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22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6400">
                                  <a:off x="217440" y="173160"/>
                                  <a:ext cx="10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74">
                                      <a:moveTo>
                                        <a:pt x="26" y="74"/>
                                      </a:moveTo>
                                      <a:lnTo>
                                        <a:pt x="22" y="63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29" y="30"/>
                                      </a:lnTo>
                                      <a:lnTo>
                                        <a:pt x="30" y="31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57" y="3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26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26400">
                                  <a:off x="140400" y="23400"/>
                                  <a:ext cx="849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311">
                                      <a:moveTo>
                                        <a:pt x="22" y="299"/>
                                      </a:moveTo>
                                      <a:lnTo>
                                        <a:pt x="27" y="265"/>
                                      </a:lnTo>
                                      <a:lnTo>
                                        <a:pt x="33" y="236"/>
                                      </a:lnTo>
                                      <a:lnTo>
                                        <a:pt x="33" y="202"/>
                                      </a:lnTo>
                                      <a:lnTo>
                                        <a:pt x="27" y="173"/>
                                      </a:lnTo>
                                      <a:lnTo>
                                        <a:pt x="27" y="144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2" y="52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6"/>
                                      </a:lnTo>
                                      <a:lnTo>
                                        <a:pt x="80" y="92"/>
                                      </a:lnTo>
                                      <a:lnTo>
                                        <a:pt x="80" y="98"/>
                                      </a:lnTo>
                                      <a:lnTo>
                                        <a:pt x="80" y="103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21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148" y="121"/>
                                      </a:lnTo>
                                      <a:lnTo>
                                        <a:pt x="160" y="185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97" y="202"/>
                                      </a:lnTo>
                                      <a:lnTo>
                                        <a:pt x="97" y="208"/>
                                      </a:lnTo>
                                      <a:lnTo>
                                        <a:pt x="97" y="218"/>
                                      </a:lnTo>
                                      <a:lnTo>
                                        <a:pt x="97" y="224"/>
                                      </a:lnTo>
                                      <a:lnTo>
                                        <a:pt x="97" y="230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41"/>
                                      </a:lnTo>
                                      <a:lnTo>
                                        <a:pt x="160" y="247"/>
                                      </a:lnTo>
                                      <a:lnTo>
                                        <a:pt x="148" y="311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22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430000">
                                  <a:off x="21960" y="9000"/>
                                  <a:ext cx="10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74">
                                      <a:moveTo>
                                        <a:pt x="26" y="74"/>
                                      </a:moveTo>
                                      <a:lnTo>
                                        <a:pt x="22" y="63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29" y="30"/>
                                      </a:lnTo>
                                      <a:lnTo>
                                        <a:pt x="30" y="31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57" y="3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26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cc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8360" y="583560"/>
                              <a:ext cx="6381720" cy="475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92840" y="289800"/>
                                <a:ext cx="488880" cy="67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20880"/>
                                  <a:ext cx="426600" cy="63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320" y="629280"/>
                                  <a:ext cx="61560" cy="42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1560" cy="42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5480" y="4492080"/>
                                <a:ext cx="754560" cy="26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20" y="36360"/>
                                  <a:ext cx="73548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5480" y="195480"/>
                                  <a:ext cx="19080" cy="7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9080" cy="7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09120" y="3521880"/>
                                <a:ext cx="15192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3800" cy="4696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6960" y="2606040"/>
                                  <a:ext cx="1218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83800" cy="4696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83800" cy="4696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3363800">
                                      <a:off x="461160" y="47340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9879600">
                                      <a:off x="79560" y="146304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8965800">
                                      <a:off x="128520" y="2478600"/>
                                      <a:ext cx="145440" cy="54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6009600">
                                      <a:off x="1575000" y="407952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7515000">
                                      <a:off x="737640" y="339336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9143000">
                                      <a:off x="5791320" y="24552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45000">
                                      <a:off x="5992200" y="278424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7461200">
                                      <a:off x="4392360" y="-10764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3078600">
                                      <a:off x="4571640" y="4051800"/>
                                      <a:ext cx="14544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967000">
                                      <a:off x="2945160" y="4306320"/>
                                      <a:ext cx="145440" cy="54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1036">
                                          <a:moveTo>
                                            <a:pt x="276" y="951"/>
                                          </a:moveTo>
                                          <a:lnTo>
                                            <a:pt x="229" y="904"/>
                                          </a:lnTo>
                                          <a:lnTo>
                                            <a:pt x="196" y="852"/>
                                          </a:lnTo>
                                          <a:lnTo>
                                            <a:pt x="161" y="801"/>
                                          </a:lnTo>
                                          <a:lnTo>
                                            <a:pt x="144" y="743"/>
                                          </a:lnTo>
                                          <a:lnTo>
                                            <a:pt x="132" y="680"/>
                                          </a:lnTo>
                                          <a:lnTo>
                                            <a:pt x="126" y="616"/>
                                          </a:lnTo>
                                          <a:lnTo>
                                            <a:pt x="138" y="554"/>
                                          </a:lnTo>
                                          <a:lnTo>
                                            <a:pt x="155" y="496"/>
                                          </a:lnTo>
                                          <a:lnTo>
                                            <a:pt x="172" y="432"/>
                                          </a:lnTo>
                                          <a:lnTo>
                                            <a:pt x="184" y="369"/>
                                          </a:lnTo>
                                          <a:lnTo>
                                            <a:pt x="196" y="311"/>
                                          </a:lnTo>
                                          <a:lnTo>
                                            <a:pt x="196" y="254"/>
                                          </a:lnTo>
                                          <a:lnTo>
                                            <a:pt x="190" y="191"/>
                                          </a:lnTo>
                                          <a:lnTo>
                                            <a:pt x="178" y="134"/>
                                          </a:lnTo>
                                          <a:lnTo>
                                            <a:pt x="155" y="76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12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5" y="6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40" y="122"/>
                                          </a:lnTo>
                                          <a:lnTo>
                                            <a:pt x="91" y="93"/>
                                          </a:lnTo>
                                          <a:lnTo>
                                            <a:pt x="97" y="99"/>
                                          </a:lnTo>
                                          <a:lnTo>
                                            <a:pt x="103" y="111"/>
                                          </a:lnTo>
                                          <a:lnTo>
                                            <a:pt x="103" y="116"/>
                                          </a:lnTo>
                                          <a:lnTo>
                                            <a:pt x="109" y="128"/>
                                          </a:lnTo>
                                          <a:lnTo>
                                            <a:pt x="109" y="134"/>
                                          </a:lnTo>
                                          <a:lnTo>
                                            <a:pt x="115" y="140"/>
                                          </a:lnTo>
                                          <a:lnTo>
                                            <a:pt x="115" y="150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58" y="168"/>
                                          </a:lnTo>
                                          <a:lnTo>
                                            <a:pt x="69" y="231"/>
                                          </a:lnTo>
                                          <a:lnTo>
                                            <a:pt x="132" y="220"/>
                                          </a:lnTo>
                                          <a:lnTo>
                                            <a:pt x="132" y="225"/>
                                          </a:lnTo>
                                          <a:lnTo>
                                            <a:pt x="132" y="237"/>
                                          </a:lnTo>
                                          <a:lnTo>
                                            <a:pt x="132" y="243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8" y="260"/>
                                          </a:lnTo>
                                          <a:lnTo>
                                            <a:pt x="138" y="272"/>
                                          </a:lnTo>
                                          <a:lnTo>
                                            <a:pt x="138" y="278"/>
                                          </a:lnTo>
                                          <a:lnTo>
                                            <a:pt x="138" y="288"/>
                                          </a:lnTo>
                                          <a:lnTo>
                                            <a:pt x="75" y="282"/>
                                          </a:lnTo>
                                          <a:lnTo>
                                            <a:pt x="69" y="346"/>
                                          </a:lnTo>
                                          <a:lnTo>
                                            <a:pt x="132" y="352"/>
                                          </a:lnTo>
                                          <a:lnTo>
                                            <a:pt x="132" y="358"/>
                                          </a:lnTo>
                                          <a:lnTo>
                                            <a:pt x="132" y="364"/>
                                          </a:lnTo>
                                          <a:lnTo>
                                            <a:pt x="126" y="375"/>
                                          </a:lnTo>
                                          <a:lnTo>
                                            <a:pt x="126" y="381"/>
                                          </a:lnTo>
                                          <a:lnTo>
                                            <a:pt x="126" y="392"/>
                                          </a:lnTo>
                                          <a:lnTo>
                                            <a:pt x="120" y="398"/>
                                          </a:lnTo>
                                          <a:lnTo>
                                            <a:pt x="120" y="410"/>
                                          </a:lnTo>
                                          <a:lnTo>
                                            <a:pt x="120" y="416"/>
                                          </a:lnTo>
                                          <a:lnTo>
                                            <a:pt x="63" y="392"/>
                                          </a:lnTo>
                                          <a:lnTo>
                                            <a:pt x="34" y="444"/>
                                          </a:lnTo>
                                          <a:lnTo>
                                            <a:pt x="91" y="473"/>
                                          </a:lnTo>
                                          <a:lnTo>
                                            <a:pt x="91" y="478"/>
                                          </a:lnTo>
                                          <a:lnTo>
                                            <a:pt x="91" y="484"/>
                                          </a:lnTo>
                                          <a:lnTo>
                                            <a:pt x="87" y="490"/>
                                          </a:lnTo>
                                          <a:lnTo>
                                            <a:pt x="87" y="496"/>
                                          </a:lnTo>
                                          <a:lnTo>
                                            <a:pt x="87" y="502"/>
                                          </a:lnTo>
                                          <a:lnTo>
                                            <a:pt x="81" y="507"/>
                                          </a:lnTo>
                                          <a:lnTo>
                                            <a:pt x="81" y="519"/>
                                          </a:lnTo>
                                          <a:lnTo>
                                            <a:pt x="81" y="525"/>
                                          </a:lnTo>
                                          <a:lnTo>
                                            <a:pt x="17" y="513"/>
                                          </a:lnTo>
                                          <a:lnTo>
                                            <a:pt x="5" y="570"/>
                                          </a:lnTo>
                                          <a:lnTo>
                                            <a:pt x="69" y="582"/>
                                          </a:lnTo>
                                          <a:lnTo>
                                            <a:pt x="69" y="587"/>
                                          </a:lnTo>
                                          <a:lnTo>
                                            <a:pt x="69" y="599"/>
                                          </a:lnTo>
                                          <a:lnTo>
                                            <a:pt x="69" y="605"/>
                                          </a:lnTo>
                                          <a:lnTo>
                                            <a:pt x="69" y="611"/>
                                          </a:lnTo>
                                          <a:lnTo>
                                            <a:pt x="69" y="616"/>
                                          </a:lnTo>
                                          <a:lnTo>
                                            <a:pt x="63" y="622"/>
                                          </a:lnTo>
                                          <a:lnTo>
                                            <a:pt x="63" y="628"/>
                                          </a:lnTo>
                                          <a:lnTo>
                                            <a:pt x="63" y="634"/>
                                          </a:lnTo>
                                          <a:lnTo>
                                            <a:pt x="0" y="640"/>
                                          </a:lnTo>
                                          <a:lnTo>
                                            <a:pt x="5" y="702"/>
                                          </a:lnTo>
                                          <a:lnTo>
                                            <a:pt x="69" y="698"/>
                                          </a:lnTo>
                                          <a:lnTo>
                                            <a:pt x="69" y="702"/>
                                          </a:lnTo>
                                          <a:lnTo>
                                            <a:pt x="75" y="708"/>
                                          </a:lnTo>
                                          <a:lnTo>
                                            <a:pt x="75" y="714"/>
                                          </a:lnTo>
                                          <a:lnTo>
                                            <a:pt x="75" y="726"/>
                                          </a:lnTo>
                                          <a:lnTo>
                                            <a:pt x="75" y="731"/>
                                          </a:lnTo>
                                          <a:lnTo>
                                            <a:pt x="75" y="737"/>
                                          </a:lnTo>
                                          <a:lnTo>
                                            <a:pt x="81" y="743"/>
                                          </a:lnTo>
                                          <a:lnTo>
                                            <a:pt x="81" y="749"/>
                                          </a:lnTo>
                                          <a:lnTo>
                                            <a:pt x="17" y="772"/>
                                          </a:lnTo>
                                          <a:lnTo>
                                            <a:pt x="40" y="830"/>
                                          </a:lnTo>
                                          <a:lnTo>
                                            <a:pt x="97" y="807"/>
                                          </a:lnTo>
                                          <a:lnTo>
                                            <a:pt x="103" y="812"/>
                                          </a:lnTo>
                                          <a:lnTo>
                                            <a:pt x="103" y="818"/>
                                          </a:lnTo>
                                          <a:lnTo>
                                            <a:pt x="109" y="824"/>
                                          </a:lnTo>
                                          <a:lnTo>
                                            <a:pt x="109" y="836"/>
                                          </a:lnTo>
                                          <a:lnTo>
                                            <a:pt x="115" y="840"/>
                                          </a:lnTo>
                                          <a:lnTo>
                                            <a:pt x="115" y="846"/>
                                          </a:lnTo>
                                          <a:lnTo>
                                            <a:pt x="120" y="852"/>
                                          </a:lnTo>
                                          <a:lnTo>
                                            <a:pt x="120" y="858"/>
                                          </a:lnTo>
                                          <a:lnTo>
                                            <a:pt x="69" y="887"/>
                                          </a:lnTo>
                                          <a:lnTo>
                                            <a:pt x="97" y="945"/>
                                          </a:lnTo>
                                          <a:lnTo>
                                            <a:pt x="155" y="910"/>
                                          </a:lnTo>
                                          <a:lnTo>
                                            <a:pt x="155" y="916"/>
                                          </a:lnTo>
                                          <a:lnTo>
                                            <a:pt x="161" y="922"/>
                                          </a:lnTo>
                                          <a:lnTo>
                                            <a:pt x="167" y="922"/>
                                          </a:lnTo>
                                          <a:lnTo>
                                            <a:pt x="172" y="927"/>
                                          </a:lnTo>
                                          <a:lnTo>
                                            <a:pt x="172" y="933"/>
                                          </a:lnTo>
                                          <a:lnTo>
                                            <a:pt x="178" y="939"/>
                                          </a:lnTo>
                                          <a:lnTo>
                                            <a:pt x="184" y="945"/>
                                          </a:lnTo>
                                          <a:lnTo>
                                            <a:pt x="190" y="951"/>
                                          </a:lnTo>
                                          <a:lnTo>
                                            <a:pt x="144" y="996"/>
                                          </a:lnTo>
                                          <a:lnTo>
                                            <a:pt x="190" y="1036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29" y="990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35" y="996"/>
                                          </a:lnTo>
                                          <a:lnTo>
                                            <a:pt x="241" y="996"/>
                                          </a:lnTo>
                                          <a:lnTo>
                                            <a:pt x="276" y="9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69000" y="2286720"/>
                                    <a:ext cx="76140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 w:bidi="ar-SA"/>
                                        </w:rPr>
                                        <w:t>1-2 км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47320" y="2166840"/>
                              <a:ext cx="650160" cy="5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29880"/>
                                <a:ext cx="60444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463320"/>
                                <a:ext cx="45720" cy="59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720" cy="60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2400" y="3573360"/>
                              <a:ext cx="1522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6600" y="2049120"/>
                              <a:ext cx="152280" cy="3049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2811240"/>
                              <a:ext cx="152280" cy="3049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320" y="2277720"/>
                              <a:ext cx="152280" cy="3049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0120" y="2887560"/>
                              <a:ext cx="152280" cy="3049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0400">
                              <a:off x="5621400" y="1058400"/>
                              <a:ext cx="965160" cy="11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235000">
                              <a:off x="5371920" y="1759680"/>
                              <a:ext cx="51120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812">
                                  <a:moveTo>
                                    <a:pt x="0" y="404"/>
                                  </a:moveTo>
                                  <a:cubicBezTo>
                                    <a:pt x="43" y="389"/>
                                    <a:pt x="141" y="341"/>
                                    <a:pt x="261" y="315"/>
                                  </a:cubicBezTo>
                                  <a:cubicBezTo>
                                    <a:pt x="381" y="289"/>
                                    <a:pt x="583" y="281"/>
                                    <a:pt x="720" y="246"/>
                                  </a:cubicBezTo>
                                  <a:cubicBezTo>
                                    <a:pt x="857" y="211"/>
                                    <a:pt x="1041" y="128"/>
                                    <a:pt x="1085" y="106"/>
                                  </a:cubicBezTo>
                                  <a:lnTo>
                                    <a:pt x="984" y="116"/>
                                  </a:lnTo>
                                  <a:lnTo>
                                    <a:pt x="1004" y="116"/>
                                  </a:lnTo>
                                  <a:lnTo>
                                    <a:pt x="1248" y="0"/>
                                  </a:lnTo>
                                  <a:lnTo>
                                    <a:pt x="1071" y="188"/>
                                  </a:lnTo>
                                  <a:lnTo>
                                    <a:pt x="1100" y="125"/>
                                  </a:lnTo>
                                  <a:cubicBezTo>
                                    <a:pt x="1048" y="140"/>
                                    <a:pt x="858" y="233"/>
                                    <a:pt x="759" y="279"/>
                                  </a:cubicBezTo>
                                  <a:cubicBezTo>
                                    <a:pt x="660" y="325"/>
                                    <a:pt x="590" y="345"/>
                                    <a:pt x="504" y="404"/>
                                  </a:cubicBezTo>
                                  <a:cubicBezTo>
                                    <a:pt x="418" y="463"/>
                                    <a:pt x="300" y="566"/>
                                    <a:pt x="240" y="634"/>
                                  </a:cubicBezTo>
                                  <a:cubicBezTo>
                                    <a:pt x="180" y="702"/>
                                    <a:pt x="164" y="775"/>
                                    <a:pt x="144" y="81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6f6"/>
                                </a:gs>
                                <a:gs pos="100000">
                                  <a:srgbClr val="ff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342000">
                              <a:off x="4863960" y="1471680"/>
                              <a:ext cx="968400" cy="65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812">
                                  <a:moveTo>
                                    <a:pt x="0" y="404"/>
                                  </a:moveTo>
                                  <a:cubicBezTo>
                                    <a:pt x="43" y="389"/>
                                    <a:pt x="141" y="341"/>
                                    <a:pt x="261" y="315"/>
                                  </a:cubicBezTo>
                                  <a:cubicBezTo>
                                    <a:pt x="381" y="289"/>
                                    <a:pt x="583" y="281"/>
                                    <a:pt x="720" y="246"/>
                                  </a:cubicBezTo>
                                  <a:cubicBezTo>
                                    <a:pt x="857" y="211"/>
                                    <a:pt x="1041" y="128"/>
                                    <a:pt x="1085" y="106"/>
                                  </a:cubicBezTo>
                                  <a:lnTo>
                                    <a:pt x="984" y="116"/>
                                  </a:lnTo>
                                  <a:lnTo>
                                    <a:pt x="1004" y="116"/>
                                  </a:lnTo>
                                  <a:lnTo>
                                    <a:pt x="1248" y="0"/>
                                  </a:lnTo>
                                  <a:lnTo>
                                    <a:pt x="1071" y="188"/>
                                  </a:lnTo>
                                  <a:lnTo>
                                    <a:pt x="1100" y="125"/>
                                  </a:lnTo>
                                  <a:cubicBezTo>
                                    <a:pt x="1048" y="140"/>
                                    <a:pt x="858" y="233"/>
                                    <a:pt x="759" y="279"/>
                                  </a:cubicBezTo>
                                  <a:cubicBezTo>
                                    <a:pt x="660" y="325"/>
                                    <a:pt x="590" y="345"/>
                                    <a:pt x="504" y="404"/>
                                  </a:cubicBezTo>
                                  <a:cubicBezTo>
                                    <a:pt x="418" y="463"/>
                                    <a:pt x="300" y="566"/>
                                    <a:pt x="240" y="634"/>
                                  </a:cubicBezTo>
                                  <a:cubicBezTo>
                                    <a:pt x="180" y="702"/>
                                    <a:pt x="164" y="775"/>
                                    <a:pt x="144" y="812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6f6"/>
                                </a:gs>
                                <a:gs pos="100000">
                                  <a:srgbClr val="ff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73480" y="1342440"/>
                              <a:ext cx="302760" cy="2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302760" cy="142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301680" cy="14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7236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720" y="1749600"/>
                              <a:ext cx="3889440" cy="264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8120" y="398880"/>
                                <a:ext cx="375840" cy="474480"/>
                              </a:xfrm>
                            </wpg:grpSpPr>
                            <wps:wsp>
                              <wps:cNvSpPr/>
                              <wps:spPr>
                                <a:xfrm rot="4083600">
                                  <a:off x="49320" y="321480"/>
                                  <a:ext cx="8496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311">
                                      <a:moveTo>
                                        <a:pt x="22" y="299"/>
                                      </a:moveTo>
                                      <a:lnTo>
                                        <a:pt x="27" y="265"/>
                                      </a:lnTo>
                                      <a:lnTo>
                                        <a:pt x="33" y="236"/>
                                      </a:lnTo>
                                      <a:lnTo>
                                        <a:pt x="33" y="202"/>
                                      </a:lnTo>
                                      <a:lnTo>
                                        <a:pt x="27" y="173"/>
                                      </a:lnTo>
                                      <a:lnTo>
                                        <a:pt x="27" y="144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2" y="52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6"/>
                                      </a:lnTo>
                                      <a:lnTo>
                                        <a:pt x="80" y="92"/>
                                      </a:lnTo>
                                      <a:lnTo>
                                        <a:pt x="80" y="98"/>
                                      </a:lnTo>
                                      <a:lnTo>
                                        <a:pt x="80" y="103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21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148" y="121"/>
                                      </a:lnTo>
                                      <a:lnTo>
                                        <a:pt x="160" y="185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97" y="202"/>
                                      </a:lnTo>
                                      <a:lnTo>
                                        <a:pt x="97" y="208"/>
                                      </a:lnTo>
                                      <a:lnTo>
                                        <a:pt x="97" y="218"/>
                                      </a:lnTo>
                                      <a:lnTo>
                                        <a:pt x="97" y="224"/>
                                      </a:lnTo>
                                      <a:lnTo>
                                        <a:pt x="97" y="230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41"/>
                                      </a:lnTo>
                                      <a:lnTo>
                                        <a:pt x="160" y="247"/>
                                      </a:lnTo>
                                      <a:lnTo>
                                        <a:pt x="148" y="311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22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88800">
                                  <a:off x="172800" y="249480"/>
                                  <a:ext cx="10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74">
                                      <a:moveTo>
                                        <a:pt x="26" y="74"/>
                                      </a:moveTo>
                                      <a:lnTo>
                                        <a:pt x="22" y="63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29" y="30"/>
                                      </a:lnTo>
                                      <a:lnTo>
                                        <a:pt x="30" y="31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57" y="3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26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28800">
                                  <a:off x="259560" y="95760"/>
                                  <a:ext cx="849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311">
                                      <a:moveTo>
                                        <a:pt x="22" y="299"/>
                                      </a:moveTo>
                                      <a:lnTo>
                                        <a:pt x="27" y="265"/>
                                      </a:lnTo>
                                      <a:lnTo>
                                        <a:pt x="33" y="236"/>
                                      </a:lnTo>
                                      <a:lnTo>
                                        <a:pt x="33" y="202"/>
                                      </a:lnTo>
                                      <a:lnTo>
                                        <a:pt x="27" y="173"/>
                                      </a:lnTo>
                                      <a:lnTo>
                                        <a:pt x="27" y="144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2" y="52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6"/>
                                      </a:lnTo>
                                      <a:lnTo>
                                        <a:pt x="80" y="92"/>
                                      </a:lnTo>
                                      <a:lnTo>
                                        <a:pt x="80" y="98"/>
                                      </a:lnTo>
                                      <a:lnTo>
                                        <a:pt x="80" y="103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21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148" y="121"/>
                                      </a:lnTo>
                                      <a:lnTo>
                                        <a:pt x="160" y="185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97" y="202"/>
                                      </a:lnTo>
                                      <a:lnTo>
                                        <a:pt x="97" y="208"/>
                                      </a:lnTo>
                                      <a:lnTo>
                                        <a:pt x="97" y="218"/>
                                      </a:lnTo>
                                      <a:lnTo>
                                        <a:pt x="97" y="224"/>
                                      </a:lnTo>
                                      <a:lnTo>
                                        <a:pt x="97" y="230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41"/>
                                      </a:lnTo>
                                      <a:lnTo>
                                        <a:pt x="160" y="247"/>
                                      </a:lnTo>
                                      <a:lnTo>
                                        <a:pt x="148" y="311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05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85" y="311"/>
                                      </a:lnTo>
                                      <a:lnTo>
                                        <a:pt x="22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32400">
                                  <a:off x="239400" y="3600"/>
                                  <a:ext cx="10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74">
                                      <a:moveTo>
                                        <a:pt x="26" y="74"/>
                                      </a:moveTo>
                                      <a:lnTo>
                                        <a:pt x="22" y="63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29" y="30"/>
                                      </a:lnTo>
                                      <a:lnTo>
                                        <a:pt x="30" y="31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57" y="3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26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2330000">
                                <a:off x="3632760" y="1479240"/>
                                <a:ext cx="14544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66000">
                                <a:off x="1091880" y="2267640"/>
                                <a:ext cx="145440" cy="54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749000">
                                <a:off x="2896920" y="-39240"/>
                                <a:ext cx="14616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170000">
                                <a:off x="3373920" y="371160"/>
                                <a:ext cx="138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756200">
                                <a:off x="129240" y="1173960"/>
                                <a:ext cx="14544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25000">
                                <a:off x="510480" y="1859400"/>
                                <a:ext cx="14544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694600">
                                <a:off x="2920320" y="2191680"/>
                                <a:ext cx="14544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036">
                                    <a:moveTo>
                                      <a:pt x="276" y="951"/>
                                    </a:moveTo>
                                    <a:lnTo>
                                      <a:pt x="229" y="904"/>
                                    </a:lnTo>
                                    <a:lnTo>
                                      <a:pt x="196" y="852"/>
                                    </a:lnTo>
                                    <a:lnTo>
                                      <a:pt x="161" y="801"/>
                                    </a:lnTo>
                                    <a:lnTo>
                                      <a:pt x="144" y="743"/>
                                    </a:lnTo>
                                    <a:lnTo>
                                      <a:pt x="132" y="680"/>
                                    </a:lnTo>
                                    <a:lnTo>
                                      <a:pt x="126" y="616"/>
                                    </a:lnTo>
                                    <a:lnTo>
                                      <a:pt x="138" y="554"/>
                                    </a:lnTo>
                                    <a:lnTo>
                                      <a:pt x="155" y="496"/>
                                    </a:lnTo>
                                    <a:lnTo>
                                      <a:pt x="172" y="432"/>
                                    </a:lnTo>
                                    <a:lnTo>
                                      <a:pt x="184" y="369"/>
                                    </a:lnTo>
                                    <a:lnTo>
                                      <a:pt x="196" y="311"/>
                                    </a:lnTo>
                                    <a:lnTo>
                                      <a:pt x="196" y="254"/>
                                    </a:lnTo>
                                    <a:lnTo>
                                      <a:pt x="190" y="191"/>
                                    </a:lnTo>
                                    <a:lnTo>
                                      <a:pt x="178" y="134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12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41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1" y="93"/>
                                    </a:lnTo>
                                    <a:lnTo>
                                      <a:pt x="97" y="99"/>
                                    </a:lnTo>
                                    <a:lnTo>
                                      <a:pt x="103" y="111"/>
                                    </a:lnTo>
                                    <a:lnTo>
                                      <a:pt x="103" y="116"/>
                                    </a:lnTo>
                                    <a:lnTo>
                                      <a:pt x="109" y="128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20" y="156"/>
                                    </a:lnTo>
                                    <a:lnTo>
                                      <a:pt x="58" y="168"/>
                                    </a:lnTo>
                                    <a:lnTo>
                                      <a:pt x="69" y="231"/>
                                    </a:lnTo>
                                    <a:lnTo>
                                      <a:pt x="132" y="220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32" y="237"/>
                                    </a:lnTo>
                                    <a:lnTo>
                                      <a:pt x="132" y="243"/>
                                    </a:lnTo>
                                    <a:lnTo>
                                      <a:pt x="138" y="25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38" y="272"/>
                                    </a:lnTo>
                                    <a:lnTo>
                                      <a:pt x="138" y="278"/>
                                    </a:lnTo>
                                    <a:lnTo>
                                      <a:pt x="138" y="288"/>
                                    </a:lnTo>
                                    <a:lnTo>
                                      <a:pt x="75" y="282"/>
                                    </a:lnTo>
                                    <a:lnTo>
                                      <a:pt x="69" y="346"/>
                                    </a:lnTo>
                                    <a:lnTo>
                                      <a:pt x="132" y="352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32" y="364"/>
                                    </a:lnTo>
                                    <a:lnTo>
                                      <a:pt x="126" y="375"/>
                                    </a:lnTo>
                                    <a:lnTo>
                                      <a:pt x="126" y="381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0" y="398"/>
                                    </a:lnTo>
                                    <a:lnTo>
                                      <a:pt x="120" y="410"/>
                                    </a:lnTo>
                                    <a:lnTo>
                                      <a:pt x="120" y="416"/>
                                    </a:lnTo>
                                    <a:lnTo>
                                      <a:pt x="63" y="392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91" y="473"/>
                                    </a:lnTo>
                                    <a:lnTo>
                                      <a:pt x="91" y="478"/>
                                    </a:lnTo>
                                    <a:lnTo>
                                      <a:pt x="91" y="484"/>
                                    </a:lnTo>
                                    <a:lnTo>
                                      <a:pt x="87" y="490"/>
                                    </a:lnTo>
                                    <a:lnTo>
                                      <a:pt x="87" y="496"/>
                                    </a:lnTo>
                                    <a:lnTo>
                                      <a:pt x="87" y="502"/>
                                    </a:lnTo>
                                    <a:lnTo>
                                      <a:pt x="81" y="507"/>
                                    </a:lnTo>
                                    <a:lnTo>
                                      <a:pt x="81" y="519"/>
                                    </a:lnTo>
                                    <a:lnTo>
                                      <a:pt x="81" y="525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69" y="582"/>
                                    </a:lnTo>
                                    <a:lnTo>
                                      <a:pt x="69" y="587"/>
                                    </a:lnTo>
                                    <a:lnTo>
                                      <a:pt x="69" y="599"/>
                                    </a:lnTo>
                                    <a:lnTo>
                                      <a:pt x="69" y="605"/>
                                    </a:lnTo>
                                    <a:lnTo>
                                      <a:pt x="69" y="611"/>
                                    </a:lnTo>
                                    <a:lnTo>
                                      <a:pt x="69" y="616"/>
                                    </a:lnTo>
                                    <a:lnTo>
                                      <a:pt x="63" y="622"/>
                                    </a:lnTo>
                                    <a:lnTo>
                                      <a:pt x="63" y="628"/>
                                    </a:lnTo>
                                    <a:lnTo>
                                      <a:pt x="63" y="634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702"/>
                                    </a:lnTo>
                                    <a:lnTo>
                                      <a:pt x="69" y="698"/>
                                    </a:lnTo>
                                    <a:lnTo>
                                      <a:pt x="69" y="702"/>
                                    </a:lnTo>
                                    <a:lnTo>
                                      <a:pt x="75" y="708"/>
                                    </a:lnTo>
                                    <a:lnTo>
                                      <a:pt x="75" y="714"/>
                                    </a:lnTo>
                                    <a:lnTo>
                                      <a:pt x="75" y="726"/>
                                    </a:lnTo>
                                    <a:lnTo>
                                      <a:pt x="75" y="731"/>
                                    </a:lnTo>
                                    <a:lnTo>
                                      <a:pt x="75" y="737"/>
                                    </a:lnTo>
                                    <a:lnTo>
                                      <a:pt x="81" y="743"/>
                                    </a:lnTo>
                                    <a:lnTo>
                                      <a:pt x="81" y="749"/>
                                    </a:lnTo>
                                    <a:lnTo>
                                      <a:pt x="17" y="772"/>
                                    </a:lnTo>
                                    <a:lnTo>
                                      <a:pt x="40" y="830"/>
                                    </a:lnTo>
                                    <a:lnTo>
                                      <a:pt x="97" y="807"/>
                                    </a:lnTo>
                                    <a:lnTo>
                                      <a:pt x="103" y="812"/>
                                    </a:lnTo>
                                    <a:lnTo>
                                      <a:pt x="103" y="818"/>
                                    </a:lnTo>
                                    <a:lnTo>
                                      <a:pt x="109" y="824"/>
                                    </a:lnTo>
                                    <a:lnTo>
                                      <a:pt x="109" y="836"/>
                                    </a:lnTo>
                                    <a:lnTo>
                                      <a:pt x="115" y="840"/>
                                    </a:lnTo>
                                    <a:lnTo>
                                      <a:pt x="115" y="846"/>
                                    </a:lnTo>
                                    <a:lnTo>
                                      <a:pt x="120" y="852"/>
                                    </a:lnTo>
                                    <a:lnTo>
                                      <a:pt x="120" y="858"/>
                                    </a:lnTo>
                                    <a:lnTo>
                                      <a:pt x="69" y="887"/>
                                    </a:lnTo>
                                    <a:lnTo>
                                      <a:pt x="97" y="945"/>
                                    </a:lnTo>
                                    <a:lnTo>
                                      <a:pt x="155" y="910"/>
                                    </a:lnTo>
                                    <a:lnTo>
                                      <a:pt x="155" y="916"/>
                                    </a:lnTo>
                                    <a:lnTo>
                                      <a:pt x="161" y="922"/>
                                    </a:lnTo>
                                    <a:lnTo>
                                      <a:pt x="167" y="922"/>
                                    </a:lnTo>
                                    <a:lnTo>
                                      <a:pt x="172" y="927"/>
                                    </a:lnTo>
                                    <a:lnTo>
                                      <a:pt x="172" y="933"/>
                                    </a:lnTo>
                                    <a:lnTo>
                                      <a:pt x="178" y="939"/>
                                    </a:lnTo>
                                    <a:lnTo>
                                      <a:pt x="184" y="945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144" y="996"/>
                                    </a:lnTo>
                                    <a:lnTo>
                                      <a:pt x="190" y="1036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29" y="990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35" y="996"/>
                                    </a:lnTo>
                                    <a:lnTo>
                                      <a:pt x="241" y="996"/>
                                    </a:lnTo>
                                    <a:lnTo>
                                      <a:pt x="276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00" y="4334760"/>
                              <a:ext cx="1464480" cy="467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1920" y="0"/>
                                <a:ext cx="7560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6800" y="0"/>
                                <a:ext cx="7560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1260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7596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7596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920" y="392760"/>
                                <a:ext cx="149760" cy="7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0"/>
                                  <a:ext cx="74880" cy="7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7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3280" y="183960"/>
                                <a:ext cx="760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920" y="7596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3480" y="7596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920" y="3801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920" y="380160"/>
                                <a:ext cx="149760" cy="7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0"/>
                                  <a:ext cx="74880" cy="7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7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2560" y="17748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9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720" y="10764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53800" y="1748160"/>
                              <a:ext cx="76068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37080"/>
                                <a:ext cx="746640" cy="146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7000" y="146160"/>
                                <a:ext cx="1404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7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4160" y="3053160"/>
                              <a:ext cx="511200" cy="65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880" y="22320"/>
                                <a:ext cx="450360" cy="61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0"/>
                                <a:ext cx="60840" cy="45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4160"/>
                                <a:ext cx="60840" cy="45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3840" y="3147840"/>
                              <a:ext cx="445680" cy="69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760" y="19080"/>
                                <a:ext cx="380520" cy="65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160" y="659880"/>
                                <a:ext cx="65520" cy="37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38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8330400">
                              <a:off x="8402760" y="173880"/>
                              <a:ext cx="965160" cy="11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705400">
                              <a:off x="8422920" y="4543560"/>
                              <a:ext cx="965160" cy="11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95800">
                              <a:off x="199080" y="5095800"/>
                              <a:ext cx="8514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3">
                                  <a:moveTo>
                                    <a:pt x="370" y="533"/>
                                  </a:moveTo>
                                  <a:lnTo>
                                    <a:pt x="391" y="531"/>
                                  </a:lnTo>
                                  <a:lnTo>
                                    <a:pt x="416" y="528"/>
                                  </a:lnTo>
                                  <a:lnTo>
                                    <a:pt x="439" y="522"/>
                                  </a:lnTo>
                                  <a:lnTo>
                                    <a:pt x="462" y="514"/>
                                  </a:lnTo>
                                  <a:lnTo>
                                    <a:pt x="474" y="508"/>
                                  </a:lnTo>
                                  <a:lnTo>
                                    <a:pt x="483" y="501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9" y="485"/>
                                  </a:lnTo>
                                  <a:lnTo>
                                    <a:pt x="502" y="476"/>
                                  </a:lnTo>
                                  <a:lnTo>
                                    <a:pt x="506" y="464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38"/>
                                  </a:lnTo>
                                  <a:lnTo>
                                    <a:pt x="504" y="414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91" y="365"/>
                                  </a:lnTo>
                                  <a:lnTo>
                                    <a:pt x="483" y="340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74" y="278"/>
                                  </a:lnTo>
                                  <a:lnTo>
                                    <a:pt x="476" y="267"/>
                                  </a:lnTo>
                                  <a:lnTo>
                                    <a:pt x="478" y="255"/>
                                  </a:lnTo>
                                  <a:lnTo>
                                    <a:pt x="483" y="244"/>
                                  </a:lnTo>
                                  <a:lnTo>
                                    <a:pt x="437" y="244"/>
                                  </a:lnTo>
                                  <a:lnTo>
                                    <a:pt x="435" y="248"/>
                                  </a:lnTo>
                                  <a:lnTo>
                                    <a:pt x="435" y="251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31" y="261"/>
                                  </a:lnTo>
                                  <a:lnTo>
                                    <a:pt x="431" y="263"/>
                                  </a:lnTo>
                                  <a:lnTo>
                                    <a:pt x="431" y="267"/>
                                  </a:lnTo>
                                  <a:lnTo>
                                    <a:pt x="430" y="271"/>
                                  </a:lnTo>
                                  <a:lnTo>
                                    <a:pt x="430" y="288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30" y="296"/>
                                  </a:lnTo>
                                  <a:lnTo>
                                    <a:pt x="430" y="301"/>
                                  </a:lnTo>
                                  <a:lnTo>
                                    <a:pt x="431" y="305"/>
                                  </a:lnTo>
                                  <a:lnTo>
                                    <a:pt x="431" y="309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33" y="317"/>
                                  </a:lnTo>
                                  <a:lnTo>
                                    <a:pt x="433" y="322"/>
                                  </a:lnTo>
                                  <a:lnTo>
                                    <a:pt x="435" y="332"/>
                                  </a:lnTo>
                                  <a:lnTo>
                                    <a:pt x="439" y="344"/>
                                  </a:lnTo>
                                  <a:lnTo>
                                    <a:pt x="441" y="353"/>
                                  </a:lnTo>
                                  <a:lnTo>
                                    <a:pt x="445" y="363"/>
                                  </a:lnTo>
                                  <a:lnTo>
                                    <a:pt x="449" y="374"/>
                                  </a:lnTo>
                                  <a:lnTo>
                                    <a:pt x="451" y="384"/>
                                  </a:lnTo>
                                  <a:lnTo>
                                    <a:pt x="454" y="393"/>
                                  </a:lnTo>
                                  <a:lnTo>
                                    <a:pt x="458" y="405"/>
                                  </a:lnTo>
                                  <a:lnTo>
                                    <a:pt x="460" y="411"/>
                                  </a:lnTo>
                                  <a:lnTo>
                                    <a:pt x="462" y="418"/>
                                  </a:lnTo>
                                  <a:lnTo>
                                    <a:pt x="462" y="424"/>
                                  </a:lnTo>
                                  <a:lnTo>
                                    <a:pt x="464" y="430"/>
                                  </a:lnTo>
                                  <a:lnTo>
                                    <a:pt x="466" y="438"/>
                                  </a:lnTo>
                                  <a:lnTo>
                                    <a:pt x="466" y="443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64" y="457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460" y="466"/>
                                  </a:lnTo>
                                  <a:lnTo>
                                    <a:pt x="458" y="470"/>
                                  </a:lnTo>
                                  <a:lnTo>
                                    <a:pt x="454" y="474"/>
                                  </a:lnTo>
                                  <a:lnTo>
                                    <a:pt x="451" y="478"/>
                                  </a:lnTo>
                                  <a:lnTo>
                                    <a:pt x="447" y="482"/>
                                  </a:lnTo>
                                  <a:lnTo>
                                    <a:pt x="443" y="484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30" y="491"/>
                                  </a:lnTo>
                                  <a:lnTo>
                                    <a:pt x="420" y="495"/>
                                  </a:lnTo>
                                  <a:lnTo>
                                    <a:pt x="408" y="497"/>
                                  </a:lnTo>
                                  <a:lnTo>
                                    <a:pt x="399" y="501"/>
                                  </a:lnTo>
                                  <a:lnTo>
                                    <a:pt x="389" y="503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68" y="505"/>
                                  </a:lnTo>
                                  <a:lnTo>
                                    <a:pt x="357" y="505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349" y="507"/>
                                  </a:lnTo>
                                  <a:lnTo>
                                    <a:pt x="345" y="507"/>
                                  </a:lnTo>
                                  <a:lnTo>
                                    <a:pt x="343" y="507"/>
                                  </a:lnTo>
                                  <a:lnTo>
                                    <a:pt x="339" y="507"/>
                                  </a:lnTo>
                                  <a:lnTo>
                                    <a:pt x="335" y="507"/>
                                  </a:lnTo>
                                  <a:lnTo>
                                    <a:pt x="332" y="507"/>
                                  </a:lnTo>
                                  <a:lnTo>
                                    <a:pt x="328" y="507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34" y="533"/>
                                  </a:lnTo>
                                  <a:lnTo>
                                    <a:pt x="339" y="533"/>
                                  </a:lnTo>
                                  <a:lnTo>
                                    <a:pt x="343" y="533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355" y="533"/>
                                  </a:lnTo>
                                  <a:lnTo>
                                    <a:pt x="359" y="533"/>
                                  </a:lnTo>
                                  <a:lnTo>
                                    <a:pt x="364" y="533"/>
                                  </a:lnTo>
                                  <a:lnTo>
                                    <a:pt x="370" y="533"/>
                                  </a:lnTo>
                                  <a:close/>
                                  <a:moveTo>
                                    <a:pt x="307" y="505"/>
                                  </a:moveTo>
                                  <a:lnTo>
                                    <a:pt x="286" y="501"/>
                                  </a:lnTo>
                                  <a:lnTo>
                                    <a:pt x="249" y="493"/>
                                  </a:lnTo>
                                  <a:lnTo>
                                    <a:pt x="213" y="482"/>
                                  </a:lnTo>
                                  <a:lnTo>
                                    <a:pt x="176" y="466"/>
                                  </a:lnTo>
                                  <a:lnTo>
                                    <a:pt x="142" y="447"/>
                                  </a:lnTo>
                                  <a:lnTo>
                                    <a:pt x="109" y="426"/>
                                  </a:lnTo>
                                  <a:lnTo>
                                    <a:pt x="80" y="40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21" y="319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13" y="25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26" y="171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9" y="347"/>
                                  </a:lnTo>
                                  <a:lnTo>
                                    <a:pt x="26" y="361"/>
                                  </a:lnTo>
                                  <a:lnTo>
                                    <a:pt x="44" y="388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90" y="436"/>
                                  </a:lnTo>
                                  <a:lnTo>
                                    <a:pt x="119" y="455"/>
                                  </a:lnTo>
                                  <a:lnTo>
                                    <a:pt x="147" y="474"/>
                                  </a:lnTo>
                                  <a:lnTo>
                                    <a:pt x="178" y="491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43" y="516"/>
                                  </a:lnTo>
                                  <a:lnTo>
                                    <a:pt x="276" y="524"/>
                                  </a:lnTo>
                                  <a:lnTo>
                                    <a:pt x="307" y="530"/>
                                  </a:lnTo>
                                  <a:lnTo>
                                    <a:pt x="307" y="505"/>
                                  </a:lnTo>
                                  <a:close/>
                                  <a:moveTo>
                                    <a:pt x="57" y="148"/>
                                  </a:moveTo>
                                  <a:lnTo>
                                    <a:pt x="59" y="148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6" y="11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34" y="54"/>
                                  </a:lnTo>
                                  <a:lnTo>
                                    <a:pt x="257" y="46"/>
                                  </a:lnTo>
                                  <a:lnTo>
                                    <a:pt x="282" y="40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83" y="29"/>
                                  </a:lnTo>
                                  <a:lnTo>
                                    <a:pt x="489" y="31"/>
                                  </a:lnTo>
                                  <a:lnTo>
                                    <a:pt x="495" y="31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504" y="33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14" y="35"/>
                                  </a:lnTo>
                                  <a:lnTo>
                                    <a:pt x="518" y="35"/>
                                  </a:lnTo>
                                  <a:lnTo>
                                    <a:pt x="524" y="37"/>
                                  </a:lnTo>
                                  <a:lnTo>
                                    <a:pt x="527" y="37"/>
                                  </a:lnTo>
                                  <a:lnTo>
                                    <a:pt x="531" y="39"/>
                                  </a:lnTo>
                                  <a:lnTo>
                                    <a:pt x="535" y="39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5" y="42"/>
                                  </a:lnTo>
                                  <a:lnTo>
                                    <a:pt x="549" y="42"/>
                                  </a:lnTo>
                                  <a:lnTo>
                                    <a:pt x="552" y="44"/>
                                  </a:lnTo>
                                  <a:lnTo>
                                    <a:pt x="556" y="46"/>
                                  </a:lnTo>
                                  <a:lnTo>
                                    <a:pt x="574" y="56"/>
                                  </a:lnTo>
                                  <a:lnTo>
                                    <a:pt x="587" y="65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602" y="100"/>
                                  </a:lnTo>
                                  <a:lnTo>
                                    <a:pt x="602" y="110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600" y="115"/>
                                  </a:lnTo>
                                  <a:lnTo>
                                    <a:pt x="600" y="117"/>
                                  </a:lnTo>
                                  <a:lnTo>
                                    <a:pt x="600" y="119"/>
                                  </a:lnTo>
                                  <a:lnTo>
                                    <a:pt x="600" y="121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98" y="127"/>
                                  </a:lnTo>
                                  <a:lnTo>
                                    <a:pt x="597" y="129"/>
                                  </a:lnTo>
                                  <a:lnTo>
                                    <a:pt x="593" y="133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3" y="138"/>
                                  </a:lnTo>
                                  <a:lnTo>
                                    <a:pt x="579" y="142"/>
                                  </a:lnTo>
                                  <a:lnTo>
                                    <a:pt x="575" y="144"/>
                                  </a:lnTo>
                                  <a:lnTo>
                                    <a:pt x="570" y="148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60" y="152"/>
                                  </a:lnTo>
                                  <a:lnTo>
                                    <a:pt x="550" y="156"/>
                                  </a:lnTo>
                                  <a:lnTo>
                                    <a:pt x="541" y="161"/>
                                  </a:lnTo>
                                  <a:lnTo>
                                    <a:pt x="531" y="165"/>
                                  </a:lnTo>
                                  <a:lnTo>
                                    <a:pt x="522" y="169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01" y="179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81" y="188"/>
                                  </a:lnTo>
                                  <a:lnTo>
                                    <a:pt x="479" y="190"/>
                                  </a:lnTo>
                                  <a:lnTo>
                                    <a:pt x="476" y="194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0" y="198"/>
                                  </a:lnTo>
                                  <a:lnTo>
                                    <a:pt x="466" y="202"/>
                                  </a:lnTo>
                                  <a:lnTo>
                                    <a:pt x="464" y="204"/>
                                  </a:lnTo>
                                  <a:lnTo>
                                    <a:pt x="460" y="207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445" y="227"/>
                                  </a:lnTo>
                                  <a:lnTo>
                                    <a:pt x="497" y="227"/>
                                  </a:lnTo>
                                  <a:lnTo>
                                    <a:pt x="497" y="225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501" y="223"/>
                                  </a:lnTo>
                                  <a:lnTo>
                                    <a:pt x="501" y="221"/>
                                  </a:lnTo>
                                  <a:lnTo>
                                    <a:pt x="502" y="221"/>
                                  </a:lnTo>
                                  <a:lnTo>
                                    <a:pt x="504" y="219"/>
                                  </a:lnTo>
                                  <a:lnTo>
                                    <a:pt x="504" y="217"/>
                                  </a:lnTo>
                                  <a:lnTo>
                                    <a:pt x="506" y="217"/>
                                  </a:lnTo>
                                  <a:lnTo>
                                    <a:pt x="520" y="207"/>
                                  </a:lnTo>
                                  <a:lnTo>
                                    <a:pt x="539" y="198"/>
                                  </a:lnTo>
                                  <a:lnTo>
                                    <a:pt x="560" y="190"/>
                                  </a:lnTo>
                                  <a:lnTo>
                                    <a:pt x="583" y="180"/>
                                  </a:lnTo>
                                  <a:lnTo>
                                    <a:pt x="604" y="169"/>
                                  </a:lnTo>
                                  <a:lnTo>
                                    <a:pt x="623" y="157"/>
                                  </a:lnTo>
                                  <a:lnTo>
                                    <a:pt x="629" y="150"/>
                                  </a:lnTo>
                                  <a:lnTo>
                                    <a:pt x="637" y="142"/>
                                  </a:lnTo>
                                  <a:lnTo>
                                    <a:pt x="641" y="134"/>
                                  </a:lnTo>
                                  <a:lnTo>
                                    <a:pt x="643" y="127"/>
                                  </a:lnTo>
                                  <a:lnTo>
                                    <a:pt x="645" y="111"/>
                                  </a:lnTo>
                                  <a:lnTo>
                                    <a:pt x="645" y="98"/>
                                  </a:lnTo>
                                  <a:lnTo>
                                    <a:pt x="645" y="87"/>
                                  </a:lnTo>
                                  <a:lnTo>
                                    <a:pt x="641" y="75"/>
                                  </a:lnTo>
                                  <a:lnTo>
                                    <a:pt x="637" y="63"/>
                                  </a:lnTo>
                                  <a:lnTo>
                                    <a:pt x="629" y="56"/>
                                  </a:lnTo>
                                  <a:lnTo>
                                    <a:pt x="623" y="46"/>
                                  </a:lnTo>
                                  <a:lnTo>
                                    <a:pt x="614" y="39"/>
                                  </a:lnTo>
                                  <a:lnTo>
                                    <a:pt x="595" y="25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45" y="8"/>
                                  </a:lnTo>
                                  <a:lnTo>
                                    <a:pt x="518" y="4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14" y="10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18400" y="386640"/>
                              <a:ext cx="1288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4360" y="457920"/>
                              <a:ext cx="1231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240" y="396360"/>
                              <a:ext cx="26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2560" y="995040"/>
                              <a:ext cx="1422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00" y="1077120"/>
                              <a:ext cx="15696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4320" y="1015560"/>
                              <a:ext cx="26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0480" y="539280"/>
                              <a:ext cx="23760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1160" y="4889520"/>
                              <a:ext cx="2520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1760" y="4945320"/>
                              <a:ext cx="2520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7400" y="4859280"/>
                              <a:ext cx="151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0880" y="5393160"/>
                              <a:ext cx="161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360" y="5421600"/>
                              <a:ext cx="2520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4520" y="5483160"/>
                              <a:ext cx="1663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2640" y="5035680"/>
                              <a:ext cx="30528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5427360"/>
                              <a:ext cx="572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5387400"/>
                              <a:ext cx="1144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320" y="5463720"/>
                              <a:ext cx="615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5580360"/>
                              <a:ext cx="4762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0" y="5833800"/>
                              <a:ext cx="65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7640" y="5807880"/>
                              <a:ext cx="572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240" y="5754960"/>
                              <a:ext cx="1144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775.15pt;height:524.85pt" coordorigin="-720,-720" coordsize="15503,10497">
                <v:rect id="shape_0" stroked="f" o:allowincell="f" style="position:absolute;left:-720;top:-720;width:15502;height:1041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-696;top:5040;width:4534;height:2069">
                  <v:shape id="shape_0" coordsize="1248,812" path="m0,404c43,389,141,341,261,315c381,289,583,281,720,246c857,211,1041,128,1085,106l984,116l1004,116l1248,0l1071,188l1100,125c1048,140,858,233,759,279c660,325,590,345,504,404c418,463,300,566,240,634c180,702,164,775,144,812e" fillcolor="#0066ff" stroked="t" o:allowincell="f" style="position:absolute;left:598;top:5040;width:3238;height:2068;mso-wrap-style:none;v-text-anchor:middle;rotation:4">
                    <v:fill o:detectmouseclick="t" color2="#fefefe"/>
                    <v:stroke color="#3333cc" weight="12600" joinstyle="round" endcap="flat"/>
                    <w10:wrap type="topAndBottom"/>
                  </v:shape>
                  <v:group id="shape_0" style="position:absolute;left:-696;top:5519;width:2973;height:875">
                    <v:group id="shape_0" style="position:absolute;left:-696;top:5834;width:1539;height:560">
                      <v:group id="shape_0" style="position:absolute;left:-342;top:6123;width:717;height:272">
                        <v:shape id="shape_0" coordsize="672,288" path="m0,0l528,0l672,144l528,288l0,288l0,0xe" fillcolor="white" stroked="t" o:allowincell="f" style="position:absolute;left:-343;top:6122;width:716;height:237;mso-wrap-style:none;v-text-anchor:middle;rotation:352">
                          <v:fill o:detectmouseclick="t" type="solid" color2="black"/>
                          <v:stroke color="#3333cc" weight="28440" joinstyle="round" endcap="flat"/>
                          <w10:wrap type="topAndBottom"/>
                        </v:shape>
                        <v:line id="shape_0" from="-254,6160" to="-221,6395" stroked="t" o:allowincell="f" style="position:absolute">
                          <v:stroke color="#3333cc" weight="2844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17;top:5834;width:275;height:381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left:216;top:5835;width:236;height:236;mso-wrap-style:none;v-text-anchor:middle;rotation:262" type="_x0000_t5">
                          <v:fill o:detectmouseclick="t" type="solid" color2="black"/>
                          <v:stroke color="#3333cc" weight="28440" joinstyle="miter" endcap="flat"/>
                          <w10:wrap type="topAndBottom"/>
                        </v:shape>
                        <v:line id="shape_0" from="469,6050" to="492,6215" stroked="t" o:allowincell="f" style="position:absolute">
                          <v:stroke color="#3333cc" weight="2844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371,6123" to="843,6189" stroked="t" o:allowincell="f" style="position:absolute;flip:y">
                        <v:stroke color="#3333cc" weight="2844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-696,6293" to="-342,6343" stroked="t" o:allowincell="f" style="position:absolute;flip:x">
                        <v:stroke color="#3333cc" weight="2844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958;top:5877;width:238;height:477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rect>
                    <v:rect id="shape_0" fillcolor="white" stroked="t" o:allowincell="f" style="position:absolute;left:2037;top:5519;width:238;height:477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rect>
                  </v:group>
                </v:group>
                <v:shape id="shape_0" stroked="f" o:allowincell="f" style="position:absolute;left:3869;top:-720;width:6089;height:1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бов’язкови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гневе блокува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аріан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115;top:116;width:14471;height:9661">
                  <v:shape id="shape_0" coordsize="447,451" path="m255,451c254,433,271,399,251,343c231,287,169,165,137,114c105,63,70,44,59,35l65,57l65,53l0,0l102,36l69,31c77,43,129,84,154,105c180,126,191,142,224,160c256,178,312,204,349,214c386,224,427,217,447,218e" fillcolor="#0066ff" stroked="t" o:allowincell="f" style="position:absolute;left:6386;top:3915;width:3231;height:3375;mso-wrap-style:none;v-text-anchor:middle;rotation:175">
                    <v:fill o:detectmouseclick="t" color2="#fefefe"/>
                    <v:stroke color="#3333cc" weight="12600" joinstyle="round" endcap="flat"/>
                    <w10:wrap type="topAndBottom"/>
                  </v:shape>
                  <v:group id="shape_0" style="position:absolute;left:170;top:595;width:11637;height:8145">
  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9168;top:3474;width:2638;height:958;mso-wrap-style:none;v-text-anchor:middle;rotation:338">
                      <v:imagedata r:id="rId13" o:detectmouseclick="t"/>
                      <v:stroke color="black" weight="9360" joinstyle="round" endcap="flat"/>
                      <v:shadow on="t" obscured="f" color="#33cc33"/>
                      <w10:wrap type="topAndBottom"/>
                    </v:shape>
                    <v:group id="shape_0" style="position:absolute;left:4129;top:3593;width:3236;height:2516">
                      <v:line id="shape_0" from="4129,4553" to="4129,5271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4129,4671" to="5686,5269" stroked="t" o:allowincell="f" style="position:absolute;flip:y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4129,4312" to="5207,4550" stroked="t" o:allowincell="f" style="position:absolute;flip:y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208,3593" to="5208,4311" stroked="t" o:allowincell="f" style="position:absolute;flip:y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208,3594" to="5686,3594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687,3594" to="5687,4671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4248,4911" to="5805,5509" stroked="t" o:allowincell="f" style="position:absolute;flip:y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4248,5512" to="4486,5990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4488,5870" to="5206,5988" stroked="t" o:allowincell="f" style="position:absolute;flip:y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208,5871" to="6046,6109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6047,5511" to="6765,6109" stroked="t" o:allowincell="f" style="position:absolute;flip:y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806,4911" to="6764,5509" stroked="t" o:allowincell="f" style="position:absolute;flip:xy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927,3833" to="5927,4671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927,3833" to="6405,3833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6407,3833" to="6407,4431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6407,4433" to="7365,4791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5927,4672" to="7125,5390" stroked="t" o:allowincell="f" style="position:absolute">
                        <v:stroke color="#cc6600" weight="28440" joinstyle="miter" endcap="flat"/>
                        <v:fill o:detectmouseclick="t" on="false"/>
                        <w10:wrap type="topAndBottom"/>
                      </v:line>
                      <v:line id="shape_0" from="7125,4792" to="7363,5390" stroked="t" o:allowincell="f" style="position:absolute;flip:x">
                        <v:stroke color="#cc6600" weight="284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26;top:2991;width:2596;height:957">
                      <v:oval id="shape_0" fillcolor="white" stroked="t" o:allowincell="f" style="position:absolute;left:746;top:2990;width:2544;height:956;mso-wrap-style:none;v-text-anchor:middle;rotation:19">
                        <v:fill o:detectmouseclick="t" type="solid" color2="black"/>
                        <v:stroke color="#993300" weight="28440" joinstyle="miter" endcap="flat"/>
                        <w10:wrap type="topAndBottom"/>
                      </v:oval>
                      <v:oval id="shape_0" fillcolor="white" stroked="t" o:allowincell="f" style="position:absolute;left:1234;top:3218;width:1663;height:531;mso-wrap-style:none;v-text-anchor:middle;rotation:19">
                        <v:fill o:detectmouseclick="t" type="solid" color2="black"/>
                        <v:stroke color="#993300" weight="28440" joinstyle="miter" endcap="flat"/>
                        <w10:wrap type="topAndBottom"/>
                      </v:oval>
                      <v:line id="shape_0" from="3231,3912" to="3322,3943" stroked="t" o:allowincell="f" style="position:absolute">
                        <v:stroke color="#993300" weight="28440" joinstyle="miter" endcap="flat"/>
                        <v:fill o:detectmouseclick="t" on="false"/>
                        <w10:wrap type="topAndBottom"/>
                      </v:line>
                      <v:line id="shape_0" from="2846,3777" to="2937,3808" stroked="t" o:allowincell="f" style="position:absolute">
                        <v:stroke color="#993300" weight="28440" joinstyle="miter" endcap="flat"/>
                        <v:fill o:detectmouseclick="t" on="false"/>
                        <w10:wrap type="topAndBottom"/>
                      </v:line>
                      <v:line id="shape_0" from="1193,3162" to="1284,3193" stroked="t" o:allowincell="f" style="position:absolute;flip:xy">
                        <v:stroke color="#993300" weight="28440" joinstyle="miter" endcap="flat"/>
                        <v:fill o:detectmouseclick="t" on="false"/>
                        <w10:wrap type="topAndBottom"/>
                      </v:line>
                      <v:line id="shape_0" from="726,3016" to="816,3047" stroked="t" o:allowincell="f" style="position:absolute;flip:xy">
                        <v:stroke color="#993300" weight="28440" joinstyle="miter" endcap="flat"/>
                        <v:fill o:detectmouseclick="t" on="false"/>
                        <w10:wrap type="topAndBottom"/>
                      </v:line>
                    </v:group>
  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1969;top:834;width:3958;height:2278;mso-wrap-style:none;v-text-anchor:middle">
                      <v:imagedata r:id="rId14" o:detectmouseclick="t"/>
                      <v:stroke color="black" weight="9360" joinstyle="round" endcap="flat"/>
                      <v:shadow on="t" obscured="f" color="#33cc33"/>
                      <w10:wrap type="topAndBottom"/>
                    </v:shape>
  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7655;top:6926;width:2638;height:1078;mso-wrap-style:none;v-text-anchor:middle;rotation:40">
                      <v:imagedata r:id="rId15" o:detectmouseclick="t"/>
                      <v:stroke color="black" weight="9360" joinstyle="round" endcap="flat"/>
                      <v:shadow on="t" obscured="f" color="#33cc33"/>
                      <w10:wrap type="topAndBottom"/>
                    </v:shape>
                    <v:shape id="shape_0" coordsize="2414,1751" path="m217,519c217,471,286,411,328,385c370,359,422,355,467,361c512,367,570,392,599,423c628,454,628,404,640,550c688,462,655,502,750,420c643,421,619,335,616,286c613,237,653,160,731,123c809,86,1013,29,1082,63c1151,97,1175,169,1144,325c1181,232,1267,200,1369,262c1252,174,1265,96,1296,54c1327,12,1465,0,1557,11c1649,22,1818,80,1851,120c1959,315,1721,187,1754,250c1819,239,2030,388,2046,500c2022,331,2184,398,2264,424c2324,453,2396,593,2405,674c2414,755,2365,882,2318,913c2271,944,2169,825,2121,858c2183,961,2145,998,2032,1112c2056,1128,2236,1082,2264,1141c2292,1200,2273,1311,2231,1380c2189,1449,2077,1554,2014,1554c1785,1467,1922,1394,1854,1380c1785,1486,1759,1479,1607,1470c1691,1494,1730,1544,1720,1587c1710,1630,1613,1712,1546,1728c1479,1744,1383,1751,1318,1685c1253,1619,1373,1511,1326,1476c1171,1566,1072,1447,1038,1476c1127,1551,1133,1596,1125,1647c1117,1698,1026,1722,970,1728c914,1734,835,1715,786,1685c737,1655,674,1592,676,1549c684,1493,671,1462,798,1428c679,1414,605,1286,560,1304c601,1390,518,1417,481,1456c444,1495,434,1476,394,1467c354,1458,285,1436,242,1402c199,1368,140,1306,136,1263c132,1220,181,1167,220,1143c259,1119,347,1125,371,1117c287,1047,381,1121,366,1092c351,1063,306,1064,282,944c282,1038,175,1080,121,1086c67,1092,35,986,14,935c0,892,21,859,36,826c51,793,70,744,102,738c140,739,204,791,227,788c250,794,198,771,239,718c280,665,184,750,318,660c196,675,217,567,274,576e" stroked="t" o:allowincell="f" style="position:absolute;left:5689;top:7433;width:1798;height:1078;mso-wrap-style:none;v-text-anchor:middle">
                      <v:imagedata r:id="rId16" o:detectmouseclick="t"/>
                      <v:stroke color="black" weight="9360" joinstyle="round" endcap="flat"/>
                      <v:shadow on="t" obscured="f" color="#33cc33"/>
                      <w10:wrap type="topAndBottom"/>
                    </v:shape>
                    <v:group id="shape_0" style="position:absolute;left:170;top:595;width:9610;height:8145">
                      <v:shape id="shape_0" coordsize="1524,564" path="m1524,0c1465,20,1405,44,1344,54c1325,67,1278,78,1278,78c1239,104,1139,135,1092,144c1037,172,973,182,918,210c887,226,856,239,822,246c799,261,776,263,750,270c721,289,676,305,642,312c600,333,555,359,510,372c484,379,457,379,432,390c369,417,308,446,240,456c213,465,194,485,168,498c149,507,127,507,108,516c89,525,85,535,66,546c46,557,0,564,0,564e" stroked="t" o:allowincell="f" style="position:absolute;left:170;top:4858;width:5606;height:2023;mso-wrap-style:none;v-text-anchor:middle">
                        <v:fill o:detectmouseclick="t" on="false"/>
                        <v:stroke color="#990000" weight="28440" joinstyle="round" endcap="flat"/>
                        <w10:wrap type="topAndBottom"/>
                      </v:shape>
                      <v:shape id="shape_0" coordsize="699,1068" path="m9,1068c26,1016,19,975,15,918c17,856,0,690,39,600c42,592,67,562,69,558c105,504,138,453,183,408c263,328,338,248,429,180c450,164,468,141,489,126c506,114,526,107,543,96c575,75,606,49,639,30c657,20,684,15,699,0e" stroked="t" o:allowincell="f" style="position:absolute;left:5770;top:1364;width:3515;height:3477;mso-wrap-style:none;v-text-anchor:middle">
                        <v:fill o:detectmouseclick="t" on="false"/>
                        <v:stroke color="#990000" weight="28440" joinstyle="round" endcap="flat"/>
                        <w10:wrap type="topAndBottom"/>
                      </v:shape>
                      <v:shape id="shape_0" coordsize="1578,1128" path="m0,0c20,13,33,36,54,48c92,71,130,92,168,114c192,128,206,143,234,150c270,174,312,190,348,216c388,244,434,285,480,300c510,330,554,346,588,372c625,400,664,428,702,456c750,492,797,530,846,564c864,576,885,585,900,600c930,630,972,660,1008,684c1030,716,1074,737,1104,762c1176,822,1239,911,1332,942c1400,1010,1323,940,1374,972c1415,998,1450,1033,1488,1062c1506,1076,1524,1090,1542,1104c1553,1113,1578,1128,1578,1128e" stroked="t" o:allowincell="f" style="position:absolute;left:5837;top:4828;width:3942;height:2817;mso-wrap-style:none;v-text-anchor:middle">
                        <v:fill o:detectmouseclick="t" on="false"/>
                        <v:stroke color="#990000" weight="28440" joinstyle="round" endcap="flat"/>
                        <w10:wrap type="topAndBottom"/>
                      </v:shape>
                      <v:shape id="shape_0" coordsize="1762,1268" path="m1720,1268c1739,1193,1742,1113,1752,1036c1747,874,1762,574,1624,436c1609,391,1578,366,1544,332c1468,256,1374,190,1272,156c1224,120,1177,118,1120,108c1068,99,1020,83,968,76c883,48,767,49,680,44c460,0,225,28,0,28e" stroked="t" o:allowincell="f" style="position:absolute;left:1529;top:595;width:4402;height:3167;mso-wrap-style:none;v-text-anchor:middle">
                        <v:fill o:detectmouseclick="t" on="false"/>
                        <v:stroke color="#990000" weight="28440" joinstyle="round" endcap="flat"/>
                        <w10:wrap type="topAndBottom"/>
                      </v:shape>
                      <v:shape id="shape_0" coordsize="62,1248" path="m30,0c55,375,0,757,62,1128c59,1149,58,1171,54,1192c52,1200,46,1208,46,1216c46,1227,54,1237,54,1248e" stroked="t" o:allowincell="f" style="position:absolute;left:3533;top:5622;width:153;height:3117;mso-wrap-style:none;v-text-anchor:middle">
                        <v:fill o:detectmouseclick="t" on="false"/>
                        <v:stroke color="#990000" weight="28440" joinstyle="round" endcap="flat"/>
                        <w10:wrap type="topAndBottom"/>
                      </v:shape>
                    </v:group>
                  </v:group>
                  <v:group id="shape_0" style="position:absolute;left:1320;top:116;width:3715;height:841">
                    <v:rect id="shape_0" fillcolor="white" stroked="t" o:allowincell="f" style="position:absolute;left:4797;top:479;width:238;height:477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rect>
                    <v:group id="shape_0" style="position:absolute;left:1320;top:116;width:1555;height:484">
                      <v:group id="shape_0" style="position:absolute;left:1680;top:359;width:717;height:241">
                        <v:shape id="shape_0" coordsize="672,288" path="m0,0l528,0l672,144l528,288l0,288l0,0xe" fillcolor="white" stroked="t" o:allowincell="f" style="position:absolute;left:1680;top:359;width:716;height:237;mso-wrap-style:none;v-text-anchor:middle;rotation:359">
                          <v:fill o:detectmouseclick="t" type="solid" color2="black"/>
                          <v:stroke color="#3333cc" weight="28440" joinstyle="round" endcap="flat"/>
                          <w10:wrap type="topAndBottom"/>
                        </v:shape>
                        <v:line id="shape_0" from="1781,363" to="1783,600" stroked="t" o:allowincell="f" style="position:absolute">
                          <v:stroke color="#3333cc" weight="2844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276;top:116;width:239;height:399">
                        <v:shape id="shape_0" fillcolor="white" stroked="t" o:allowincell="f" style="position:absolute;left:2275;top:116;width:236;height:236;mso-wrap-style:none;v-text-anchor:middle;rotation:269" type="_x0000_t5">
                          <v:fill o:detectmouseclick="t" type="solid" color2="black"/>
                          <v:stroke color="#3333cc" weight="28440" joinstyle="miter" endcap="flat"/>
                          <w10:wrap type="topAndBottom"/>
                        </v:shape>
                        <v:line id="shape_0" from="2514,348" to="2515,515" stroked="t" o:allowincell="f" style="position:absolute">
                          <v:stroke color="#3333cc" weight="2844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2398,469" to="2875,473" stroked="t" o:allowincell="f" style="position:absolute;flip:y">
                        <v:stroke color="#3333cc" weight="2844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320,483" to="1678,487" stroked="t" o:allowincell="f" style="position:absolute;flip:x">
                        <v:stroke color="#3333cc" weight="2844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3238;top:240;width:238;height:477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rect>
                  </v:group>
                  <v:group id="shape_0" style="position:absolute;left:3596;top:2563;width:4082;height:3498">
                    <v:group id="shape_0" style="position:absolute;left:3596;top:4258;width:364;height:821">
                      <v:shape id="shape_0" coordsize="160,311" path="m22,299l27,265l33,236l33,202l27,173l27,144l16,109l10,80l0,52l114,0l132,52l74,74l74,86l80,92l80,98l80,103l85,109l85,115l85,121l85,127l148,121l160,185l97,190l97,196l97,202l97,208l97,218l97,224l97,230l97,236l97,241l160,247l148,311l85,305l85,305l85,305l85,305l85,305l85,305l85,305l85,311l85,311l22,299xe" fillcolor="#3333cc" stroked="t" o:allowincell="f" style="position:absolute;left:3645;top:4258;width:133;height:257;mso-wrap-style:none;v-text-anchor:middle;rotation:202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  <v:shape id="shape_0" coordsize="64,74" path="m26,74l22,63l18,54l12,45l5,37l0,29l14,13l31,0l46,17l29,30l30,31l31,33l32,35l34,37l35,39l36,41l37,42l38,44l57,35l64,55l45,64l45,64l45,64l45,64l45,64l45,64l45,64l46,66l46,66l26,74xe" fillcolor="#3333cc" stroked="t" o:allowincell="f" style="position:absolute;left:3596;top:4551;width:158;height:183;mso-wrap-style:none;v-text-anchor:middle;rotation:201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  <v:shape id="shape_0" coordsize="160,311" path="m22,299l27,265l33,236l33,202l27,173l27,144l16,109l10,80l0,52l114,0l132,52l74,74l74,86l80,92l80,98l80,103l85,109l85,115l85,121l85,127l148,121l160,185l97,190l97,196l97,202l97,208l97,218l97,224l97,230l97,236l97,241l160,247l148,311l85,305l85,305l85,305l85,305l85,305l85,305l85,305l85,311l85,311l22,299xe" fillcolor="#3333cc" stroked="t" o:allowincell="f" style="position:absolute;left:3669;top:4744;width:133;height:258;mso-wrap-style:none;v-text-anchor:middle;rotation:160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  <v:shape id="shape_0" coordsize="64,74" path="m26,74l22,63l18,54l12,45l5,37l0,29l14,13l31,0l46,17l29,30l30,31l31,33l32,35l34,37l35,39l36,41l37,42l38,44l57,35l64,55l45,64l45,64l45,64l45,64l45,64l45,64l45,64l46,66l46,66l26,74xe" fillcolor="#3333cc" stroked="t" o:allowincell="f" style="position:absolute;left:3802;top:4894;width:158;height:183;mso-wrap-style:none;v-text-anchor:middle;rotation:130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</v:group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#3333cc" stroked="t" o:allowincell="f" style="position:absolute;left:4153;top:5201;width:228;height:861;flip:x;mso-wrap-style:none;v-text-anchor:middle;rotation:235">
                      <v:fill o:detectmouseclick="t" type="solid" color2="#cccc33"/>
                      <v:stroke color="#3333cc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#3333cc" stroked="t" o:allowincell="f" style="position:absolute;left:6434;top:2921;width:228;height:861;flip:x;mso-wrap-style:none;v-text-anchor:middle;rotation:48">
                      <v:fill o:detectmouseclick="t" type="solid" color2="#cccc33"/>
                      <v:stroke color="#3333cc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#3333cc" stroked="t" o:allowincell="f" style="position:absolute;left:5354;top:2564;width:228;height:861;flip:x;mso-wrap-style:none;v-text-anchor:middle;rotation:95">
                      <v:fill o:detectmouseclick="t" type="solid" color2="#cccc33"/>
                      <v:stroke color="#3333cc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#3333cc" stroked="t" o:allowincell="f" style="position:absolute;left:6475;top:5157;width:228;height:860;flip:x;mso-wrap-style:none;v-text-anchor:middle;rotation:322">
                      <v:fill o:detectmouseclick="t" type="solid" color2="#cccc33"/>
                      <v:stroke color="#3333cc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#3333cc" stroked="t" o:allowincell="f" style="position:absolute;left:4634;top:3281;width:228;height:860;flip:x;mso-wrap-style:none;v-text-anchor:middle;rotation:142">
                      <v:fill o:detectmouseclick="t" type="solid" color2="#cccc33"/>
                      <v:stroke color="#3333cc" weight="9360" joinstyle="round" endcap="flat"/>
                      <w10:wrap type="topAndBottom"/>
                    </v:shape>
                    <v:group id="shape_0" style="position:absolute;left:7174;top:3994;width:504;height:731">
                      <v:shape id="shape_0" coordsize="160,311" path="m22,299l27,265l33,236l33,202l27,173l27,144l16,109l10,80l0,52l114,0l132,52l74,74l74,86l80,92l80,98l80,103l85,109l85,115l85,121l85,127l148,121l160,185l97,190l97,196l97,202l97,208l97,218l97,224l97,230l97,236l97,241l160,247l148,311l85,305l85,305l85,305l85,305l85,305l85,305l85,305l85,311l85,311l22,299xe" fillcolor="#3333cc" stroked="t" o:allowincell="f" style="position:absolute;left:7543;top:4467;width:133;height:257;mso-wrap-style:none;v-text-anchor:middle;rotation:3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  <v:shape id="shape_0" coordsize="64,74" path="m26,74l22,63l18,54l12,45l5,37l0,29l14,13l31,0l46,17l29,30l30,31l31,33l32,35l34,37l35,39l36,41l37,42l38,44l57,35l64,55l45,64l45,64l45,64l45,64l45,64l45,64l45,64l46,66l46,66l26,74xe" fillcolor="#3333cc" stroked="t" o:allowincell="f" style="position:absolute;left:7482;top:4252;width:158;height:183;mso-wrap-style:none;v-text-anchor:middle;rotation:1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  <v:shape id="shape_0" coordsize="160,311" path="m22,299l27,265l33,236l33,202l27,173l27,144l16,109l10,80l0,52l114,0l132,52l74,74l74,86l80,92l80,98l80,103l85,109l85,115l85,121l85,127l148,121l160,185l97,190l97,196l97,202l97,208l97,218l97,224l97,230l97,236l97,241l160,247l148,311l85,305l85,305l85,305l85,305l85,305l85,305l85,305l85,311l85,311l22,299xe" fillcolor="#3333cc" stroked="t" o:allowincell="f" style="position:absolute;left:7361;top:4017;width:133;height:258;mso-wrap-style:none;v-text-anchor:middle;rotation:320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  <v:shape id="shape_0" coordsize="64,74" path="m26,74l22,63l18,54l12,45l5,37l0,29l14,13l31,0l46,17l29,30l30,31l31,33l32,35l34,37l35,39l36,41l37,42l38,44l57,35l64,55l45,64l45,64l45,64l45,64l45,64l45,64l45,64l46,66l46,66l26,74xe" fillcolor="#3333cc" stroked="t" o:allowincell="f" style="position:absolute;left:7174;top:3994;width:158;height:183;mso-wrap-style:none;v-text-anchor:middle;rotation:290">
                        <v:fill o:detectmouseclick="t" type="solid" color2="#cccc33"/>
                        <v:stroke color="#3333cc" weight="9360" joinstyle="round" endcap="flat"/>
                        <w10:wrap type="topAndBottom"/>
                      </v:shape>
                    </v:group>
                  </v:group>
                  <v:group id="shape_0" style="position:absolute;left:716;top:643;width:9925;height:7812">
                    <v:group id="shape_0" style="position:absolute;left:9872;top:1268;width:769;height:1056">
                      <v:line id="shape_0" from="9921,1301" to="10592,2292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10545,2259" to="10641,2325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9872,1268" to="9968,1334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884;top:7886;width:1187;height:421">
                      <v:line id="shape_0" from="2899,7943" to="4056,8250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4042,8194" to="4071,8307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884,7886" to="2913,7999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8638;top:6358;width:238;height:478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rect>
                    <v:group id="shape_0" style="position:absolute;left:716;top:643;width:9541;height:7812">
                      <v:line id="shape_0" from="839,4916" to="2757,5034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group id="shape_0" style="position:absolute;left:716;top:643;width:9541;height:7812">
                        <v:group id="shape_0" style="position:absolute;left:716;top:643;width:9541;height:7812"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1318;top:1558;width:228;height:860;flip:x;mso-wrap-style:none;v-text-anchor:middle;rotation:137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716;top:3115;width:228;height:860;flip:x;mso-wrap-style:none;v-text-anchor:middle;rotation:195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795;top:4716;width:228;height:861;flip:x;mso-wrap-style:none;v-text-anchor:middle;rotation:210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3072;top:7238;width:228;height:860;flip:x;mso-wrap-style:none;v-text-anchor:middle;rotation:260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1754;top:6157;width:228;height:860;flip:x;mso-wrap-style:none;v-text-anchor:middle;rotation:235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9712;top:1199;width:228;height:860;flip:x;mso-wrap-style:none;v-text-anchor:middle;rotation:41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10028;top:5197;width:228;height:860;flip:x;mso-wrap-style:none;v-text-anchor:middle;rotation:324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7509;top:643;width:228;height:860;flip:x;mso-wrap-style:none;v-text-anchor:middle;rotation:69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7791;top:7193;width:228;height:860;flip:x;mso-wrap-style:none;v-text-anchor:middle;rotation:309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5230;top:7593;width:228;height:861;flip:x;mso-wrap-style:none;v-text-anchor:middle;rotation:260">
                            <v:fill o:detectmouseclick="t" type="solid" color2="aqua"/>
                            <v:stroke color="red" weight="9360" joinstyle="round" endcap="flat"/>
                            <w10:wrap type="topAndBottom"/>
                          </v:shape>
                        </v:group>
                        <v:shape id="shape_0" stroked="f" o:allowincell="f" style="position:absolute;left:1173;top:4413;width:1198;height:52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-2 к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</v:group>
                  <v:group id="shape_0" style="position:absolute;left:7047;top:3305;width:1023;height:823">
                    <v:line id="shape_0" from="7083,3352" to="8034,4081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7999,4035" to="8070,4128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7047,3305" to="7118,3399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rect id="shape_0" fillcolor="white" stroked="t" o:allowincell="f" style="position:absolute;left:7559;top:5520;width:239;height:479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rect id="shape_0" stroked="t" o:allowincell="f" style="position:absolute;left:6479;top:3120;width:239;height:479;mso-wrap-style:none;v-text-anchor:middle">
                    <v:fill o:detectmouseclick="t" on="false"/>
                    <v:stroke color="black" weight="28440" joinstyle="miter" endcap="flat"/>
                    <w10:wrap type="topAndBottom"/>
                  </v:rect>
                  <v:rect id="shape_0" stroked="t" o:allowincell="f" style="position:absolute;left:3840;top:4320;width:239;height:479;mso-wrap-style:none;v-text-anchor:middle">
                    <v:fill o:detectmouseclick="t" on="false"/>
                    <v:stroke color="black" weight="28440" joinstyle="miter" endcap="flat"/>
                    <w10:wrap type="topAndBottom"/>
                  </v:rect>
                  <v:rect id="shape_0" stroked="t" o:allowincell="f" style="position:absolute;left:4680;top:3480;width:239;height:479;mso-wrap-style:none;v-text-anchor:middle">
                    <v:fill o:detectmouseclick="t" on="false"/>
                    <v:stroke color="black" weight="28440" joinstyle="miter" endcap="flat"/>
                    <w10:wrap type="topAndBottom"/>
                  </v:rect>
                  <v:rect id="shape_0" stroked="t" o:allowincell="f" style="position:absolute;left:5760;top:4440;width:239;height:479;mso-wrap-style:none;v-text-anchor:middle">
                    <v:fill o:detectmouseclick="t" on="false"/>
                    <v:stroke color="black" weight="28440" joinstyle="miter" endcap="flat"/>
                    <w10:wrap type="topAndBottom"/>
                  </v:rect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red" stroked="t" o:allowincell="f" style="position:absolute;left:8423;top:1560;width:1519;height:1829;mso-wrap-style:none;v-text-anchor:middle;rotation:139">
                    <v:fill o:detectmouseclick="t" type="solid" color2="aqua"/>
                    <v:stroke color="red" weight="9360" joinstyle="round" endcap="flat"/>
                    <w10:wrap type="topAndBottom"/>
                  </v:shape>
                  <v:shape id="shape_0" coordsize="1248,812" path="m0,404c43,389,141,341,261,315c381,289,583,281,720,246c857,211,1041,128,1085,106l984,116l1004,116l1248,0l1071,188l1100,125c1048,140,858,233,759,279c660,325,590,345,504,404c418,463,300,566,240,634c180,702,164,775,144,812e" fillcolor="red" stroked="t" o:allowincell="f" style="position:absolute;left:8030;top:2664;width:804;height:914;mso-wrap-style:none;v-text-anchor:middle;rotation:187">
                    <v:fill o:detectmouseclick="t" color2="#fef6f6"/>
                    <v:stroke color="red" weight="19080" joinstyle="round" endcap="flat"/>
                    <w10:wrap type="topAndBottom"/>
                  </v:shape>
                  <v:shape id="shape_0" coordsize="1248,812" path="m0,404c43,389,141,341,261,315c381,289,583,281,720,246c857,211,1041,128,1085,106l984,116l1004,116l1248,0l1071,188l1100,125c1048,140,858,233,759,279c660,325,590,345,504,404c418,463,300,566,240,634c180,702,164,775,144,812e" fillcolor="red" stroked="t" o:allowincell="f" style="position:absolute;left:7230;top:2210;width:1524;height:1029;mso-wrap-style:none;v-text-anchor:middle;rotation:206">
                    <v:fill o:detectmouseclick="t" color2="#fef6f6"/>
                    <v:stroke color="red" weight="19080" joinstyle="round" endcap="flat"/>
                    <w10:wrap type="topAndBottom"/>
                  </v:shape>
                  <v:group id="shape_0" style="position:absolute;left:8978;top:2007;width:476;height:454">
                    <v:line id="shape_0" from="8978,2009" to="9454,2233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8979,2007" to="9453,2235" stroked="t" o:allowincell="f" style="position:absolute;flip:x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9217,2121" to="9217,2461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637;top:2584;width:5747;height:4497">
                    <v:group id="shape_0" style="position:absolute;left:3201;top:3281;width:466;height:760">
                      <v:shape id="shape_0" coordsize="160,311" path="m22,299l27,265l33,236l33,202l27,173l27,144l16,109l10,80l0,52l114,0l132,52l74,74l74,86l80,92l80,98l80,103l85,109l85,115l85,121l85,127l148,121l160,185l97,190l97,196l97,202l97,208l97,218l97,224l97,230l97,236l97,241l160,247l148,311l85,305l85,305l85,305l85,305l85,305l85,305l85,305l85,311l85,311l22,299xe" fillcolor="red" stroked="t" o:allowincell="f" style="position:absolute;left:3202;top:3784;width:133;height:257;mso-wrap-style:none;v-text-anchor:middle;rotation:68">
                        <v:fill o:detectmouseclick="t" type="solid" color2="aqua"/>
                        <v:stroke color="red" weight="9360" joinstyle="round" endcap="flat"/>
                        <w10:wrap type="topAndBottom"/>
                      </v:shape>
                      <v:shape id="shape_0" coordsize="64,74" path="m26,74l22,63l18,54l12,45l5,37l0,29l14,13l31,0l46,17l29,30l30,31l31,33l32,35l34,37l35,39l36,41l37,42l38,44l57,35l64,55l45,64l45,64l45,64l45,64l45,64l45,64l45,64l46,66l46,66l26,74xe" fillcolor="red" stroked="t" o:allowincell="f" style="position:absolute;left:3397;top:3669;width:158;height:183;mso-wrap-style:none;v-text-anchor:middle;rotation:66">
                        <v:fill o:detectmouseclick="t" type="solid" color2="aqua"/>
                        <v:stroke color="red" weight="9360" joinstyle="round" endcap="flat"/>
                        <w10:wrap type="topAndBottom"/>
                      </v:shape>
                      <v:shape id="shape_0" coordsize="160,311" path="m22,299l27,265l33,236l33,202l27,173l27,144l16,109l10,80l0,52l114,0l132,52l74,74l74,86l80,92l80,98l80,103l85,109l85,115l85,121l85,127l148,121l160,185l97,190l97,196l97,202l97,208l97,218l97,224l97,230l97,236l97,241l160,247l148,311l85,305l85,305l85,305l85,305l85,305l85,305l85,305l85,311l85,311l22,299xe" fillcolor="red" stroked="t" o:allowincell="f" style="position:absolute;left:3534;top:3427;width:133;height:258;mso-wrap-style:none;v-text-anchor:middle;rotation:25">
                        <v:fill o:detectmouseclick="t" type="solid" color2="aqua"/>
                        <v:stroke color="red" weight="9360" joinstyle="round" endcap="flat"/>
                        <w10:wrap type="topAndBottom"/>
                      </v:shape>
                      <v:shape id="shape_0" coordsize="64,74" path="m26,74l22,63l18,54l12,45l5,37l0,29l14,13l31,0l46,17l29,30l30,31l31,33l32,35l34,37l35,39l36,41l37,42l38,44l57,35l64,55l45,64l45,64l45,64l45,64l45,64l45,64l45,64l46,66l46,66l26,74xe" fillcolor="red" stroked="t" o:allowincell="f" style="position:absolute;left:3501;top:3281;width:158;height:183;mso-wrap-style:none;v-text-anchor:middle;rotation:355">
                        <v:fill o:detectmouseclick="t" type="solid" color2="aqua"/>
                        <v:stroke color="red" weight="9360" joinstyle="round" endcap="flat"/>
                        <w10:wrap type="topAndBottom"/>
                      </v:shape>
                    </v:group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8155;top:4978;width:228;height:861;flip:x;mso-wrap-style:none;v-text-anchor:middle;rotation:154">
                      <v:fill o:detectmouseclick="t" type="solid" color2="aqua"/>
                      <v:stroke color="red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4155;top:6221;width:228;height:860;flip:x;mso-wrap-style:none;v-text-anchor:middle;rotation:89">
                      <v:fill o:detectmouseclick="t" type="solid" color2="aqua"/>
                      <v:stroke color="red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6997;top:2586;width:229;height:821;flip:x;mso-wrap-style:none;v-text-anchor:middle;rotation:231">
                      <v:fill o:detectmouseclick="t" type="solid" color2="aqua"/>
                      <v:stroke color="red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7748;top:3233;width:218;height:861;flip:x;mso-wrap-style:none;v-text-anchor:middle;rotation:240">
                      <v:fill o:detectmouseclick="t" type="solid" color2="aqua"/>
                      <v:stroke color="red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2639;top:4497;width:228;height:861;flip:x;mso-wrap-style:none;v-text-anchor:middle;rotation:31">
                      <v:fill o:detectmouseclick="t" type="solid" color2="aqua"/>
                      <v:stroke color="red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3238;top:5577;width:228;height:861;flip:x;mso-wrap-style:none;v-text-anchor:middle;rotation:41">
                      <v:fill o:detectmouseclick="t" type="solid" color2="aqua"/>
                      <v:stroke color="red" weight="9360" joinstyle="round" endcap="flat"/>
                      <w10:wrap type="topAndBottom"/>
                    </v:shape>
                    <v:shape id="shape_0" coordsize="276,1036" path="m276,951l229,904l196,852l161,801l144,743l132,680l126,616l138,554l155,496l172,432l184,369l196,311l196,254l190,191l178,134l155,76l120,12l120,12l120,12l120,6l120,6l120,6l115,6l115,0l115,0l63,35l63,35l63,35l63,35l63,35l63,35l63,35l63,35l63,41l29,58l11,70l40,122l91,93l97,99l103,111l103,116l109,128l109,134l115,140l115,150l120,156l58,168l69,231l132,220l132,225l132,237l132,243l138,254l138,260l138,272l138,278l138,288l75,282l69,346l132,352l132,358l132,364l126,375l126,381l126,392l120,398l120,410l120,416l63,392l34,444l91,473l91,478l91,484l87,490l87,496l87,502l81,507l81,519l81,525l17,513l5,570l69,582l69,587l69,599l69,605l69,611l69,616l63,622l63,628l63,634l0,640l5,702l69,698l69,702l75,708l75,714l75,726l75,731l75,737l81,743l81,749l17,772l40,830l97,807l103,812l103,818l109,824l109,836l115,840l115,846l120,852l120,858l69,887l97,945l155,910l155,916l161,922l167,922l172,927l172,933l178,939l184,945l190,951l144,996l190,1036l229,990l229,990l235,996l235,996l235,996l235,996l235,996l235,996l241,996l276,951xe" fillcolor="red" stroked="t" o:allowincell="f" style="position:absolute;left:7034;top:6100;width:228;height:861;flip:x;mso-wrap-style:none;v-text-anchor:middle;rotation:115">
                      <v:fill o:detectmouseclick="t" type="solid" color2="aqua"/>
                      <v:stroke color="red" weight="9360" joinstyle="round" endcap="flat"/>
                      <w10:wrap type="topAndBottom"/>
                    </v:shape>
                  </v:group>
                  <v:group id="shape_0" style="position:absolute;left:4560;top:6719;width:2305;height:735">
                    <v:line id="shape_0" from="6358,6719" to="6476,6837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476,6719" to="6594,6837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4919,6739" to="4919,7336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5019,6839" to="5019,719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4819,6839" to="4819,719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group id="shape_0" style="position:absolute;left:4799;top:7338;width:235;height:116">
                      <v:line id="shape_0" from="4917,7338" to="5034,7454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4799,7338" to="4916,7454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line id="shape_0" from="5069,7009" to="6266,7009" stroked="t" o:allowincell="f" style="position:absolute">
                      <v:stroke color="black" weight="28440" dashstyle="longdash" joinstyle="miter" endcap="flat"/>
                      <v:fill o:detectmouseclick="t" on="false"/>
                      <w10:wrap type="topAndBottom"/>
                    </v:line>
                    <v:line id="shape_0" from="6358,6839" to="6358,731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597,6839" to="6597,731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358,7318" to="6596,7318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group id="shape_0" style="position:absolute;left:6358;top:7318;width:235;height:116">
                      <v:line id="shape_0" from="6476,7318" to="6593,7434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6358,7318" to="6475,7434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line id="shape_0" from="6627,6999" to="6865,6999" stroked="t" o:allowincell="f" style="position:absolute">
                      <v:stroke color="black" weight="28440" dashstyle="longdash" joinstyle="miter" endcap="flat"/>
                      <v:fill o:detectmouseclick="t" on="false"/>
                      <w10:wrap type="topAndBottom"/>
                    </v:line>
                    <v:line id="shape_0" from="4560,7009" to="4798,7009" stroked="t" o:allowincell="f" style="position:absolute">
                      <v:stroke color="black" weight="28440" dashstyle="longdash" joinstyle="miter" endcap="flat"/>
                      <v:fill o:detectmouseclick="t" on="false"/>
                      <w10:wrap type="topAndBottom"/>
                    </v:line>
                    <v:line id="shape_0" from="6857,6889" to="6857,712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4560,6889" to="4560,712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640;top:2646;width:1197;height:345">
                    <v:line id="shape_0" from="5651,2704" to="6826,2933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816,2876" to="6837,2992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5640,2646" to="5662,2762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916;top:4702;width:804;height:1036">
                    <v:line id="shape_0" from="6963,4736" to="7671,5702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7625,4701" to="7720,4771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916,5668" to="7011,5738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309;top:4850;width:701;height:1097">
                    <v:line id="shape_0" from="3361,4880" to="3959,591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908,5889" to="4010,5947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309,4850" to="3411,4909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ack" stroked="t" o:allowincell="f" style="position:absolute;left:12803;top:167;width:1519;height:1829;mso-wrap-style:none;v-text-anchor:middle;rotation:139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ack" stroked="t" o:allowincell="f" style="position:absolute;left:12836;top:7048;width:1519;height:1829;mso-wrap-style:none;v-text-anchor:middle;rotation:195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645,533" path="m370,533l391,531l416,528l439,522l462,514l474,508l483,501l491,493l499,485l502,476l506,464l508,451l508,438l504,414l499,390l491,365l483,340l476,315l474,290l474,278l476,267l478,255l483,244l437,244l435,248l435,251l433,253l433,257l431,261l431,263l431,267l430,271l430,288l430,292l430,296l430,301l431,305l431,309l431,313l433,317l433,322l435,332l439,344l441,353l445,363l449,374l451,384l454,393l458,405l460,411l462,418l462,424l464,430l466,438l466,443l466,451l464,457l462,462l460,466l458,470l454,474l451,478l447,482l443,484l439,487l430,491l420,495l408,497l399,501l389,503l378,503l368,505l357,505l353,507l349,507l345,507l343,507l339,507l335,507l332,507l328,507l328,533l334,533l339,533l343,533l349,533l355,533l359,533l364,533l370,533xm307,505l286,501l249,493l213,482l176,466l142,447l109,426l80,403l67,390l55,376l46,363l36,349l28,334l21,319l17,305l13,290l11,273l13,257l15,240l19,223l24,205l32,186l34,184l36,182l36,180l38,179l38,177l40,175l42,173l42,171l26,171l17,188l11,205l5,223l1,240l0,255l0,273l1,288l3,303l7,319l13,332l19,347l26,361l44,388l67,413l90,436l119,455l147,474l178,491l211,505l243,516l276,524l307,530l307,505xm57,148l59,148l59,146l61,144l63,144l63,142l65,140l65,138l67,138l71,134l74,131l76,129l80,125l84,121l88,119l92,115l96,113l117,100l140,88l163,77l186,69l209,60l234,54l257,46l282,40l303,37l326,35l347,31l368,29l391,29l412,27l435,27l456,27l483,29l489,31l495,31l499,31l504,33l508,33l514,35l518,35l524,37l527,37l531,39l535,39l541,40l545,42l549,42l552,44l556,46l574,56l587,65l595,77l600,92l602,100l602,110l600,113l600,115l600,117l600,119l600,121l598,125l598,127l597,129l593,133l589,136l583,138l579,142l575,144l570,148l566,150l560,152l550,156l541,161l531,165l522,169l510,173l501,179l491,182l481,188l479,190l476,194l472,196l470,198l466,202l464,204l460,207l458,209l445,227l497,227l497,225l499,223l501,223l501,221l502,221l504,219l504,217l506,217l520,207l539,198l560,190l583,180l604,169l623,157l629,150l637,142l641,134l643,127l645,111l645,98l645,87l641,75l637,63l629,56l623,46l614,39l595,25l572,16l545,8l518,4l489,0l458,0l430,0l401,0l351,4l314,10l284,16l249,25l213,35l174,50l138,65l103,85l88,96l74,108l63,119l51,133l49,134l48,136l48,138l46,140l44,142l42,144l42,146l40,148l57,148xe" fillcolor="black" stroked="t" o:allowincell="f" style="position:absolute;left:-116;top:7918;width:1340;height:1859;mso-wrap-style:none;v-text-anchor:middle;rotation:275">
                    <v:fill o:detectmouseclick="t" type="solid" color2="white"/>
                    <v:stroke color="black" weight="9360" joinstyle="round" endcap="flat"/>
                    <w10:wrap type="topAndBottom"/>
                  </v:shape>
                  <v:line id="shape_0" from="13143,502" to="13345,62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263,614" to="13456,73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69,517" to="13487,74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85,1460" to="13908,159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744,1589" to="13990,17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09,1492" to="14027,172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4,742" to="13787,1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20,7593" to="14016,77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68,7681" to="14064,7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724,7545" to="13962,76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68,8386" to="13321,84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79,8431" to="13375,85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11,8528" to="13272,86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276,7823" to="13756,84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79,8440" to="10,863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74,8377" to="105,876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,8497" to="113,867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,8681" to="842,91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71,9080" to="1074,929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4,9039" to="963,925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4,8956" to="1073,93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701" w:right="851" w:gutter="284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48"/>
          <w:lang w:val="en-US" w:eastAsia="en-US"/>
        </w:rPr>
      </w:pPr>
      <w:r>
        <w:rPr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ge">
                  <wp:posOffset>328930</wp:posOffset>
                </wp:positionV>
                <wp:extent cx="9855835" cy="685228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5720" cy="6852240"/>
                          <a:chOff x="0" y="0"/>
                          <a:chExt cx="9855720" cy="6852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855720" cy="68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3520" y="0"/>
                            <a:ext cx="4659480" cy="108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бов’язков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гневий корид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аріан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9720" y="5937840"/>
                            <a:ext cx="1069920" cy="841320"/>
                          </a:xfrm>
                        </wpg:grpSpPr>
                        <wps:wsp>
                          <wps:cNvSpPr/>
                          <wps:spPr>
                            <a:xfrm>
                              <a:off x="1005120" y="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">
                                  <a:moveTo>
                                    <a:pt x="81" y="12"/>
                                  </a:moveTo>
                                  <a:lnTo>
                                    <a:pt x="81" y="8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59760"/>
                              <a:ext cx="648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5">
                                  <a:moveTo>
                                    <a:pt x="81" y="9"/>
                                  </a:moveTo>
                                  <a:lnTo>
                                    <a:pt x="83" y="7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8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22040"/>
                              <a:ext cx="648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81" y="9"/>
                                  </a:moveTo>
                                  <a:lnTo>
                                    <a:pt x="83" y="7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82160"/>
                              <a:ext cx="63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8">
                                  <a:moveTo>
                                    <a:pt x="79" y="11"/>
                                  </a:moveTo>
                                  <a:lnTo>
                                    <a:pt x="81" y="9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7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426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8">
                                  <a:moveTo>
                                    <a:pt x="79" y="12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7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0420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7">
                                  <a:moveTo>
                                    <a:pt x="79" y="9"/>
                                  </a:moveTo>
                                  <a:lnTo>
                                    <a:pt x="81" y="7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7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64680"/>
                              <a:ext cx="648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79" y="9"/>
                                  </a:moveTo>
                                  <a:lnTo>
                                    <a:pt x="81" y="7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7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2480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">
                                  <a:moveTo>
                                    <a:pt x="79" y="11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7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48636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">
                                  <a:moveTo>
                                    <a:pt x="79" y="12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7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4684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7">
                                  <a:moveTo>
                                    <a:pt x="79" y="11"/>
                                  </a:moveTo>
                                  <a:lnTo>
                                    <a:pt x="81" y="9"/>
                                  </a:lnTo>
                                  <a:lnTo>
                                    <a:pt x="83" y="7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7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609120"/>
                              <a:ext cx="648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81" y="9"/>
                                  </a:moveTo>
                                  <a:lnTo>
                                    <a:pt x="83" y="7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669240"/>
                              <a:ext cx="648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81" y="9"/>
                                  </a:moveTo>
                                  <a:lnTo>
                                    <a:pt x="83" y="8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2972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8">
                                  <a:moveTo>
                                    <a:pt x="79" y="12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7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520"/>
                              <a:ext cx="110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8">
                                  <a:moveTo>
                                    <a:pt x="6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39" y="97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29760" y="1998360"/>
                            <a:ext cx="138636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т. Батарея в складі блок по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720" y="807120"/>
                            <a:ext cx="9065880" cy="549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37040" y="1343520"/>
                              <a:ext cx="2241000" cy="174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66960" y="1401480"/>
                                <a:ext cx="37404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24840"/>
                                  <a:ext cx="3258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1" h="235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69" y="8"/>
                                      </a:lnTo>
                                      <a:lnTo>
                                        <a:pt x="79" y="9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94" y="13"/>
                                      </a:lnTo>
                                      <a:lnTo>
                                        <a:pt x="105" y="17"/>
                                      </a:lnTo>
                                      <a:lnTo>
                                        <a:pt x="120" y="23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0" y="38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96" y="60"/>
                                      </a:lnTo>
                                      <a:lnTo>
                                        <a:pt x="211" y="75"/>
                                      </a:lnTo>
                                      <a:lnTo>
                                        <a:pt x="230" y="92"/>
                                      </a:lnTo>
                                      <a:lnTo>
                                        <a:pt x="248" y="106"/>
                                      </a:lnTo>
                                      <a:lnTo>
                                        <a:pt x="271" y="117"/>
                                      </a:lnTo>
                                      <a:lnTo>
                                        <a:pt x="297" y="126"/>
                                      </a:lnTo>
                                      <a:lnTo>
                                        <a:pt x="324" y="136"/>
                                      </a:lnTo>
                                      <a:lnTo>
                                        <a:pt x="348" y="149"/>
                                      </a:lnTo>
                                      <a:lnTo>
                                        <a:pt x="358" y="158"/>
                                      </a:lnTo>
                                      <a:lnTo>
                                        <a:pt x="367" y="170"/>
                                      </a:lnTo>
                                      <a:lnTo>
                                        <a:pt x="386" y="196"/>
                                      </a:lnTo>
                                      <a:lnTo>
                                        <a:pt x="394" y="209"/>
                                      </a:lnTo>
                                      <a:lnTo>
                                        <a:pt x="401" y="220"/>
                                      </a:lnTo>
                                      <a:lnTo>
                                        <a:pt x="407" y="230"/>
                                      </a:lnTo>
                                      <a:lnTo>
                                        <a:pt x="411" y="23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040" cy="23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4680"/>
                                  <a:ext cx="15120" cy="23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2664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" y="64080"/>
                                  <a:ext cx="15120" cy="1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96120"/>
                                  <a:ext cx="900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080" y="140400"/>
                                  <a:ext cx="26640" cy="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79640"/>
                                  <a:ext cx="3744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212760"/>
                                  <a:ext cx="34200" cy="2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0200" y="29880"/>
                                <a:ext cx="47448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6480" y="0"/>
                                  <a:ext cx="28764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262">
                                      <a:moveTo>
                                        <a:pt x="364" y="183"/>
                                      </a:moveTo>
                                      <a:lnTo>
                                        <a:pt x="328" y="213"/>
                                      </a:lnTo>
                                      <a:lnTo>
                                        <a:pt x="309" y="226"/>
                                      </a:lnTo>
                                      <a:lnTo>
                                        <a:pt x="291" y="239"/>
                                      </a:lnTo>
                                      <a:lnTo>
                                        <a:pt x="272" y="249"/>
                                      </a:lnTo>
                                      <a:lnTo>
                                        <a:pt x="253" y="256"/>
                                      </a:lnTo>
                                      <a:lnTo>
                                        <a:pt x="234" y="260"/>
                                      </a:lnTo>
                                      <a:lnTo>
                                        <a:pt x="213" y="262"/>
                                      </a:lnTo>
                                      <a:lnTo>
                                        <a:pt x="193" y="260"/>
                                      </a:lnTo>
                                      <a:lnTo>
                                        <a:pt x="170" y="254"/>
                                      </a:lnTo>
                                      <a:lnTo>
                                        <a:pt x="145" y="245"/>
                                      </a:lnTo>
                                      <a:lnTo>
                                        <a:pt x="121" y="234"/>
                                      </a:lnTo>
                                      <a:lnTo>
                                        <a:pt x="98" y="220"/>
                                      </a:lnTo>
                                      <a:lnTo>
                                        <a:pt x="76" y="207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44" y="175"/>
                                      </a:lnTo>
                                      <a:lnTo>
                                        <a:pt x="34" y="156"/>
                                      </a:lnTo>
                                      <a:lnTo>
                                        <a:pt x="29" y="134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83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25" y="36"/>
                                      </a:lnTo>
                                      <a:lnTo>
                                        <a:pt x="25" y="17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0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5440" y="173520"/>
                                  <a:ext cx="154800" cy="31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32400" cy="210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800"/>
                                    <a:ext cx="15480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7" h="213">
                                        <a:moveTo>
                                          <a:pt x="0" y="32"/>
                                        </a:moveTo>
                                        <a:lnTo>
                                          <a:pt x="128" y="213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107" y="79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080"/>
                                  <a:ext cx="285840" cy="141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3960" y="0"/>
                                    <a:ext cx="191880" cy="92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17784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179">
                                        <a:moveTo>
                                          <a:pt x="136" y="0"/>
                                        </a:moveTo>
                                        <a:lnTo>
                                          <a:pt x="0" y="178"/>
                                        </a:lnTo>
                                        <a:lnTo>
                                          <a:pt x="224" y="179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2280" cy="174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0" y="1063080"/>
                                  <a:ext cx="15372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74520"/>
                                  <a:ext cx="15372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3080"/>
                                  <a:ext cx="15372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920" y="1289880"/>
                                  <a:ext cx="15372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0"/>
                                  <a:ext cx="15372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0"/>
                                  <a:ext cx="15372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00200" y="1197720"/>
                              <a:ext cx="1033200" cy="159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2360" y="1259640"/>
                                <a:ext cx="24084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53280"/>
                                  <a:ext cx="17964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233">
                                      <a:moveTo>
                                        <a:pt x="228" y="49"/>
                                      </a:moveTo>
                                      <a:lnTo>
                                        <a:pt x="53" y="0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28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080" y="0"/>
                                  <a:ext cx="20160" cy="7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38320"/>
                                  <a:ext cx="18360" cy="8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8720"/>
                                  <a:ext cx="6084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80"/>
                                <a:ext cx="37584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584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580">
                                      <a:moveTo>
                                        <a:pt x="477" y="136"/>
                                      </a:moveTo>
                                      <a:lnTo>
                                        <a:pt x="198" y="539"/>
                                      </a:lnTo>
                                      <a:lnTo>
                                        <a:pt x="23" y="580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477" y="1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8920" y="55800"/>
                                  <a:ext cx="15444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080" y="0"/>
                                <a:ext cx="1537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760" y="1140480"/>
                                <a:ext cx="1537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33160" y="331560"/>
                              <a:ext cx="31388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uk-UA" w:bidi="ar-SA"/>
                                  </w:rPr>
                                  <w:t>Ділянки вогневого коридору коридо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6320" y="1246320"/>
                              <a:ext cx="1221120" cy="174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1246320"/>
                              <a:ext cx="1221120" cy="190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7960" y="635040"/>
                              <a:ext cx="986760" cy="609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8840" y="0"/>
                                <a:ext cx="90792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0"/>
                                <a:ext cx="1105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18">
                                    <a:moveTo>
                                      <a:pt x="72" y="0"/>
                                    </a:moveTo>
                                    <a:lnTo>
                                      <a:pt x="0" y="118"/>
                                    </a:lnTo>
                                    <a:lnTo>
                                      <a:pt x="140" y="105"/>
                                    </a:lnTo>
                                    <a:lnTo>
                                      <a:pt x="7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32480" y="635040"/>
                              <a:ext cx="9900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960" y="0"/>
                                <a:ext cx="1440" cy="51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560"/>
                                <a:ext cx="990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24">
                                    <a:moveTo>
                                      <a:pt x="0" y="0"/>
                                    </a:moveTo>
                                    <a:lnTo>
                                      <a:pt x="64" y="12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3040" y="558720"/>
                              <a:ext cx="836280" cy="83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70400" cy="76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732960"/>
                                <a:ext cx="104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33">
                                    <a:moveTo>
                                      <a:pt x="0" y="88"/>
                                    </a:moveTo>
                                    <a:lnTo>
                                      <a:pt x="132" y="133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67960" y="1396800"/>
                              <a:ext cx="2287800" cy="236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8640" y="1389960"/>
                              <a:ext cx="3047400" cy="244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69160" y="1125360"/>
                                <a:ext cx="678240" cy="97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478800" cy="86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4520" cy="77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752040"/>
                                    <a:ext cx="914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9">
                                        <a:moveTo>
                                          <a:pt x="0" y="60"/>
                                        </a:moveTo>
                                        <a:lnTo>
                                          <a:pt x="115" y="139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440" y="0"/>
                                  <a:ext cx="478800" cy="86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3080" cy="77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753120"/>
                                    <a:ext cx="914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42">
                                        <a:moveTo>
                                          <a:pt x="0" y="61"/>
                                        </a:moveTo>
                                        <a:lnTo>
                                          <a:pt x="116" y="142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9944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20" y="197280"/>
                                  <a:ext cx="19944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400" y="398520"/>
                                  <a:ext cx="19944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000" y="662040"/>
                                  <a:ext cx="19944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000"/>
                                <a:ext cx="92340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75600"/>
                                  <a:ext cx="88884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8840" y="210240"/>
                                  <a:ext cx="34200" cy="14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0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1720" y="440640"/>
                                <a:ext cx="911160" cy="4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71280"/>
                                  <a:ext cx="862200" cy="29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2560" y="294120"/>
                                  <a:ext cx="4896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896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2200" y="1125360"/>
                                <a:ext cx="91440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70920"/>
                                  <a:ext cx="863640" cy="29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5800" y="295200"/>
                                  <a:ext cx="4896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04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8280" y="1375560"/>
                                <a:ext cx="797400" cy="6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960" y="59400"/>
                                  <a:ext cx="701640" cy="58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840" y="582840"/>
                                  <a:ext cx="9792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8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840" y="30600"/>
                                <a:ext cx="4204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ДУ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2000" y="299880"/>
                                <a:ext cx="17712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`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9840" y="299160"/>
                                <a:ext cx="27864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Я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0400" y="2202120"/>
                                <a:ext cx="6933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СОСН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6320" y="1592640"/>
                                <a:ext cx="54864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КЛЕ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80600" y="0"/>
                                <a:ext cx="630000" cy="49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250">
                                      <a:moveTo>
                                        <a:pt x="795" y="145"/>
                                      </a:moveTo>
                                      <a:lnTo>
                                        <a:pt x="789" y="149"/>
                                      </a:lnTo>
                                      <a:lnTo>
                                        <a:pt x="782" y="156"/>
                                      </a:lnTo>
                                      <a:lnTo>
                                        <a:pt x="765" y="171"/>
                                      </a:lnTo>
                                      <a:lnTo>
                                        <a:pt x="744" y="186"/>
                                      </a:lnTo>
                                      <a:lnTo>
                                        <a:pt x="735" y="194"/>
                                      </a:lnTo>
                                      <a:lnTo>
                                        <a:pt x="727" y="198"/>
                                      </a:lnTo>
                                      <a:lnTo>
                                        <a:pt x="714" y="201"/>
                                      </a:lnTo>
                                      <a:lnTo>
                                        <a:pt x="705" y="205"/>
                                      </a:lnTo>
                                      <a:lnTo>
                                        <a:pt x="695" y="203"/>
                                      </a:lnTo>
                                      <a:lnTo>
                                        <a:pt x="688" y="201"/>
                                      </a:lnTo>
                                      <a:lnTo>
                                        <a:pt x="680" y="199"/>
                                      </a:lnTo>
                                      <a:lnTo>
                                        <a:pt x="671" y="196"/>
                                      </a:lnTo>
                                      <a:lnTo>
                                        <a:pt x="659" y="190"/>
                                      </a:lnTo>
                                      <a:lnTo>
                                        <a:pt x="633" y="175"/>
                                      </a:lnTo>
                                      <a:lnTo>
                                        <a:pt x="618" y="167"/>
                                      </a:lnTo>
                                      <a:lnTo>
                                        <a:pt x="603" y="162"/>
                                      </a:lnTo>
                                      <a:lnTo>
                                        <a:pt x="588" y="160"/>
                                      </a:lnTo>
                                      <a:lnTo>
                                        <a:pt x="571" y="160"/>
                                      </a:lnTo>
                                      <a:lnTo>
                                        <a:pt x="563" y="162"/>
                                      </a:lnTo>
                                      <a:lnTo>
                                        <a:pt x="554" y="167"/>
                                      </a:lnTo>
                                      <a:lnTo>
                                        <a:pt x="537" y="179"/>
                                      </a:lnTo>
                                      <a:lnTo>
                                        <a:pt x="518" y="196"/>
                                      </a:lnTo>
                                      <a:lnTo>
                                        <a:pt x="499" y="213"/>
                                      </a:lnTo>
                                      <a:lnTo>
                                        <a:pt x="480" y="230"/>
                                      </a:lnTo>
                                      <a:lnTo>
                                        <a:pt x="461" y="243"/>
                                      </a:lnTo>
                                      <a:lnTo>
                                        <a:pt x="452" y="247"/>
                                      </a:lnTo>
                                      <a:lnTo>
                                        <a:pt x="443" y="248"/>
                                      </a:lnTo>
                                      <a:lnTo>
                                        <a:pt x="433" y="250"/>
                                      </a:lnTo>
                                      <a:lnTo>
                                        <a:pt x="424" y="248"/>
                                      </a:lnTo>
                                      <a:lnTo>
                                        <a:pt x="414" y="245"/>
                                      </a:lnTo>
                                      <a:lnTo>
                                        <a:pt x="405" y="239"/>
                                      </a:lnTo>
                                      <a:lnTo>
                                        <a:pt x="397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69" y="198"/>
                                      </a:lnTo>
                                      <a:lnTo>
                                        <a:pt x="352" y="171"/>
                                      </a:lnTo>
                                      <a:lnTo>
                                        <a:pt x="333" y="145"/>
                                      </a:lnTo>
                                      <a:lnTo>
                                        <a:pt x="316" y="119"/>
                                      </a:lnTo>
                                      <a:lnTo>
                                        <a:pt x="298" y="94"/>
                                      </a:lnTo>
                                      <a:lnTo>
                                        <a:pt x="288" y="85"/>
                                      </a:lnTo>
                                      <a:lnTo>
                                        <a:pt x="279" y="77"/>
                                      </a:lnTo>
                                      <a:lnTo>
                                        <a:pt x="258" y="64"/>
                                      </a:lnTo>
                                      <a:lnTo>
                                        <a:pt x="237" y="53"/>
                                      </a:lnTo>
                                      <a:lnTo>
                                        <a:pt x="216" y="45"/>
                                      </a:lnTo>
                                      <a:lnTo>
                                        <a:pt x="196" y="38"/>
                                      </a:lnTo>
                                      <a:lnTo>
                                        <a:pt x="156" y="28"/>
                                      </a:lnTo>
                                      <a:lnTo>
                                        <a:pt x="118" y="19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9600" y="210240"/>
                                  <a:ext cx="101520" cy="281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8960" y="0"/>
                                    <a:ext cx="52560" cy="18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1015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50">
                                        <a:moveTo>
                                          <a:pt x="0" y="0"/>
                                        </a:moveTo>
                                        <a:lnTo>
                                          <a:pt x="24" y="150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2400" y="1602720"/>
                                <a:ext cx="49212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3000"/>
                                  <a:ext cx="49212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40">
                                      <a:moveTo>
                                        <a:pt x="0" y="24"/>
                                      </a:moveTo>
                                      <a:lnTo>
                                        <a:pt x="8" y="22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44" y="11"/>
                                      </a:lnTo>
                                      <a:lnTo>
                                        <a:pt x="72" y="4"/>
                                      </a:lnTo>
                                      <a:lnTo>
                                        <a:pt x="83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9" y="2"/>
                                      </a:lnTo>
                                      <a:lnTo>
                                        <a:pt x="128" y="7"/>
                                      </a:lnTo>
                                      <a:lnTo>
                                        <a:pt x="140" y="17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53" y="38"/>
                                      </a:lnTo>
                                      <a:lnTo>
                                        <a:pt x="158" y="53"/>
                                      </a:lnTo>
                                      <a:lnTo>
                                        <a:pt x="166" y="66"/>
                                      </a:lnTo>
                                      <a:lnTo>
                                        <a:pt x="175" y="81"/>
                                      </a:lnTo>
                                      <a:lnTo>
                                        <a:pt x="185" y="94"/>
                                      </a:lnTo>
                                      <a:lnTo>
                                        <a:pt x="196" y="103"/>
                                      </a:lnTo>
                                      <a:lnTo>
                                        <a:pt x="211" y="109"/>
                                      </a:lnTo>
                                      <a:lnTo>
                                        <a:pt x="221" y="111"/>
                                      </a:lnTo>
                                      <a:lnTo>
                                        <a:pt x="230" y="109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3" y="96"/>
                                      </a:lnTo>
                                      <a:lnTo>
                                        <a:pt x="311" y="85"/>
                                      </a:lnTo>
                                      <a:lnTo>
                                        <a:pt x="339" y="77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77" y="71"/>
                                      </a:lnTo>
                                      <a:lnTo>
                                        <a:pt x="387" y="71"/>
                                      </a:lnTo>
                                      <a:lnTo>
                                        <a:pt x="396" y="75"/>
                                      </a:lnTo>
                                      <a:lnTo>
                                        <a:pt x="403" y="81"/>
                                      </a:lnTo>
                                      <a:lnTo>
                                        <a:pt x="409" y="88"/>
                                      </a:lnTo>
                                      <a:lnTo>
                                        <a:pt x="413" y="100"/>
                                      </a:lnTo>
                                      <a:lnTo>
                                        <a:pt x="417" y="111"/>
                                      </a:lnTo>
                                      <a:lnTo>
                                        <a:pt x="417" y="126"/>
                                      </a:lnTo>
                                      <a:lnTo>
                                        <a:pt x="419" y="158"/>
                                      </a:lnTo>
                                      <a:lnTo>
                                        <a:pt x="417" y="196"/>
                                      </a:lnTo>
                                      <a:lnTo>
                                        <a:pt x="415" y="233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5" y="303"/>
                                      </a:lnTo>
                                      <a:lnTo>
                                        <a:pt x="417" y="318"/>
                                      </a:lnTo>
                                      <a:lnTo>
                                        <a:pt x="420" y="331"/>
                                      </a:lnTo>
                                      <a:lnTo>
                                        <a:pt x="430" y="354"/>
                                      </a:lnTo>
                                      <a:lnTo>
                                        <a:pt x="441" y="375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69" y="410"/>
                                      </a:lnTo>
                                      <a:lnTo>
                                        <a:pt x="500" y="439"/>
                                      </a:lnTo>
                                      <a:lnTo>
                                        <a:pt x="528" y="465"/>
                                      </a:lnTo>
                                      <a:lnTo>
                                        <a:pt x="554" y="490"/>
                                      </a:lnTo>
                                      <a:lnTo>
                                        <a:pt x="581" y="508"/>
                                      </a:lnTo>
                                      <a:lnTo>
                                        <a:pt x="605" y="527"/>
                                      </a:lnTo>
                                      <a:lnTo>
                                        <a:pt x="615" y="533"/>
                                      </a:lnTo>
                                      <a:lnTo>
                                        <a:pt x="622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cc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9680" y="0"/>
                                  <a:ext cx="159480" cy="208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1360"/>
                                    <a:ext cx="98280" cy="127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3333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0"/>
                                    <a:ext cx="1047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51">
                                        <a:moveTo>
                                          <a:pt x="108" y="151"/>
                                        </a:moveTo>
                                        <a:lnTo>
                                          <a:pt x="136" y="0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108" y="1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779480" y="1752480"/>
                              <a:ext cx="111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0" y="87"/>
                                  </a:moveTo>
                                  <a:lnTo>
                                    <a:pt x="139" y="5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280" y="1727280"/>
                              <a:ext cx="463680" cy="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1480" y="1639440"/>
                              <a:ext cx="461160" cy="2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256">
                                    <a:moveTo>
                                      <a:pt x="28" y="0"/>
                                    </a:moveTo>
                                    <a:lnTo>
                                      <a:pt x="475" y="68"/>
                                    </a:lnTo>
                                    <a:lnTo>
                                      <a:pt x="582" y="181"/>
                                    </a:lnTo>
                                    <a:lnTo>
                                      <a:pt x="446" y="256"/>
                                    </a:lnTo>
                                    <a:lnTo>
                                      <a:pt x="0" y="188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9000"/>
                                <a:ext cx="23400" cy="14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01240" y="1945440"/>
                              <a:ext cx="111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0" y="87"/>
                                  </a:moveTo>
                                  <a:lnTo>
                                    <a:pt x="139" y="5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3400" y="1788840"/>
                              <a:ext cx="463680" cy="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23840" y="1702440"/>
                              <a:ext cx="461160" cy="2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256">
                                    <a:moveTo>
                                      <a:pt x="28" y="0"/>
                                    </a:moveTo>
                                    <a:lnTo>
                                      <a:pt x="475" y="68"/>
                                    </a:lnTo>
                                    <a:lnTo>
                                      <a:pt x="582" y="181"/>
                                    </a:lnTo>
                                    <a:lnTo>
                                      <a:pt x="446" y="256"/>
                                    </a:lnTo>
                                    <a:lnTo>
                                      <a:pt x="0" y="188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00" y="9000"/>
                                <a:ext cx="23400" cy="14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8080" y="2090520"/>
                              <a:ext cx="457200" cy="75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81240" y="2066400"/>
                              <a:ext cx="489600" cy="281160"/>
                            </a:xfrm>
                          </wpg:grpSpPr>
                          <wps:wsp>
                            <wps:cNvSpPr/>
                            <wps:spPr>
                              <a:xfrm rot="624000">
                                <a:off x="14040" y="39960"/>
                                <a:ext cx="461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256">
                                    <a:moveTo>
                                      <a:pt x="28" y="0"/>
                                    </a:moveTo>
                                    <a:lnTo>
                                      <a:pt x="475" y="68"/>
                                    </a:lnTo>
                                    <a:lnTo>
                                      <a:pt x="582" y="181"/>
                                    </a:lnTo>
                                    <a:lnTo>
                                      <a:pt x="446" y="256"/>
                                    </a:lnTo>
                                    <a:lnTo>
                                      <a:pt x="0" y="188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24120"/>
                                <a:ext cx="49680" cy="14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82400" y="1792080"/>
                              <a:ext cx="463680" cy="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1863000"/>
                              <a:ext cx="552600" cy="12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54440" y="3115440"/>
                              <a:ext cx="2055600" cy="10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360" y="42480"/>
                                <a:ext cx="159588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1136">
                                    <a:moveTo>
                                      <a:pt x="1151" y="265"/>
                                    </a:moveTo>
                                    <a:lnTo>
                                      <a:pt x="1050" y="218"/>
                                    </a:lnTo>
                                    <a:lnTo>
                                      <a:pt x="948" y="175"/>
                                    </a:lnTo>
                                    <a:lnTo>
                                      <a:pt x="850" y="136"/>
                                    </a:lnTo>
                                    <a:lnTo>
                                      <a:pt x="754" y="102"/>
                                    </a:lnTo>
                                    <a:lnTo>
                                      <a:pt x="659" y="73"/>
                                    </a:lnTo>
                                    <a:lnTo>
                                      <a:pt x="571" y="49"/>
                                    </a:lnTo>
                                    <a:lnTo>
                                      <a:pt x="486" y="28"/>
                                    </a:lnTo>
                                    <a:lnTo>
                                      <a:pt x="407" y="15"/>
                                    </a:lnTo>
                                    <a:lnTo>
                                      <a:pt x="332" y="6"/>
                                    </a:lnTo>
                                    <a:lnTo>
                                      <a:pt x="264" y="0"/>
                                    </a:lnTo>
                                    <a:lnTo>
                                      <a:pt x="202" y="2"/>
                                    </a:lnTo>
                                    <a:lnTo>
                                      <a:pt x="173" y="4"/>
                                    </a:lnTo>
                                    <a:lnTo>
                                      <a:pt x="147" y="7"/>
                                    </a:lnTo>
                                    <a:lnTo>
                                      <a:pt x="122" y="13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60" y="38"/>
                                    </a:lnTo>
                                    <a:lnTo>
                                      <a:pt x="45" y="47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21" y="73"/>
                                    </a:lnTo>
                                    <a:lnTo>
                                      <a:pt x="11" y="88"/>
                                    </a:lnTo>
                                    <a:lnTo>
                                      <a:pt x="6" y="105"/>
                                    </a:lnTo>
                                    <a:lnTo>
                                      <a:pt x="2" y="122"/>
                                    </a:lnTo>
                                    <a:lnTo>
                                      <a:pt x="0" y="139"/>
                                    </a:lnTo>
                                    <a:lnTo>
                                      <a:pt x="2" y="158"/>
                                    </a:lnTo>
                                    <a:lnTo>
                                      <a:pt x="6" y="179"/>
                                    </a:lnTo>
                                    <a:lnTo>
                                      <a:pt x="13" y="200"/>
                                    </a:lnTo>
                                    <a:lnTo>
                                      <a:pt x="21" y="220"/>
                                    </a:lnTo>
                                    <a:lnTo>
                                      <a:pt x="32" y="243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62" y="290"/>
                                    </a:lnTo>
                                    <a:lnTo>
                                      <a:pt x="79" y="314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120" y="363"/>
                                    </a:lnTo>
                                    <a:lnTo>
                                      <a:pt x="145" y="390"/>
                                    </a:lnTo>
                                    <a:lnTo>
                                      <a:pt x="171" y="416"/>
                                    </a:lnTo>
                                    <a:lnTo>
                                      <a:pt x="198" y="443"/>
                                    </a:lnTo>
                                    <a:lnTo>
                                      <a:pt x="260" y="495"/>
                                    </a:lnTo>
                                    <a:lnTo>
                                      <a:pt x="328" y="550"/>
                                    </a:lnTo>
                                    <a:lnTo>
                                      <a:pt x="403" y="605"/>
                                    </a:lnTo>
                                    <a:lnTo>
                                      <a:pt x="482" y="659"/>
                                    </a:lnTo>
                                    <a:lnTo>
                                      <a:pt x="569" y="714"/>
                                    </a:lnTo>
                                    <a:lnTo>
                                      <a:pt x="661" y="767"/>
                                    </a:lnTo>
                                    <a:lnTo>
                                      <a:pt x="757" y="819"/>
                                    </a:lnTo>
                                    <a:lnTo>
                                      <a:pt x="859" y="870"/>
                                    </a:lnTo>
                                    <a:lnTo>
                                      <a:pt x="961" y="917"/>
                                    </a:lnTo>
                                    <a:lnTo>
                                      <a:pt x="1063" y="961"/>
                                    </a:lnTo>
                                    <a:lnTo>
                                      <a:pt x="1161" y="1000"/>
                                    </a:lnTo>
                                    <a:lnTo>
                                      <a:pt x="1257" y="1034"/>
                                    </a:lnTo>
                                    <a:lnTo>
                                      <a:pt x="1351" y="1062"/>
                                    </a:lnTo>
                                    <a:lnTo>
                                      <a:pt x="1440" y="1087"/>
                                    </a:lnTo>
                                    <a:lnTo>
                                      <a:pt x="1524" y="1107"/>
                                    </a:lnTo>
                                    <a:lnTo>
                                      <a:pt x="1605" y="1121"/>
                                    </a:lnTo>
                                    <a:lnTo>
                                      <a:pt x="1679" y="1130"/>
                                    </a:lnTo>
                                    <a:lnTo>
                                      <a:pt x="1747" y="1136"/>
                                    </a:lnTo>
                                    <a:lnTo>
                                      <a:pt x="1809" y="1134"/>
                                    </a:lnTo>
                                    <a:lnTo>
                                      <a:pt x="1837" y="1132"/>
                                    </a:lnTo>
                                    <a:lnTo>
                                      <a:pt x="1864" y="1128"/>
                                    </a:lnTo>
                                    <a:lnTo>
                                      <a:pt x="1888" y="1122"/>
                                    </a:lnTo>
                                    <a:lnTo>
                                      <a:pt x="1911" y="1117"/>
                                    </a:lnTo>
                                    <a:lnTo>
                                      <a:pt x="1931" y="1109"/>
                                    </a:lnTo>
                                    <a:lnTo>
                                      <a:pt x="1950" y="1100"/>
                                    </a:lnTo>
                                    <a:lnTo>
                                      <a:pt x="1965" y="1089"/>
                                    </a:lnTo>
                                    <a:lnTo>
                                      <a:pt x="1979" y="1077"/>
                                    </a:lnTo>
                                    <a:lnTo>
                                      <a:pt x="1990" y="1064"/>
                                    </a:lnTo>
                                    <a:lnTo>
                                      <a:pt x="1999" y="1049"/>
                                    </a:lnTo>
                                    <a:lnTo>
                                      <a:pt x="2005" y="1032"/>
                                    </a:lnTo>
                                    <a:lnTo>
                                      <a:pt x="2009" y="1015"/>
                                    </a:lnTo>
                                    <a:lnTo>
                                      <a:pt x="2011" y="998"/>
                                    </a:lnTo>
                                    <a:lnTo>
                                      <a:pt x="2009" y="977"/>
                                    </a:lnTo>
                                    <a:lnTo>
                                      <a:pt x="2005" y="959"/>
                                    </a:lnTo>
                                    <a:lnTo>
                                      <a:pt x="1997" y="938"/>
                                    </a:lnTo>
                                    <a:lnTo>
                                      <a:pt x="1990" y="915"/>
                                    </a:lnTo>
                                    <a:lnTo>
                                      <a:pt x="1979" y="893"/>
                                    </a:lnTo>
                                    <a:lnTo>
                                      <a:pt x="1965" y="870"/>
                                    </a:lnTo>
                                    <a:lnTo>
                                      <a:pt x="1948" y="847"/>
                                    </a:lnTo>
                                    <a:lnTo>
                                      <a:pt x="1931" y="823"/>
                                    </a:lnTo>
                                    <a:lnTo>
                                      <a:pt x="1911" y="797"/>
                                    </a:lnTo>
                                    <a:lnTo>
                                      <a:pt x="1890" y="772"/>
                                    </a:lnTo>
                                    <a:lnTo>
                                      <a:pt x="1866" y="746"/>
                                    </a:lnTo>
                                    <a:lnTo>
                                      <a:pt x="1839" y="721"/>
                                    </a:lnTo>
                                    <a:lnTo>
                                      <a:pt x="1811" y="695"/>
                                    </a:lnTo>
                                    <a:lnTo>
                                      <a:pt x="1751" y="640"/>
                                    </a:lnTo>
                                    <a:lnTo>
                                      <a:pt x="1683" y="586"/>
                                    </a:lnTo>
                                    <a:lnTo>
                                      <a:pt x="1607" y="531"/>
                                    </a:lnTo>
                                    <a:lnTo>
                                      <a:pt x="1526" y="476"/>
                                    </a:lnTo>
                                    <a:lnTo>
                                      <a:pt x="1440" y="422"/>
                                    </a:lnTo>
                                    <a:lnTo>
                                      <a:pt x="1349" y="369"/>
                                    </a:lnTo>
                                    <a:lnTo>
                                      <a:pt x="1253" y="316"/>
                                    </a:lnTo>
                                    <a:lnTo>
                                      <a:pt x="1151" y="2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002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329400"/>
                                <a:ext cx="6184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414">
                                    <a:moveTo>
                                      <a:pt x="431" y="120"/>
                                    </a:moveTo>
                                    <a:lnTo>
                                      <a:pt x="352" y="84"/>
                                    </a:lnTo>
                                    <a:lnTo>
                                      <a:pt x="277" y="54"/>
                                    </a:lnTo>
                                    <a:lnTo>
                                      <a:pt x="207" y="30"/>
                                    </a:lnTo>
                                    <a:lnTo>
                                      <a:pt x="175" y="20"/>
                                    </a:lnTo>
                                    <a:lnTo>
                                      <a:pt x="145" y="13"/>
                                    </a:lnTo>
                                    <a:lnTo>
                                      <a:pt x="117" y="7"/>
                                    </a:lnTo>
                                    <a:lnTo>
                                      <a:pt x="90" y="3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32" y="1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2" y="39"/>
                                    </a:lnTo>
                                    <a:lnTo>
                                      <a:pt x="5" y="52"/>
                                    </a:lnTo>
                                    <a:lnTo>
                                      <a:pt x="15" y="67"/>
                                    </a:lnTo>
                                    <a:lnTo>
                                      <a:pt x="28" y="82"/>
                                    </a:lnTo>
                                    <a:lnTo>
                                      <a:pt x="43" y="97"/>
                                    </a:lnTo>
                                    <a:lnTo>
                                      <a:pt x="64" y="116"/>
                                    </a:lnTo>
                                    <a:lnTo>
                                      <a:pt x="85" y="133"/>
                                    </a:lnTo>
                                    <a:lnTo>
                                      <a:pt x="111" y="152"/>
                                    </a:lnTo>
                                    <a:lnTo>
                                      <a:pt x="137" y="173"/>
                                    </a:lnTo>
                                    <a:lnTo>
                                      <a:pt x="168" y="192"/>
                                    </a:lnTo>
                                    <a:lnTo>
                                      <a:pt x="200" y="212"/>
                                    </a:lnTo>
                                    <a:lnTo>
                                      <a:pt x="235" y="233"/>
                                    </a:lnTo>
                                    <a:lnTo>
                                      <a:pt x="271" y="254"/>
                                    </a:lnTo>
                                    <a:lnTo>
                                      <a:pt x="348" y="293"/>
                                    </a:lnTo>
                                    <a:lnTo>
                                      <a:pt x="428" y="329"/>
                                    </a:lnTo>
                                    <a:lnTo>
                                      <a:pt x="503" y="359"/>
                                    </a:lnTo>
                                    <a:lnTo>
                                      <a:pt x="573" y="384"/>
                                    </a:lnTo>
                                    <a:lnTo>
                                      <a:pt x="605" y="393"/>
                                    </a:lnTo>
                                    <a:lnTo>
                                      <a:pt x="635" y="401"/>
                                    </a:lnTo>
                                    <a:lnTo>
                                      <a:pt x="663" y="406"/>
                                    </a:lnTo>
                                    <a:lnTo>
                                      <a:pt x="690" y="410"/>
                                    </a:lnTo>
                                    <a:lnTo>
                                      <a:pt x="712" y="414"/>
                                    </a:lnTo>
                                    <a:lnTo>
                                      <a:pt x="731" y="414"/>
                                    </a:lnTo>
                                    <a:lnTo>
                                      <a:pt x="748" y="412"/>
                                    </a:lnTo>
                                    <a:lnTo>
                                      <a:pt x="761" y="408"/>
                                    </a:lnTo>
                                    <a:lnTo>
                                      <a:pt x="772" y="403"/>
                                    </a:lnTo>
                                    <a:lnTo>
                                      <a:pt x="778" y="395"/>
                                    </a:lnTo>
                                    <a:lnTo>
                                      <a:pt x="780" y="386"/>
                                    </a:lnTo>
                                    <a:lnTo>
                                      <a:pt x="780" y="374"/>
                                    </a:lnTo>
                                    <a:lnTo>
                                      <a:pt x="774" y="361"/>
                                    </a:lnTo>
                                    <a:lnTo>
                                      <a:pt x="765" y="346"/>
                                    </a:lnTo>
                                    <a:lnTo>
                                      <a:pt x="752" y="331"/>
                                    </a:lnTo>
                                    <a:lnTo>
                                      <a:pt x="737" y="314"/>
                                    </a:lnTo>
                                    <a:lnTo>
                                      <a:pt x="716" y="297"/>
                                    </a:lnTo>
                                    <a:lnTo>
                                      <a:pt x="695" y="278"/>
                                    </a:lnTo>
                                    <a:lnTo>
                                      <a:pt x="669" y="259"/>
                                    </a:lnTo>
                                    <a:lnTo>
                                      <a:pt x="642" y="241"/>
                                    </a:lnTo>
                                    <a:lnTo>
                                      <a:pt x="612" y="220"/>
                                    </a:lnTo>
                                    <a:lnTo>
                                      <a:pt x="580" y="199"/>
                                    </a:lnTo>
                                    <a:lnTo>
                                      <a:pt x="544" y="180"/>
                                    </a:lnTo>
                                    <a:lnTo>
                                      <a:pt x="509" y="160"/>
                                    </a:lnTo>
                                    <a:lnTo>
                                      <a:pt x="431" y="1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40" y="213840"/>
                                <a:ext cx="110412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751">
                                    <a:moveTo>
                                      <a:pt x="780" y="203"/>
                                    </a:moveTo>
                                    <a:lnTo>
                                      <a:pt x="709" y="169"/>
                                    </a:lnTo>
                                    <a:lnTo>
                                      <a:pt x="639" y="139"/>
                                    </a:lnTo>
                                    <a:lnTo>
                                      <a:pt x="571" y="111"/>
                                    </a:lnTo>
                                    <a:lnTo>
                                      <a:pt x="505" y="86"/>
                                    </a:lnTo>
                                    <a:lnTo>
                                      <a:pt x="441" y="64"/>
                                    </a:lnTo>
                                    <a:lnTo>
                                      <a:pt x="379" y="45"/>
                                    </a:lnTo>
                                    <a:lnTo>
                                      <a:pt x="320" y="30"/>
                                    </a:lnTo>
                                    <a:lnTo>
                                      <a:pt x="266" y="17"/>
                                    </a:lnTo>
                                    <a:lnTo>
                                      <a:pt x="217" y="7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36" y="13"/>
                                    </a:lnTo>
                                    <a:lnTo>
                                      <a:pt x="17" y="26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" y="83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6" y="135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75" y="196"/>
                                    </a:lnTo>
                                    <a:lnTo>
                                      <a:pt x="109" y="228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192" y="295"/>
                                    </a:lnTo>
                                    <a:lnTo>
                                      <a:pt x="239" y="331"/>
                                    </a:lnTo>
                                    <a:lnTo>
                                      <a:pt x="292" y="367"/>
                                    </a:lnTo>
                                    <a:lnTo>
                                      <a:pt x="350" y="405"/>
                                    </a:lnTo>
                                    <a:lnTo>
                                      <a:pt x="411" y="440"/>
                                    </a:lnTo>
                                    <a:lnTo>
                                      <a:pt x="475" y="476"/>
                                    </a:lnTo>
                                    <a:lnTo>
                                      <a:pt x="543" y="512"/>
                                    </a:lnTo>
                                    <a:lnTo>
                                      <a:pt x="612" y="548"/>
                                    </a:lnTo>
                                    <a:lnTo>
                                      <a:pt x="684" y="582"/>
                                    </a:lnTo>
                                    <a:lnTo>
                                      <a:pt x="754" y="612"/>
                                    </a:lnTo>
                                    <a:lnTo>
                                      <a:pt x="822" y="640"/>
                                    </a:lnTo>
                                    <a:lnTo>
                                      <a:pt x="889" y="665"/>
                                    </a:lnTo>
                                    <a:lnTo>
                                      <a:pt x="952" y="687"/>
                                    </a:lnTo>
                                    <a:lnTo>
                                      <a:pt x="1014" y="706"/>
                                    </a:lnTo>
                                    <a:lnTo>
                                      <a:pt x="1072" y="721"/>
                                    </a:lnTo>
                                    <a:lnTo>
                                      <a:pt x="1127" y="734"/>
                                    </a:lnTo>
                                    <a:lnTo>
                                      <a:pt x="1176" y="744"/>
                                    </a:lnTo>
                                    <a:lnTo>
                                      <a:pt x="1223" y="749"/>
                                    </a:lnTo>
                                    <a:lnTo>
                                      <a:pt x="1264" y="751"/>
                                    </a:lnTo>
                                    <a:lnTo>
                                      <a:pt x="1300" y="751"/>
                                    </a:lnTo>
                                    <a:lnTo>
                                      <a:pt x="1332" y="746"/>
                                    </a:lnTo>
                                    <a:lnTo>
                                      <a:pt x="1357" y="738"/>
                                    </a:lnTo>
                                    <a:lnTo>
                                      <a:pt x="1376" y="727"/>
                                    </a:lnTo>
                                    <a:lnTo>
                                      <a:pt x="1387" y="710"/>
                                    </a:lnTo>
                                    <a:lnTo>
                                      <a:pt x="1393" y="691"/>
                                    </a:lnTo>
                                    <a:lnTo>
                                      <a:pt x="1391" y="668"/>
                                    </a:lnTo>
                                    <a:lnTo>
                                      <a:pt x="1381" y="644"/>
                                    </a:lnTo>
                                    <a:lnTo>
                                      <a:pt x="1366" y="616"/>
                                    </a:lnTo>
                                    <a:lnTo>
                                      <a:pt x="1344" y="587"/>
                                    </a:lnTo>
                                    <a:lnTo>
                                      <a:pt x="1315" y="555"/>
                                    </a:lnTo>
                                    <a:lnTo>
                                      <a:pt x="1283" y="523"/>
                                    </a:lnTo>
                                    <a:lnTo>
                                      <a:pt x="1244" y="489"/>
                                    </a:lnTo>
                                    <a:lnTo>
                                      <a:pt x="1200" y="455"/>
                                    </a:lnTo>
                                    <a:lnTo>
                                      <a:pt x="1151" y="420"/>
                                    </a:lnTo>
                                    <a:lnTo>
                                      <a:pt x="1099" y="384"/>
                                    </a:lnTo>
                                    <a:lnTo>
                                      <a:pt x="1042" y="346"/>
                                    </a:lnTo>
                                    <a:lnTo>
                                      <a:pt x="982" y="310"/>
                                    </a:lnTo>
                                    <a:lnTo>
                                      <a:pt x="918" y="275"/>
                                    </a:lnTo>
                                    <a:lnTo>
                                      <a:pt x="850" y="239"/>
                                    </a:lnTo>
                                    <a:lnTo>
                                      <a:pt x="780" y="20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a5002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2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040" y="913680"/>
                                <a:ext cx="15192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66520" y="2295360"/>
                              <a:ext cx="685080" cy="15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0" y="2423880"/>
                              <a:ext cx="111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0" y="87"/>
                                  </a:moveTo>
                                  <a:lnTo>
                                    <a:pt x="139" y="5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1280" y="3752280"/>
                              <a:ext cx="1797120" cy="141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50040"/>
                                <a:ext cx="175968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8" h="1721">
                                    <a:moveTo>
                                      <a:pt x="1866" y="1578"/>
                                    </a:moveTo>
                                    <a:lnTo>
                                      <a:pt x="1856" y="1593"/>
                                    </a:lnTo>
                                    <a:lnTo>
                                      <a:pt x="1843" y="1607"/>
                                    </a:lnTo>
                                    <a:lnTo>
                                      <a:pt x="1824" y="1618"/>
                                    </a:lnTo>
                                    <a:lnTo>
                                      <a:pt x="1804" y="1627"/>
                                    </a:lnTo>
                                    <a:lnTo>
                                      <a:pt x="1760" y="1642"/>
                                    </a:lnTo>
                                    <a:lnTo>
                                      <a:pt x="1738" y="1648"/>
                                    </a:lnTo>
                                    <a:lnTo>
                                      <a:pt x="1719" y="1652"/>
                                    </a:lnTo>
                                    <a:lnTo>
                                      <a:pt x="1702" y="1654"/>
                                    </a:lnTo>
                                    <a:lnTo>
                                      <a:pt x="1683" y="1652"/>
                                    </a:lnTo>
                                    <a:lnTo>
                                      <a:pt x="1649" y="1646"/>
                                    </a:lnTo>
                                    <a:lnTo>
                                      <a:pt x="1617" y="1635"/>
                                    </a:lnTo>
                                    <a:lnTo>
                                      <a:pt x="1589" y="1620"/>
                                    </a:lnTo>
                                    <a:lnTo>
                                      <a:pt x="1574" y="1610"/>
                                    </a:lnTo>
                                    <a:lnTo>
                                      <a:pt x="1561" y="1599"/>
                                    </a:lnTo>
                                    <a:lnTo>
                                      <a:pt x="1534" y="1574"/>
                                    </a:lnTo>
                                    <a:lnTo>
                                      <a:pt x="1521" y="1559"/>
                                    </a:lnTo>
                                    <a:lnTo>
                                      <a:pt x="1512" y="1544"/>
                                    </a:lnTo>
                                    <a:lnTo>
                                      <a:pt x="1502" y="1531"/>
                                    </a:lnTo>
                                    <a:lnTo>
                                      <a:pt x="1497" y="1516"/>
                                    </a:lnTo>
                                    <a:lnTo>
                                      <a:pt x="1491" y="1505"/>
                                    </a:lnTo>
                                    <a:lnTo>
                                      <a:pt x="1485" y="1499"/>
                                    </a:lnTo>
                                    <a:lnTo>
                                      <a:pt x="1481" y="1493"/>
                                    </a:lnTo>
                                    <a:lnTo>
                                      <a:pt x="1480" y="1488"/>
                                    </a:lnTo>
                                    <a:lnTo>
                                      <a:pt x="1481" y="1477"/>
                                    </a:lnTo>
                                    <a:lnTo>
                                      <a:pt x="1483" y="1469"/>
                                    </a:lnTo>
                                    <a:lnTo>
                                      <a:pt x="1485" y="1460"/>
                                    </a:lnTo>
                                    <a:lnTo>
                                      <a:pt x="1489" y="1446"/>
                                    </a:lnTo>
                                    <a:lnTo>
                                      <a:pt x="1495" y="1431"/>
                                    </a:lnTo>
                                    <a:lnTo>
                                      <a:pt x="1500" y="1413"/>
                                    </a:lnTo>
                                    <a:lnTo>
                                      <a:pt x="1508" y="1390"/>
                                    </a:lnTo>
                                    <a:lnTo>
                                      <a:pt x="1495" y="1399"/>
                                    </a:lnTo>
                                    <a:lnTo>
                                      <a:pt x="1485" y="1409"/>
                                    </a:lnTo>
                                    <a:lnTo>
                                      <a:pt x="1476" y="1414"/>
                                    </a:lnTo>
                                    <a:lnTo>
                                      <a:pt x="1470" y="1420"/>
                                    </a:lnTo>
                                    <a:lnTo>
                                      <a:pt x="1459" y="1429"/>
                                    </a:lnTo>
                                    <a:lnTo>
                                      <a:pt x="1449" y="1433"/>
                                    </a:lnTo>
                                    <a:lnTo>
                                      <a:pt x="1438" y="1439"/>
                                    </a:lnTo>
                                    <a:lnTo>
                                      <a:pt x="1431" y="1441"/>
                                    </a:lnTo>
                                    <a:lnTo>
                                      <a:pt x="1423" y="1443"/>
                                    </a:lnTo>
                                    <a:lnTo>
                                      <a:pt x="1412" y="1446"/>
                                    </a:lnTo>
                                    <a:lnTo>
                                      <a:pt x="1399" y="1450"/>
                                    </a:lnTo>
                                    <a:lnTo>
                                      <a:pt x="1382" y="1454"/>
                                    </a:lnTo>
                                    <a:lnTo>
                                      <a:pt x="1363" y="1460"/>
                                    </a:lnTo>
                                    <a:lnTo>
                                      <a:pt x="1380" y="1467"/>
                                    </a:lnTo>
                                    <a:lnTo>
                                      <a:pt x="1393" y="1477"/>
                                    </a:lnTo>
                                    <a:lnTo>
                                      <a:pt x="1406" y="1486"/>
                                    </a:lnTo>
                                    <a:lnTo>
                                      <a:pt x="1416" y="1497"/>
                                    </a:lnTo>
                                    <a:lnTo>
                                      <a:pt x="1431" y="1518"/>
                                    </a:lnTo>
                                    <a:lnTo>
                                      <a:pt x="1438" y="1542"/>
                                    </a:lnTo>
                                    <a:lnTo>
                                      <a:pt x="1440" y="1565"/>
                                    </a:lnTo>
                                    <a:lnTo>
                                      <a:pt x="1440" y="1588"/>
                                    </a:lnTo>
                                    <a:lnTo>
                                      <a:pt x="1436" y="1608"/>
                                    </a:lnTo>
                                    <a:lnTo>
                                      <a:pt x="1431" y="1625"/>
                                    </a:lnTo>
                                    <a:lnTo>
                                      <a:pt x="1423" y="1642"/>
                                    </a:lnTo>
                                    <a:lnTo>
                                      <a:pt x="1410" y="1659"/>
                                    </a:lnTo>
                                    <a:lnTo>
                                      <a:pt x="1393" y="1674"/>
                                    </a:lnTo>
                                    <a:lnTo>
                                      <a:pt x="1374" y="1689"/>
                                    </a:lnTo>
                                    <a:lnTo>
                                      <a:pt x="1351" y="1703"/>
                                    </a:lnTo>
                                    <a:lnTo>
                                      <a:pt x="1325" y="1712"/>
                                    </a:lnTo>
                                    <a:lnTo>
                                      <a:pt x="1299" y="1718"/>
                                    </a:lnTo>
                                    <a:lnTo>
                                      <a:pt x="1269" y="1721"/>
                                    </a:lnTo>
                                    <a:lnTo>
                                      <a:pt x="1252" y="1721"/>
                                    </a:lnTo>
                                    <a:lnTo>
                                      <a:pt x="1233" y="1721"/>
                                    </a:lnTo>
                                    <a:lnTo>
                                      <a:pt x="1212" y="1720"/>
                                    </a:lnTo>
                                    <a:lnTo>
                                      <a:pt x="1189" y="1718"/>
                                    </a:lnTo>
                                    <a:lnTo>
                                      <a:pt x="1140" y="1710"/>
                                    </a:lnTo>
                                    <a:lnTo>
                                      <a:pt x="1089" y="1703"/>
                                    </a:lnTo>
                                    <a:lnTo>
                                      <a:pt x="1042" y="1689"/>
                                    </a:lnTo>
                                    <a:lnTo>
                                      <a:pt x="1020" y="1684"/>
                                    </a:lnTo>
                                    <a:lnTo>
                                      <a:pt x="999" y="1676"/>
                                    </a:lnTo>
                                    <a:lnTo>
                                      <a:pt x="980" y="1667"/>
                                    </a:lnTo>
                                    <a:lnTo>
                                      <a:pt x="963" y="1659"/>
                                    </a:lnTo>
                                    <a:lnTo>
                                      <a:pt x="950" y="1648"/>
                                    </a:lnTo>
                                    <a:lnTo>
                                      <a:pt x="939" y="1639"/>
                                    </a:lnTo>
                                    <a:lnTo>
                                      <a:pt x="924" y="1618"/>
                                    </a:lnTo>
                                    <a:lnTo>
                                      <a:pt x="914" y="1593"/>
                                    </a:lnTo>
                                    <a:lnTo>
                                      <a:pt x="909" y="1569"/>
                                    </a:lnTo>
                                    <a:lnTo>
                                      <a:pt x="910" y="1541"/>
                                    </a:lnTo>
                                    <a:lnTo>
                                      <a:pt x="918" y="1509"/>
                                    </a:lnTo>
                                    <a:lnTo>
                                      <a:pt x="933" y="1473"/>
                                    </a:lnTo>
                                    <a:lnTo>
                                      <a:pt x="954" y="1435"/>
                                    </a:lnTo>
                                    <a:lnTo>
                                      <a:pt x="982" y="1392"/>
                                    </a:lnTo>
                                    <a:lnTo>
                                      <a:pt x="956" y="1413"/>
                                    </a:lnTo>
                                    <a:lnTo>
                                      <a:pt x="929" y="1426"/>
                                    </a:lnTo>
                                    <a:lnTo>
                                      <a:pt x="901" y="1433"/>
                                    </a:lnTo>
                                    <a:lnTo>
                                      <a:pt x="873" y="1433"/>
                                    </a:lnTo>
                                    <a:lnTo>
                                      <a:pt x="843" y="1426"/>
                                    </a:lnTo>
                                    <a:lnTo>
                                      <a:pt x="829" y="1420"/>
                                    </a:lnTo>
                                    <a:lnTo>
                                      <a:pt x="814" y="1413"/>
                                    </a:lnTo>
                                    <a:lnTo>
                                      <a:pt x="801" y="1401"/>
                                    </a:lnTo>
                                    <a:lnTo>
                                      <a:pt x="788" y="1390"/>
                                    </a:lnTo>
                                    <a:lnTo>
                                      <a:pt x="775" y="1377"/>
                                    </a:lnTo>
                                    <a:lnTo>
                                      <a:pt x="762" y="1360"/>
                                    </a:lnTo>
                                    <a:lnTo>
                                      <a:pt x="773" y="1380"/>
                                    </a:lnTo>
                                    <a:lnTo>
                                      <a:pt x="782" y="1401"/>
                                    </a:lnTo>
                                    <a:lnTo>
                                      <a:pt x="790" y="1420"/>
                                    </a:lnTo>
                                    <a:lnTo>
                                      <a:pt x="796" y="1439"/>
                                    </a:lnTo>
                                    <a:lnTo>
                                      <a:pt x="797" y="1456"/>
                                    </a:lnTo>
                                    <a:lnTo>
                                      <a:pt x="799" y="1471"/>
                                    </a:lnTo>
                                    <a:lnTo>
                                      <a:pt x="797" y="1497"/>
                                    </a:lnTo>
                                    <a:lnTo>
                                      <a:pt x="790" y="1520"/>
                                    </a:lnTo>
                                    <a:lnTo>
                                      <a:pt x="779" y="1539"/>
                                    </a:lnTo>
                                    <a:lnTo>
                                      <a:pt x="763" y="1554"/>
                                    </a:lnTo>
                                    <a:lnTo>
                                      <a:pt x="748" y="1565"/>
                                    </a:lnTo>
                                    <a:lnTo>
                                      <a:pt x="739" y="1569"/>
                                    </a:lnTo>
                                    <a:lnTo>
                                      <a:pt x="730" y="1571"/>
                                    </a:lnTo>
                                    <a:lnTo>
                                      <a:pt x="703" y="1573"/>
                                    </a:lnTo>
                                    <a:lnTo>
                                      <a:pt x="673" y="1567"/>
                                    </a:lnTo>
                                    <a:lnTo>
                                      <a:pt x="639" y="1559"/>
                                    </a:lnTo>
                                    <a:lnTo>
                                      <a:pt x="603" y="1548"/>
                                    </a:lnTo>
                                    <a:lnTo>
                                      <a:pt x="567" y="1535"/>
                                    </a:lnTo>
                                    <a:lnTo>
                                      <a:pt x="534" y="1520"/>
                                    </a:lnTo>
                                    <a:lnTo>
                                      <a:pt x="503" y="1503"/>
                                    </a:lnTo>
                                    <a:lnTo>
                                      <a:pt x="473" y="1482"/>
                                    </a:lnTo>
                                    <a:lnTo>
                                      <a:pt x="439" y="1458"/>
                                    </a:lnTo>
                                    <a:lnTo>
                                      <a:pt x="405" y="1429"/>
                                    </a:lnTo>
                                    <a:lnTo>
                                      <a:pt x="373" y="1399"/>
                                    </a:lnTo>
                                    <a:lnTo>
                                      <a:pt x="343" y="1369"/>
                                    </a:lnTo>
                                    <a:lnTo>
                                      <a:pt x="317" y="1341"/>
                                    </a:lnTo>
                                    <a:lnTo>
                                      <a:pt x="307" y="1328"/>
                                    </a:lnTo>
                                    <a:lnTo>
                                      <a:pt x="298" y="1316"/>
                                    </a:lnTo>
                                    <a:lnTo>
                                      <a:pt x="292" y="1305"/>
                                    </a:lnTo>
                                    <a:lnTo>
                                      <a:pt x="289" y="1296"/>
                                    </a:lnTo>
                                    <a:lnTo>
                                      <a:pt x="287" y="1277"/>
                                    </a:lnTo>
                                    <a:lnTo>
                                      <a:pt x="287" y="1262"/>
                                    </a:lnTo>
                                    <a:lnTo>
                                      <a:pt x="287" y="1247"/>
                                    </a:lnTo>
                                    <a:lnTo>
                                      <a:pt x="289" y="1235"/>
                                    </a:lnTo>
                                    <a:lnTo>
                                      <a:pt x="290" y="1226"/>
                                    </a:lnTo>
                                    <a:lnTo>
                                      <a:pt x="292" y="1219"/>
                                    </a:lnTo>
                                    <a:lnTo>
                                      <a:pt x="300" y="1205"/>
                                    </a:lnTo>
                                    <a:lnTo>
                                      <a:pt x="311" y="1200"/>
                                    </a:lnTo>
                                    <a:lnTo>
                                      <a:pt x="322" y="1200"/>
                                    </a:lnTo>
                                    <a:lnTo>
                                      <a:pt x="334" y="1202"/>
                                    </a:lnTo>
                                    <a:lnTo>
                                      <a:pt x="349" y="1205"/>
                                    </a:lnTo>
                                    <a:lnTo>
                                      <a:pt x="375" y="1220"/>
                                    </a:lnTo>
                                    <a:lnTo>
                                      <a:pt x="388" y="1226"/>
                                    </a:lnTo>
                                    <a:lnTo>
                                      <a:pt x="400" y="1232"/>
                                    </a:lnTo>
                                    <a:lnTo>
                                      <a:pt x="409" y="1235"/>
                                    </a:lnTo>
                                    <a:lnTo>
                                      <a:pt x="415" y="1235"/>
                                    </a:lnTo>
                                    <a:lnTo>
                                      <a:pt x="420" y="1232"/>
                                    </a:lnTo>
                                    <a:lnTo>
                                      <a:pt x="420" y="1222"/>
                                    </a:lnTo>
                                    <a:lnTo>
                                      <a:pt x="409" y="1217"/>
                                    </a:lnTo>
                                    <a:lnTo>
                                      <a:pt x="396" y="1209"/>
                                    </a:lnTo>
                                    <a:lnTo>
                                      <a:pt x="381" y="1196"/>
                                    </a:lnTo>
                                    <a:lnTo>
                                      <a:pt x="366" y="1179"/>
                                    </a:lnTo>
                                    <a:lnTo>
                                      <a:pt x="351" y="1160"/>
                                    </a:lnTo>
                                    <a:lnTo>
                                      <a:pt x="336" y="1139"/>
                                    </a:lnTo>
                                    <a:lnTo>
                                      <a:pt x="321" y="1117"/>
                                    </a:lnTo>
                                    <a:lnTo>
                                      <a:pt x="307" y="1092"/>
                                    </a:lnTo>
                                    <a:lnTo>
                                      <a:pt x="283" y="1040"/>
                                    </a:lnTo>
                                    <a:lnTo>
                                      <a:pt x="273" y="1013"/>
                                    </a:lnTo>
                                    <a:lnTo>
                                      <a:pt x="264" y="989"/>
                                    </a:lnTo>
                                    <a:lnTo>
                                      <a:pt x="260" y="962"/>
                                    </a:lnTo>
                                    <a:lnTo>
                                      <a:pt x="257" y="940"/>
                                    </a:lnTo>
                                    <a:lnTo>
                                      <a:pt x="257" y="917"/>
                                    </a:lnTo>
                                    <a:lnTo>
                                      <a:pt x="260" y="896"/>
                                    </a:lnTo>
                                    <a:lnTo>
                                      <a:pt x="251" y="923"/>
                                    </a:lnTo>
                                    <a:lnTo>
                                      <a:pt x="241" y="942"/>
                                    </a:lnTo>
                                    <a:lnTo>
                                      <a:pt x="228" y="957"/>
                                    </a:lnTo>
                                    <a:lnTo>
                                      <a:pt x="217" y="966"/>
                                    </a:lnTo>
                                    <a:lnTo>
                                      <a:pt x="202" y="972"/>
                                    </a:lnTo>
                                    <a:lnTo>
                                      <a:pt x="187" y="972"/>
                                    </a:lnTo>
                                    <a:lnTo>
                                      <a:pt x="172" y="970"/>
                                    </a:lnTo>
                                    <a:lnTo>
                                      <a:pt x="157" y="964"/>
                                    </a:lnTo>
                                    <a:lnTo>
                                      <a:pt x="140" y="957"/>
                                    </a:lnTo>
                                    <a:lnTo>
                                      <a:pt x="125" y="947"/>
                                    </a:lnTo>
                                    <a:lnTo>
                                      <a:pt x="94" y="925"/>
                                    </a:lnTo>
                                    <a:lnTo>
                                      <a:pt x="64" y="900"/>
                                    </a:lnTo>
                                    <a:lnTo>
                                      <a:pt x="40" y="878"/>
                                    </a:lnTo>
                                    <a:lnTo>
                                      <a:pt x="32" y="868"/>
                                    </a:lnTo>
                                    <a:lnTo>
                                      <a:pt x="27" y="855"/>
                                    </a:lnTo>
                                    <a:lnTo>
                                      <a:pt x="15" y="827"/>
                                    </a:lnTo>
                                    <a:lnTo>
                                      <a:pt x="6" y="791"/>
                                    </a:lnTo>
                                    <a:lnTo>
                                      <a:pt x="2" y="753"/>
                                    </a:lnTo>
                                    <a:lnTo>
                                      <a:pt x="0" y="716"/>
                                    </a:lnTo>
                                    <a:lnTo>
                                      <a:pt x="0" y="676"/>
                                    </a:lnTo>
                                    <a:lnTo>
                                      <a:pt x="4" y="640"/>
                                    </a:lnTo>
                                    <a:lnTo>
                                      <a:pt x="12" y="610"/>
                                    </a:lnTo>
                                    <a:lnTo>
                                      <a:pt x="23" y="582"/>
                                    </a:lnTo>
                                    <a:lnTo>
                                      <a:pt x="40" y="554"/>
                                    </a:lnTo>
                                    <a:lnTo>
                                      <a:pt x="61" y="525"/>
                                    </a:lnTo>
                                    <a:lnTo>
                                      <a:pt x="83" y="501"/>
                                    </a:lnTo>
                                    <a:lnTo>
                                      <a:pt x="108" y="478"/>
                                    </a:lnTo>
                                    <a:lnTo>
                                      <a:pt x="132" y="459"/>
                                    </a:lnTo>
                                    <a:lnTo>
                                      <a:pt x="157" y="446"/>
                                    </a:lnTo>
                                    <a:lnTo>
                                      <a:pt x="177" y="439"/>
                                    </a:lnTo>
                                    <a:lnTo>
                                      <a:pt x="187" y="439"/>
                                    </a:lnTo>
                                    <a:lnTo>
                                      <a:pt x="196" y="442"/>
                                    </a:lnTo>
                                    <a:lnTo>
                                      <a:pt x="206" y="448"/>
                                    </a:lnTo>
                                    <a:lnTo>
                                      <a:pt x="215" y="456"/>
                                    </a:lnTo>
                                    <a:lnTo>
                                      <a:pt x="234" y="476"/>
                                    </a:lnTo>
                                    <a:lnTo>
                                      <a:pt x="253" y="501"/>
                                    </a:lnTo>
                                    <a:lnTo>
                                      <a:pt x="270" y="523"/>
                                    </a:lnTo>
                                    <a:lnTo>
                                      <a:pt x="289" y="544"/>
                                    </a:lnTo>
                                    <a:lnTo>
                                      <a:pt x="298" y="552"/>
                                    </a:lnTo>
                                    <a:lnTo>
                                      <a:pt x="307" y="557"/>
                                    </a:lnTo>
                                    <a:lnTo>
                                      <a:pt x="319" y="561"/>
                                    </a:lnTo>
                                    <a:lnTo>
                                      <a:pt x="328" y="561"/>
                                    </a:lnTo>
                                    <a:lnTo>
                                      <a:pt x="326" y="542"/>
                                    </a:lnTo>
                                    <a:lnTo>
                                      <a:pt x="326" y="523"/>
                                    </a:lnTo>
                                    <a:lnTo>
                                      <a:pt x="328" y="493"/>
                                    </a:lnTo>
                                    <a:lnTo>
                                      <a:pt x="339" y="469"/>
                                    </a:lnTo>
                                    <a:lnTo>
                                      <a:pt x="356" y="448"/>
                                    </a:lnTo>
                                    <a:lnTo>
                                      <a:pt x="368" y="439"/>
                                    </a:lnTo>
                                    <a:lnTo>
                                      <a:pt x="381" y="429"/>
                                    </a:lnTo>
                                    <a:lnTo>
                                      <a:pt x="396" y="422"/>
                                    </a:lnTo>
                                    <a:lnTo>
                                      <a:pt x="413" y="412"/>
                                    </a:lnTo>
                                    <a:lnTo>
                                      <a:pt x="432" y="405"/>
                                    </a:lnTo>
                                    <a:lnTo>
                                      <a:pt x="453" y="395"/>
                                    </a:lnTo>
                                    <a:lnTo>
                                      <a:pt x="477" y="386"/>
                                    </a:lnTo>
                                    <a:lnTo>
                                      <a:pt x="502" y="377"/>
                                    </a:lnTo>
                                    <a:lnTo>
                                      <a:pt x="498" y="373"/>
                                    </a:lnTo>
                                    <a:lnTo>
                                      <a:pt x="488" y="367"/>
                                    </a:lnTo>
                                    <a:lnTo>
                                      <a:pt x="479" y="363"/>
                                    </a:lnTo>
                                    <a:lnTo>
                                      <a:pt x="466" y="358"/>
                                    </a:lnTo>
                                    <a:lnTo>
                                      <a:pt x="436" y="346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68" y="320"/>
                                    </a:lnTo>
                                    <a:lnTo>
                                      <a:pt x="353" y="313"/>
                                    </a:lnTo>
                                    <a:lnTo>
                                      <a:pt x="338" y="305"/>
                                    </a:lnTo>
                                    <a:lnTo>
                                      <a:pt x="326" y="296"/>
                                    </a:lnTo>
                                    <a:lnTo>
                                      <a:pt x="317" y="286"/>
                                    </a:lnTo>
                                    <a:lnTo>
                                      <a:pt x="311" y="275"/>
                                    </a:lnTo>
                                    <a:lnTo>
                                      <a:pt x="309" y="264"/>
                                    </a:lnTo>
                                    <a:lnTo>
                                      <a:pt x="311" y="239"/>
                                    </a:lnTo>
                                    <a:lnTo>
                                      <a:pt x="319" y="215"/>
                                    </a:lnTo>
                                    <a:lnTo>
                                      <a:pt x="330" y="188"/>
                                    </a:lnTo>
                                    <a:lnTo>
                                      <a:pt x="345" y="162"/>
                                    </a:lnTo>
                                    <a:lnTo>
                                      <a:pt x="362" y="135"/>
                                    </a:lnTo>
                                    <a:lnTo>
                                      <a:pt x="383" y="111"/>
                                    </a:lnTo>
                                    <a:lnTo>
                                      <a:pt x="405" y="90"/>
                                    </a:lnTo>
                                    <a:lnTo>
                                      <a:pt x="428" y="71"/>
                                    </a:lnTo>
                                    <a:lnTo>
                                      <a:pt x="454" y="54"/>
                                    </a:lnTo>
                                    <a:lnTo>
                                      <a:pt x="486" y="39"/>
                                    </a:lnTo>
                                    <a:lnTo>
                                      <a:pt x="522" y="24"/>
                                    </a:lnTo>
                                    <a:lnTo>
                                      <a:pt x="558" y="13"/>
                                    </a:lnTo>
                                    <a:lnTo>
                                      <a:pt x="594" y="4"/>
                                    </a:lnTo>
                                    <a:lnTo>
                                      <a:pt x="628" y="0"/>
                                    </a:lnTo>
                                    <a:lnTo>
                                      <a:pt x="658" y="0"/>
                                    </a:lnTo>
                                    <a:lnTo>
                                      <a:pt x="671" y="2"/>
                                    </a:lnTo>
                                    <a:lnTo>
                                      <a:pt x="682" y="6"/>
                                    </a:lnTo>
                                    <a:lnTo>
                                      <a:pt x="711" y="34"/>
                                    </a:lnTo>
                                    <a:lnTo>
                                      <a:pt x="731" y="60"/>
                                    </a:lnTo>
                                    <a:lnTo>
                                      <a:pt x="747" y="83"/>
                                    </a:lnTo>
                                    <a:lnTo>
                                      <a:pt x="758" y="102"/>
                                    </a:lnTo>
                                    <a:lnTo>
                                      <a:pt x="763" y="119"/>
                                    </a:lnTo>
                                    <a:lnTo>
                                      <a:pt x="765" y="134"/>
                                    </a:lnTo>
                                    <a:lnTo>
                                      <a:pt x="765" y="147"/>
                                    </a:lnTo>
                                    <a:lnTo>
                                      <a:pt x="763" y="158"/>
                                    </a:lnTo>
                                    <a:lnTo>
                                      <a:pt x="754" y="175"/>
                                    </a:lnTo>
                                    <a:lnTo>
                                      <a:pt x="747" y="190"/>
                                    </a:lnTo>
                                    <a:lnTo>
                                      <a:pt x="745" y="198"/>
                                    </a:lnTo>
                                    <a:lnTo>
                                      <a:pt x="747" y="203"/>
                                    </a:lnTo>
                                    <a:lnTo>
                                      <a:pt x="750" y="209"/>
                                    </a:lnTo>
                                    <a:lnTo>
                                      <a:pt x="758" y="216"/>
                                    </a:lnTo>
                                    <a:lnTo>
                                      <a:pt x="775" y="205"/>
                                    </a:lnTo>
                                    <a:lnTo>
                                      <a:pt x="792" y="196"/>
                                    </a:lnTo>
                                    <a:lnTo>
                                      <a:pt x="820" y="183"/>
                                    </a:lnTo>
                                    <a:lnTo>
                                      <a:pt x="846" y="177"/>
                                    </a:lnTo>
                                    <a:lnTo>
                                      <a:pt x="871" y="177"/>
                                    </a:lnTo>
                                    <a:lnTo>
                                      <a:pt x="897" y="183"/>
                                    </a:lnTo>
                                    <a:lnTo>
                                      <a:pt x="927" y="194"/>
                                    </a:lnTo>
                                    <a:lnTo>
                                      <a:pt x="944" y="201"/>
                                    </a:lnTo>
                                    <a:lnTo>
                                      <a:pt x="963" y="211"/>
                                    </a:lnTo>
                                    <a:lnTo>
                                      <a:pt x="984" y="222"/>
                                    </a:lnTo>
                                    <a:lnTo>
                                      <a:pt x="1007" y="233"/>
                                    </a:lnTo>
                                    <a:lnTo>
                                      <a:pt x="984" y="213"/>
                                    </a:lnTo>
                                    <a:lnTo>
                                      <a:pt x="967" y="194"/>
                                    </a:lnTo>
                                    <a:lnTo>
                                      <a:pt x="954" y="173"/>
                                    </a:lnTo>
                                    <a:lnTo>
                                      <a:pt x="946" y="154"/>
                                    </a:lnTo>
                                    <a:lnTo>
                                      <a:pt x="942" y="135"/>
                                    </a:lnTo>
                                    <a:lnTo>
                                      <a:pt x="941" y="119"/>
                                    </a:lnTo>
                                    <a:lnTo>
                                      <a:pt x="944" y="103"/>
                                    </a:lnTo>
                                    <a:lnTo>
                                      <a:pt x="952" y="90"/>
                                    </a:lnTo>
                                    <a:lnTo>
                                      <a:pt x="958" y="85"/>
                                    </a:lnTo>
                                    <a:lnTo>
                                      <a:pt x="965" y="77"/>
                                    </a:lnTo>
                                    <a:lnTo>
                                      <a:pt x="986" y="66"/>
                                    </a:lnTo>
                                    <a:lnTo>
                                      <a:pt x="1010" y="54"/>
                                    </a:lnTo>
                                    <a:lnTo>
                                      <a:pt x="1040" y="47"/>
                                    </a:lnTo>
                                    <a:lnTo>
                                      <a:pt x="1071" y="39"/>
                                    </a:lnTo>
                                    <a:lnTo>
                                      <a:pt x="1101" y="36"/>
                                    </a:lnTo>
                                    <a:lnTo>
                                      <a:pt x="1131" y="34"/>
                                    </a:lnTo>
                                    <a:lnTo>
                                      <a:pt x="1157" y="36"/>
                                    </a:lnTo>
                                    <a:lnTo>
                                      <a:pt x="1182" y="41"/>
                                    </a:lnTo>
                                    <a:lnTo>
                                      <a:pt x="1208" y="49"/>
                                    </a:lnTo>
                                    <a:lnTo>
                                      <a:pt x="1235" y="58"/>
                                    </a:lnTo>
                                    <a:lnTo>
                                      <a:pt x="1261" y="71"/>
                                    </a:lnTo>
                                    <a:lnTo>
                                      <a:pt x="1285" y="88"/>
                                    </a:lnTo>
                                    <a:lnTo>
                                      <a:pt x="1306" y="107"/>
                                    </a:lnTo>
                                    <a:lnTo>
                                      <a:pt x="1325" y="132"/>
                                    </a:lnTo>
                                    <a:lnTo>
                                      <a:pt x="1340" y="160"/>
                                    </a:lnTo>
                                    <a:lnTo>
                                      <a:pt x="1344" y="175"/>
                                    </a:lnTo>
                                    <a:lnTo>
                                      <a:pt x="1344" y="188"/>
                                    </a:lnTo>
                                    <a:lnTo>
                                      <a:pt x="1342" y="201"/>
                                    </a:lnTo>
                                    <a:lnTo>
                                      <a:pt x="1336" y="215"/>
                                    </a:lnTo>
                                    <a:lnTo>
                                      <a:pt x="1329" y="228"/>
                                    </a:lnTo>
                                    <a:lnTo>
                                      <a:pt x="1319" y="239"/>
                                    </a:lnTo>
                                    <a:lnTo>
                                      <a:pt x="1299" y="260"/>
                                    </a:lnTo>
                                    <a:lnTo>
                                      <a:pt x="1278" y="281"/>
                                    </a:lnTo>
                                    <a:lnTo>
                                      <a:pt x="1269" y="290"/>
                                    </a:lnTo>
                                    <a:lnTo>
                                      <a:pt x="1261" y="299"/>
                                    </a:lnTo>
                                    <a:lnTo>
                                      <a:pt x="1255" y="309"/>
                                    </a:lnTo>
                                    <a:lnTo>
                                      <a:pt x="1252" y="318"/>
                                    </a:lnTo>
                                    <a:lnTo>
                                      <a:pt x="1252" y="326"/>
                                    </a:lnTo>
                                    <a:lnTo>
                                      <a:pt x="1255" y="335"/>
                                    </a:lnTo>
                                    <a:lnTo>
                                      <a:pt x="1285" y="333"/>
                                    </a:lnTo>
                                    <a:lnTo>
                                      <a:pt x="1314" y="335"/>
                                    </a:lnTo>
                                    <a:lnTo>
                                      <a:pt x="1338" y="341"/>
                                    </a:lnTo>
                                    <a:lnTo>
                                      <a:pt x="1361" y="346"/>
                                    </a:lnTo>
                                    <a:lnTo>
                                      <a:pt x="1382" y="356"/>
                                    </a:lnTo>
                                    <a:lnTo>
                                      <a:pt x="1399" y="365"/>
                                    </a:lnTo>
                                    <a:lnTo>
                                      <a:pt x="1416" y="377"/>
                                    </a:lnTo>
                                    <a:lnTo>
                                      <a:pt x="1429" y="388"/>
                                    </a:lnTo>
                                    <a:lnTo>
                                      <a:pt x="1453" y="412"/>
                                    </a:lnTo>
                                    <a:lnTo>
                                      <a:pt x="1474" y="431"/>
                                    </a:lnTo>
                                    <a:lnTo>
                                      <a:pt x="1483" y="439"/>
                                    </a:lnTo>
                                    <a:lnTo>
                                      <a:pt x="1491" y="444"/>
                                    </a:lnTo>
                                    <a:lnTo>
                                      <a:pt x="1498" y="446"/>
                                    </a:lnTo>
                                    <a:lnTo>
                                      <a:pt x="1506" y="446"/>
                                    </a:lnTo>
                                    <a:lnTo>
                                      <a:pt x="1491" y="412"/>
                                    </a:lnTo>
                                    <a:lnTo>
                                      <a:pt x="1480" y="382"/>
                                    </a:lnTo>
                                    <a:lnTo>
                                      <a:pt x="1474" y="356"/>
                                    </a:lnTo>
                                    <a:lnTo>
                                      <a:pt x="1472" y="333"/>
                                    </a:lnTo>
                                    <a:lnTo>
                                      <a:pt x="1474" y="314"/>
                                    </a:lnTo>
                                    <a:lnTo>
                                      <a:pt x="1478" y="297"/>
                                    </a:lnTo>
                                    <a:lnTo>
                                      <a:pt x="1485" y="281"/>
                                    </a:lnTo>
                                    <a:lnTo>
                                      <a:pt x="1495" y="265"/>
                                    </a:lnTo>
                                    <a:lnTo>
                                      <a:pt x="1508" y="252"/>
                                    </a:lnTo>
                                    <a:lnTo>
                                      <a:pt x="1525" y="245"/>
                                    </a:lnTo>
                                    <a:lnTo>
                                      <a:pt x="1546" y="241"/>
                                    </a:lnTo>
                                    <a:lnTo>
                                      <a:pt x="1568" y="239"/>
                                    </a:lnTo>
                                    <a:lnTo>
                                      <a:pt x="1593" y="241"/>
                                    </a:lnTo>
                                    <a:lnTo>
                                      <a:pt x="1617" y="245"/>
                                    </a:lnTo>
                                    <a:lnTo>
                                      <a:pt x="1640" y="250"/>
                                    </a:lnTo>
                                    <a:lnTo>
                                      <a:pt x="1660" y="256"/>
                                    </a:lnTo>
                                    <a:lnTo>
                                      <a:pt x="1679" y="264"/>
                                    </a:lnTo>
                                    <a:lnTo>
                                      <a:pt x="1700" y="273"/>
                                    </a:lnTo>
                                    <a:lnTo>
                                      <a:pt x="1721" y="284"/>
                                    </a:lnTo>
                                    <a:lnTo>
                                      <a:pt x="1740" y="299"/>
                                    </a:lnTo>
                                    <a:lnTo>
                                      <a:pt x="1777" y="329"/>
                                    </a:lnTo>
                                    <a:lnTo>
                                      <a:pt x="1792" y="346"/>
                                    </a:lnTo>
                                    <a:lnTo>
                                      <a:pt x="1806" y="363"/>
                                    </a:lnTo>
                                    <a:lnTo>
                                      <a:pt x="1817" y="380"/>
                                    </a:lnTo>
                                    <a:lnTo>
                                      <a:pt x="1828" y="401"/>
                                    </a:lnTo>
                                    <a:lnTo>
                                      <a:pt x="1838" y="424"/>
                                    </a:lnTo>
                                    <a:lnTo>
                                      <a:pt x="1847" y="446"/>
                                    </a:lnTo>
                                    <a:lnTo>
                                      <a:pt x="1853" y="467"/>
                                    </a:lnTo>
                                    <a:lnTo>
                                      <a:pt x="1855" y="488"/>
                                    </a:lnTo>
                                    <a:lnTo>
                                      <a:pt x="1855" y="507"/>
                                    </a:lnTo>
                                    <a:lnTo>
                                      <a:pt x="1851" y="522"/>
                                    </a:lnTo>
                                    <a:lnTo>
                                      <a:pt x="1841" y="539"/>
                                    </a:lnTo>
                                    <a:lnTo>
                                      <a:pt x="1832" y="552"/>
                                    </a:lnTo>
                                    <a:lnTo>
                                      <a:pt x="1823" y="565"/>
                                    </a:lnTo>
                                    <a:lnTo>
                                      <a:pt x="1811" y="574"/>
                                    </a:lnTo>
                                    <a:lnTo>
                                      <a:pt x="1794" y="580"/>
                                    </a:lnTo>
                                    <a:lnTo>
                                      <a:pt x="1783" y="582"/>
                                    </a:lnTo>
                                    <a:lnTo>
                                      <a:pt x="1770" y="584"/>
                                    </a:lnTo>
                                    <a:lnTo>
                                      <a:pt x="1757" y="584"/>
                                    </a:lnTo>
                                    <a:lnTo>
                                      <a:pt x="1740" y="584"/>
                                    </a:lnTo>
                                    <a:lnTo>
                                      <a:pt x="1721" y="582"/>
                                    </a:lnTo>
                                    <a:lnTo>
                                      <a:pt x="1698" y="578"/>
                                    </a:lnTo>
                                    <a:lnTo>
                                      <a:pt x="1715" y="589"/>
                                    </a:lnTo>
                                    <a:lnTo>
                                      <a:pt x="1732" y="603"/>
                                    </a:lnTo>
                                    <a:lnTo>
                                      <a:pt x="1758" y="633"/>
                                    </a:lnTo>
                                    <a:lnTo>
                                      <a:pt x="1781" y="667"/>
                                    </a:lnTo>
                                    <a:lnTo>
                                      <a:pt x="1800" y="699"/>
                                    </a:lnTo>
                                    <a:lnTo>
                                      <a:pt x="1815" y="729"/>
                                    </a:lnTo>
                                    <a:lnTo>
                                      <a:pt x="1823" y="740"/>
                                    </a:lnTo>
                                    <a:lnTo>
                                      <a:pt x="1830" y="753"/>
                                    </a:lnTo>
                                    <a:lnTo>
                                      <a:pt x="1838" y="763"/>
                                    </a:lnTo>
                                    <a:lnTo>
                                      <a:pt x="1845" y="770"/>
                                    </a:lnTo>
                                    <a:lnTo>
                                      <a:pt x="1853" y="774"/>
                                    </a:lnTo>
                                    <a:lnTo>
                                      <a:pt x="1860" y="776"/>
                                    </a:lnTo>
                                    <a:lnTo>
                                      <a:pt x="1860" y="761"/>
                                    </a:lnTo>
                                    <a:lnTo>
                                      <a:pt x="1862" y="746"/>
                                    </a:lnTo>
                                    <a:lnTo>
                                      <a:pt x="1866" y="734"/>
                                    </a:lnTo>
                                    <a:lnTo>
                                      <a:pt x="1872" y="725"/>
                                    </a:lnTo>
                                    <a:lnTo>
                                      <a:pt x="1887" y="710"/>
                                    </a:lnTo>
                                    <a:lnTo>
                                      <a:pt x="1904" y="699"/>
                                    </a:lnTo>
                                    <a:lnTo>
                                      <a:pt x="1924" y="693"/>
                                    </a:lnTo>
                                    <a:lnTo>
                                      <a:pt x="1947" y="687"/>
                                    </a:lnTo>
                                    <a:lnTo>
                                      <a:pt x="1968" y="682"/>
                                    </a:lnTo>
                                    <a:lnTo>
                                      <a:pt x="1987" y="676"/>
                                    </a:lnTo>
                                    <a:lnTo>
                                      <a:pt x="2002" y="670"/>
                                    </a:lnTo>
                                    <a:lnTo>
                                      <a:pt x="2015" y="669"/>
                                    </a:lnTo>
                                    <a:lnTo>
                                      <a:pt x="2024" y="669"/>
                                    </a:lnTo>
                                    <a:lnTo>
                                      <a:pt x="2034" y="670"/>
                                    </a:lnTo>
                                    <a:lnTo>
                                      <a:pt x="2041" y="676"/>
                                    </a:lnTo>
                                    <a:lnTo>
                                      <a:pt x="2049" y="684"/>
                                    </a:lnTo>
                                    <a:lnTo>
                                      <a:pt x="2056" y="691"/>
                                    </a:lnTo>
                                    <a:lnTo>
                                      <a:pt x="2068" y="699"/>
                                    </a:lnTo>
                                    <a:lnTo>
                                      <a:pt x="2081" y="708"/>
                                    </a:lnTo>
                                    <a:lnTo>
                                      <a:pt x="2094" y="721"/>
                                    </a:lnTo>
                                    <a:lnTo>
                                      <a:pt x="2124" y="748"/>
                                    </a:lnTo>
                                    <a:lnTo>
                                      <a:pt x="2152" y="780"/>
                                    </a:lnTo>
                                    <a:lnTo>
                                      <a:pt x="2166" y="797"/>
                                    </a:lnTo>
                                    <a:lnTo>
                                      <a:pt x="2175" y="814"/>
                                    </a:lnTo>
                                    <a:lnTo>
                                      <a:pt x="2184" y="832"/>
                                    </a:lnTo>
                                    <a:lnTo>
                                      <a:pt x="2194" y="851"/>
                                    </a:lnTo>
                                    <a:lnTo>
                                      <a:pt x="2209" y="896"/>
                                    </a:lnTo>
                                    <a:lnTo>
                                      <a:pt x="2215" y="917"/>
                                    </a:lnTo>
                                    <a:lnTo>
                                      <a:pt x="2218" y="938"/>
                                    </a:lnTo>
                                    <a:lnTo>
                                      <a:pt x="2218" y="957"/>
                                    </a:lnTo>
                                    <a:lnTo>
                                      <a:pt x="2216" y="972"/>
                                    </a:lnTo>
                                    <a:lnTo>
                                      <a:pt x="2209" y="987"/>
                                    </a:lnTo>
                                    <a:lnTo>
                                      <a:pt x="2198" y="998"/>
                                    </a:lnTo>
                                    <a:lnTo>
                                      <a:pt x="2184" y="1009"/>
                                    </a:lnTo>
                                    <a:lnTo>
                                      <a:pt x="2169" y="1021"/>
                                    </a:lnTo>
                                    <a:lnTo>
                                      <a:pt x="2134" y="1036"/>
                                    </a:lnTo>
                                    <a:lnTo>
                                      <a:pt x="2115" y="1040"/>
                                    </a:lnTo>
                                    <a:lnTo>
                                      <a:pt x="2098" y="1043"/>
                                    </a:lnTo>
                                    <a:lnTo>
                                      <a:pt x="2081" y="1043"/>
                                    </a:lnTo>
                                    <a:lnTo>
                                      <a:pt x="2060" y="1040"/>
                                    </a:lnTo>
                                    <a:lnTo>
                                      <a:pt x="2039" y="1036"/>
                                    </a:lnTo>
                                    <a:lnTo>
                                      <a:pt x="2019" y="1028"/>
                                    </a:lnTo>
                                    <a:lnTo>
                                      <a:pt x="2000" y="1021"/>
                                    </a:lnTo>
                                    <a:lnTo>
                                      <a:pt x="1983" y="1015"/>
                                    </a:lnTo>
                                    <a:lnTo>
                                      <a:pt x="1968" y="1009"/>
                                    </a:lnTo>
                                    <a:lnTo>
                                      <a:pt x="1956" y="1008"/>
                                    </a:lnTo>
                                    <a:lnTo>
                                      <a:pt x="1964" y="1023"/>
                                    </a:lnTo>
                                    <a:lnTo>
                                      <a:pt x="1970" y="1034"/>
                                    </a:lnTo>
                                    <a:lnTo>
                                      <a:pt x="1973" y="1041"/>
                                    </a:lnTo>
                                    <a:lnTo>
                                      <a:pt x="1975" y="1045"/>
                                    </a:lnTo>
                                    <a:lnTo>
                                      <a:pt x="1975" y="1047"/>
                                    </a:lnTo>
                                    <a:lnTo>
                                      <a:pt x="1975" y="1047"/>
                                    </a:lnTo>
                                    <a:lnTo>
                                      <a:pt x="1971" y="1043"/>
                                    </a:lnTo>
                                    <a:lnTo>
                                      <a:pt x="1964" y="1034"/>
                                    </a:lnTo>
                                    <a:lnTo>
                                      <a:pt x="1958" y="1028"/>
                                    </a:lnTo>
                                    <a:lnTo>
                                      <a:pt x="1954" y="1026"/>
                                    </a:lnTo>
                                    <a:lnTo>
                                      <a:pt x="1953" y="1026"/>
                                    </a:lnTo>
                                    <a:lnTo>
                                      <a:pt x="1951" y="1028"/>
                                    </a:lnTo>
                                    <a:lnTo>
                                      <a:pt x="1951" y="1032"/>
                                    </a:lnTo>
                                    <a:lnTo>
                                      <a:pt x="1953" y="1043"/>
                                    </a:lnTo>
                                    <a:lnTo>
                                      <a:pt x="1958" y="1053"/>
                                    </a:lnTo>
                                    <a:lnTo>
                                      <a:pt x="1964" y="1066"/>
                                    </a:lnTo>
                                    <a:lnTo>
                                      <a:pt x="1970" y="1081"/>
                                    </a:lnTo>
                                    <a:lnTo>
                                      <a:pt x="1973" y="1098"/>
                                    </a:lnTo>
                                    <a:lnTo>
                                      <a:pt x="1975" y="1122"/>
                                    </a:lnTo>
                                    <a:lnTo>
                                      <a:pt x="1975" y="1136"/>
                                    </a:lnTo>
                                    <a:lnTo>
                                      <a:pt x="1973" y="1153"/>
                                    </a:lnTo>
                                    <a:lnTo>
                                      <a:pt x="1971" y="1170"/>
                                    </a:lnTo>
                                    <a:lnTo>
                                      <a:pt x="1968" y="1190"/>
                                    </a:lnTo>
                                    <a:lnTo>
                                      <a:pt x="1975" y="1175"/>
                                    </a:lnTo>
                                    <a:lnTo>
                                      <a:pt x="1985" y="1164"/>
                                    </a:lnTo>
                                    <a:lnTo>
                                      <a:pt x="2005" y="1145"/>
                                    </a:lnTo>
                                    <a:lnTo>
                                      <a:pt x="2032" y="1132"/>
                                    </a:lnTo>
                                    <a:lnTo>
                                      <a:pt x="2060" y="1124"/>
                                    </a:lnTo>
                                    <a:lnTo>
                                      <a:pt x="2088" y="1121"/>
                                    </a:lnTo>
                                    <a:lnTo>
                                      <a:pt x="2117" y="1122"/>
                                    </a:lnTo>
                                    <a:lnTo>
                                      <a:pt x="2141" y="1124"/>
                                    </a:lnTo>
                                    <a:lnTo>
                                      <a:pt x="2162" y="1130"/>
                                    </a:lnTo>
                                    <a:lnTo>
                                      <a:pt x="2171" y="1134"/>
                                    </a:lnTo>
                                    <a:lnTo>
                                      <a:pt x="2179" y="1139"/>
                                    </a:lnTo>
                                    <a:lnTo>
                                      <a:pt x="2190" y="1156"/>
                                    </a:lnTo>
                                    <a:lnTo>
                                      <a:pt x="2196" y="1177"/>
                                    </a:lnTo>
                                    <a:lnTo>
                                      <a:pt x="2199" y="1202"/>
                                    </a:lnTo>
                                    <a:lnTo>
                                      <a:pt x="2201" y="1228"/>
                                    </a:lnTo>
                                    <a:lnTo>
                                      <a:pt x="2201" y="1254"/>
                                    </a:lnTo>
                                    <a:lnTo>
                                      <a:pt x="2199" y="1279"/>
                                    </a:lnTo>
                                    <a:lnTo>
                                      <a:pt x="2199" y="1299"/>
                                    </a:lnTo>
                                    <a:lnTo>
                                      <a:pt x="2198" y="1315"/>
                                    </a:lnTo>
                                    <a:lnTo>
                                      <a:pt x="2192" y="1328"/>
                                    </a:lnTo>
                                    <a:lnTo>
                                      <a:pt x="2179" y="1350"/>
                                    </a:lnTo>
                                    <a:lnTo>
                                      <a:pt x="2160" y="1369"/>
                                    </a:lnTo>
                                    <a:lnTo>
                                      <a:pt x="2139" y="1384"/>
                                    </a:lnTo>
                                    <a:lnTo>
                                      <a:pt x="2118" y="1403"/>
                                    </a:lnTo>
                                    <a:lnTo>
                                      <a:pt x="2096" y="1422"/>
                                    </a:lnTo>
                                    <a:lnTo>
                                      <a:pt x="2085" y="1428"/>
                                    </a:lnTo>
                                    <a:lnTo>
                                      <a:pt x="2071" y="1433"/>
                                    </a:lnTo>
                                    <a:lnTo>
                                      <a:pt x="2060" y="1437"/>
                                    </a:lnTo>
                                    <a:lnTo>
                                      <a:pt x="2049" y="1435"/>
                                    </a:lnTo>
                                    <a:lnTo>
                                      <a:pt x="2037" y="1428"/>
                                    </a:lnTo>
                                    <a:lnTo>
                                      <a:pt x="2024" y="1416"/>
                                    </a:lnTo>
                                    <a:lnTo>
                                      <a:pt x="2011" y="1401"/>
                                    </a:lnTo>
                                    <a:lnTo>
                                      <a:pt x="2000" y="1386"/>
                                    </a:lnTo>
                                    <a:lnTo>
                                      <a:pt x="1988" y="1371"/>
                                    </a:lnTo>
                                    <a:lnTo>
                                      <a:pt x="1977" y="1360"/>
                                    </a:lnTo>
                                    <a:lnTo>
                                      <a:pt x="1968" y="1350"/>
                                    </a:lnTo>
                                    <a:lnTo>
                                      <a:pt x="1958" y="1345"/>
                                    </a:lnTo>
                                    <a:lnTo>
                                      <a:pt x="1954" y="1343"/>
                                    </a:lnTo>
                                    <a:lnTo>
                                      <a:pt x="1953" y="1345"/>
                                    </a:lnTo>
                                    <a:lnTo>
                                      <a:pt x="1953" y="1348"/>
                                    </a:lnTo>
                                    <a:lnTo>
                                      <a:pt x="1954" y="1356"/>
                                    </a:lnTo>
                                    <a:lnTo>
                                      <a:pt x="1953" y="1365"/>
                                    </a:lnTo>
                                    <a:lnTo>
                                      <a:pt x="1947" y="1377"/>
                                    </a:lnTo>
                                    <a:lnTo>
                                      <a:pt x="1938" y="1388"/>
                                    </a:lnTo>
                                    <a:lnTo>
                                      <a:pt x="1930" y="1394"/>
                                    </a:lnTo>
                                    <a:lnTo>
                                      <a:pt x="1921" y="1399"/>
                                    </a:lnTo>
                                    <a:lnTo>
                                      <a:pt x="1913" y="1405"/>
                                    </a:lnTo>
                                    <a:lnTo>
                                      <a:pt x="1907" y="1409"/>
                                    </a:lnTo>
                                    <a:lnTo>
                                      <a:pt x="1905" y="1411"/>
                                    </a:lnTo>
                                    <a:lnTo>
                                      <a:pt x="1905" y="1413"/>
                                    </a:lnTo>
                                    <a:lnTo>
                                      <a:pt x="1907" y="1413"/>
                                    </a:lnTo>
                                    <a:lnTo>
                                      <a:pt x="1911" y="1411"/>
                                    </a:lnTo>
                                    <a:lnTo>
                                      <a:pt x="1911" y="1411"/>
                                    </a:lnTo>
                                    <a:lnTo>
                                      <a:pt x="1911" y="1411"/>
                                    </a:lnTo>
                                    <a:lnTo>
                                      <a:pt x="1907" y="1409"/>
                                    </a:lnTo>
                                    <a:lnTo>
                                      <a:pt x="1900" y="1411"/>
                                    </a:lnTo>
                                    <a:lnTo>
                                      <a:pt x="1890" y="1411"/>
                                    </a:lnTo>
                                    <a:lnTo>
                                      <a:pt x="1875" y="1413"/>
                                    </a:lnTo>
                                    <a:lnTo>
                                      <a:pt x="1855" y="1416"/>
                                    </a:lnTo>
                                    <a:lnTo>
                                      <a:pt x="1830" y="1420"/>
                                    </a:lnTo>
                                    <a:lnTo>
                                      <a:pt x="1849" y="1428"/>
                                    </a:lnTo>
                                    <a:lnTo>
                                      <a:pt x="1864" y="1435"/>
                                    </a:lnTo>
                                    <a:lnTo>
                                      <a:pt x="1877" y="1443"/>
                                    </a:lnTo>
                                    <a:lnTo>
                                      <a:pt x="1885" y="1452"/>
                                    </a:lnTo>
                                    <a:lnTo>
                                      <a:pt x="1892" y="1461"/>
                                    </a:lnTo>
                                    <a:lnTo>
                                      <a:pt x="1894" y="1471"/>
                                    </a:lnTo>
                                    <a:lnTo>
                                      <a:pt x="1896" y="1480"/>
                                    </a:lnTo>
                                    <a:lnTo>
                                      <a:pt x="1894" y="1488"/>
                                    </a:lnTo>
                                    <a:lnTo>
                                      <a:pt x="1887" y="1503"/>
                                    </a:lnTo>
                                    <a:lnTo>
                                      <a:pt x="1872" y="1512"/>
                                    </a:lnTo>
                                    <a:lnTo>
                                      <a:pt x="1864" y="1514"/>
                                    </a:lnTo>
                                    <a:lnTo>
                                      <a:pt x="1855" y="1514"/>
                                    </a:lnTo>
                                    <a:lnTo>
                                      <a:pt x="1847" y="1512"/>
                                    </a:lnTo>
                                    <a:lnTo>
                                      <a:pt x="1838" y="1509"/>
                                    </a:lnTo>
                                    <a:lnTo>
                                      <a:pt x="1866" y="1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148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1721">
                                    <a:moveTo>
                                      <a:pt x="1868" y="1578"/>
                                    </a:moveTo>
                                    <a:lnTo>
                                      <a:pt x="1858" y="1593"/>
                                    </a:lnTo>
                                    <a:lnTo>
                                      <a:pt x="1843" y="1606"/>
                                    </a:lnTo>
                                    <a:lnTo>
                                      <a:pt x="1824" y="1618"/>
                                    </a:lnTo>
                                    <a:lnTo>
                                      <a:pt x="1804" y="1629"/>
                                    </a:lnTo>
                                    <a:lnTo>
                                      <a:pt x="1760" y="1644"/>
                                    </a:lnTo>
                                    <a:lnTo>
                                      <a:pt x="1738" y="1648"/>
                                    </a:lnTo>
                                    <a:lnTo>
                                      <a:pt x="1719" y="1652"/>
                                    </a:lnTo>
                                    <a:lnTo>
                                      <a:pt x="1702" y="1654"/>
                                    </a:lnTo>
                                    <a:lnTo>
                                      <a:pt x="1685" y="1652"/>
                                    </a:lnTo>
                                    <a:lnTo>
                                      <a:pt x="1651" y="1646"/>
                                    </a:lnTo>
                                    <a:lnTo>
                                      <a:pt x="1619" y="1635"/>
                                    </a:lnTo>
                                    <a:lnTo>
                                      <a:pt x="1589" y="1620"/>
                                    </a:lnTo>
                                    <a:lnTo>
                                      <a:pt x="1576" y="1610"/>
                                    </a:lnTo>
                                    <a:lnTo>
                                      <a:pt x="1561" y="1599"/>
                                    </a:lnTo>
                                    <a:lnTo>
                                      <a:pt x="1534" y="1574"/>
                                    </a:lnTo>
                                    <a:lnTo>
                                      <a:pt x="1512" y="1544"/>
                                    </a:lnTo>
                                    <a:lnTo>
                                      <a:pt x="1504" y="1531"/>
                                    </a:lnTo>
                                    <a:lnTo>
                                      <a:pt x="1497" y="1516"/>
                                    </a:lnTo>
                                    <a:lnTo>
                                      <a:pt x="1491" y="1505"/>
                                    </a:lnTo>
                                    <a:lnTo>
                                      <a:pt x="1487" y="1499"/>
                                    </a:lnTo>
                                    <a:lnTo>
                                      <a:pt x="1483" y="1493"/>
                                    </a:lnTo>
                                    <a:lnTo>
                                      <a:pt x="1481" y="1488"/>
                                    </a:lnTo>
                                    <a:lnTo>
                                      <a:pt x="1481" y="1478"/>
                                    </a:lnTo>
                                    <a:lnTo>
                                      <a:pt x="1483" y="1469"/>
                                    </a:lnTo>
                                    <a:lnTo>
                                      <a:pt x="1487" y="1460"/>
                                    </a:lnTo>
                                    <a:lnTo>
                                      <a:pt x="1491" y="1448"/>
                                    </a:lnTo>
                                    <a:lnTo>
                                      <a:pt x="1497" y="1433"/>
                                    </a:lnTo>
                                    <a:lnTo>
                                      <a:pt x="1502" y="1414"/>
                                    </a:lnTo>
                                    <a:lnTo>
                                      <a:pt x="1510" y="1392"/>
                                    </a:lnTo>
                                    <a:lnTo>
                                      <a:pt x="1497" y="1401"/>
                                    </a:lnTo>
                                    <a:lnTo>
                                      <a:pt x="1487" y="1409"/>
                                    </a:lnTo>
                                    <a:lnTo>
                                      <a:pt x="1478" y="1416"/>
                                    </a:lnTo>
                                    <a:lnTo>
                                      <a:pt x="1472" y="1422"/>
                                    </a:lnTo>
                                    <a:lnTo>
                                      <a:pt x="1461" y="1429"/>
                                    </a:lnTo>
                                    <a:lnTo>
                                      <a:pt x="1451" y="1435"/>
                                    </a:lnTo>
                                    <a:lnTo>
                                      <a:pt x="1440" y="1439"/>
                                    </a:lnTo>
                                    <a:lnTo>
                                      <a:pt x="1432" y="1441"/>
                                    </a:lnTo>
                                    <a:lnTo>
                                      <a:pt x="1425" y="1443"/>
                                    </a:lnTo>
                                    <a:lnTo>
                                      <a:pt x="1414" y="1446"/>
                                    </a:lnTo>
                                    <a:lnTo>
                                      <a:pt x="1400" y="1450"/>
                                    </a:lnTo>
                                    <a:lnTo>
                                      <a:pt x="1383" y="1454"/>
                                    </a:lnTo>
                                    <a:lnTo>
                                      <a:pt x="1365" y="1460"/>
                                    </a:lnTo>
                                    <a:lnTo>
                                      <a:pt x="1382" y="1467"/>
                                    </a:lnTo>
                                    <a:lnTo>
                                      <a:pt x="1395" y="1477"/>
                                    </a:lnTo>
                                    <a:lnTo>
                                      <a:pt x="1406" y="1486"/>
                                    </a:lnTo>
                                    <a:lnTo>
                                      <a:pt x="1416" y="1497"/>
                                    </a:lnTo>
                                    <a:lnTo>
                                      <a:pt x="1431" y="1520"/>
                                    </a:lnTo>
                                    <a:lnTo>
                                      <a:pt x="1438" y="1542"/>
                                    </a:lnTo>
                                    <a:lnTo>
                                      <a:pt x="1442" y="1565"/>
                                    </a:lnTo>
                                    <a:lnTo>
                                      <a:pt x="1440" y="1588"/>
                                    </a:lnTo>
                                    <a:lnTo>
                                      <a:pt x="1436" y="1608"/>
                                    </a:lnTo>
                                    <a:lnTo>
                                      <a:pt x="1431" y="1625"/>
                                    </a:lnTo>
                                    <a:lnTo>
                                      <a:pt x="1423" y="1642"/>
                                    </a:lnTo>
                                    <a:lnTo>
                                      <a:pt x="1410" y="1659"/>
                                    </a:lnTo>
                                    <a:lnTo>
                                      <a:pt x="1395" y="1674"/>
                                    </a:lnTo>
                                    <a:lnTo>
                                      <a:pt x="1376" y="1689"/>
                                    </a:lnTo>
                                    <a:lnTo>
                                      <a:pt x="1351" y="1703"/>
                                    </a:lnTo>
                                    <a:lnTo>
                                      <a:pt x="1327" y="1712"/>
                                    </a:lnTo>
                                    <a:lnTo>
                                      <a:pt x="1299" y="1718"/>
                                    </a:lnTo>
                                    <a:lnTo>
                                      <a:pt x="1269" y="1721"/>
                                    </a:lnTo>
                                    <a:lnTo>
                                      <a:pt x="1252" y="1721"/>
                                    </a:lnTo>
                                    <a:lnTo>
                                      <a:pt x="1233" y="1721"/>
                                    </a:lnTo>
                                    <a:lnTo>
                                      <a:pt x="1212" y="1719"/>
                                    </a:lnTo>
                                    <a:lnTo>
                                      <a:pt x="1189" y="1718"/>
                                    </a:lnTo>
                                    <a:lnTo>
                                      <a:pt x="1142" y="1710"/>
                                    </a:lnTo>
                                    <a:lnTo>
                                      <a:pt x="1091" y="1703"/>
                                    </a:lnTo>
                                    <a:lnTo>
                                      <a:pt x="1044" y="1689"/>
                                    </a:lnTo>
                                    <a:lnTo>
                                      <a:pt x="1022" y="1684"/>
                                    </a:lnTo>
                                    <a:lnTo>
                                      <a:pt x="1001" y="1676"/>
                                    </a:lnTo>
                                    <a:lnTo>
                                      <a:pt x="982" y="1667"/>
                                    </a:lnTo>
                                    <a:lnTo>
                                      <a:pt x="965" y="1659"/>
                                    </a:lnTo>
                                    <a:lnTo>
                                      <a:pt x="952" y="1648"/>
                                    </a:lnTo>
                                    <a:lnTo>
                                      <a:pt x="941" y="1638"/>
                                    </a:lnTo>
                                    <a:lnTo>
                                      <a:pt x="926" y="1618"/>
                                    </a:lnTo>
                                    <a:lnTo>
                                      <a:pt x="914" y="1593"/>
                                    </a:lnTo>
                                    <a:lnTo>
                                      <a:pt x="910" y="1569"/>
                                    </a:lnTo>
                                    <a:lnTo>
                                      <a:pt x="912" y="1541"/>
                                    </a:lnTo>
                                    <a:lnTo>
                                      <a:pt x="920" y="1509"/>
                                    </a:lnTo>
                                    <a:lnTo>
                                      <a:pt x="933" y="1473"/>
                                    </a:lnTo>
                                    <a:lnTo>
                                      <a:pt x="956" y="1435"/>
                                    </a:lnTo>
                                    <a:lnTo>
                                      <a:pt x="969" y="1414"/>
                                    </a:lnTo>
                                    <a:lnTo>
                                      <a:pt x="984" y="1392"/>
                                    </a:lnTo>
                                    <a:lnTo>
                                      <a:pt x="958" y="1412"/>
                                    </a:lnTo>
                                    <a:lnTo>
                                      <a:pt x="929" y="1426"/>
                                    </a:lnTo>
                                    <a:lnTo>
                                      <a:pt x="901" y="1433"/>
                                    </a:lnTo>
                                    <a:lnTo>
                                      <a:pt x="873" y="1433"/>
                                    </a:lnTo>
                                    <a:lnTo>
                                      <a:pt x="845" y="1426"/>
                                    </a:lnTo>
                                    <a:lnTo>
                                      <a:pt x="829" y="1420"/>
                                    </a:lnTo>
                                    <a:lnTo>
                                      <a:pt x="816" y="1412"/>
                                    </a:lnTo>
                                    <a:lnTo>
                                      <a:pt x="803" y="1401"/>
                                    </a:lnTo>
                                    <a:lnTo>
                                      <a:pt x="790" y="1390"/>
                                    </a:lnTo>
                                    <a:lnTo>
                                      <a:pt x="777" y="1377"/>
                                    </a:lnTo>
                                    <a:lnTo>
                                      <a:pt x="763" y="1360"/>
                                    </a:lnTo>
                                    <a:lnTo>
                                      <a:pt x="775" y="1380"/>
                                    </a:lnTo>
                                    <a:lnTo>
                                      <a:pt x="784" y="1401"/>
                                    </a:lnTo>
                                    <a:lnTo>
                                      <a:pt x="792" y="1420"/>
                                    </a:lnTo>
                                    <a:lnTo>
                                      <a:pt x="797" y="1439"/>
                                    </a:lnTo>
                                    <a:lnTo>
                                      <a:pt x="799" y="1456"/>
                                    </a:lnTo>
                                    <a:lnTo>
                                      <a:pt x="801" y="1471"/>
                                    </a:lnTo>
                                    <a:lnTo>
                                      <a:pt x="799" y="1497"/>
                                    </a:lnTo>
                                    <a:lnTo>
                                      <a:pt x="790" y="1520"/>
                                    </a:lnTo>
                                    <a:lnTo>
                                      <a:pt x="779" y="1539"/>
                                    </a:lnTo>
                                    <a:lnTo>
                                      <a:pt x="763" y="1554"/>
                                    </a:lnTo>
                                    <a:lnTo>
                                      <a:pt x="748" y="1565"/>
                                    </a:lnTo>
                                    <a:lnTo>
                                      <a:pt x="739" y="1569"/>
                                    </a:lnTo>
                                    <a:lnTo>
                                      <a:pt x="730" y="1571"/>
                                    </a:lnTo>
                                    <a:lnTo>
                                      <a:pt x="703" y="1573"/>
                                    </a:lnTo>
                                    <a:lnTo>
                                      <a:pt x="673" y="1567"/>
                                    </a:lnTo>
                                    <a:lnTo>
                                      <a:pt x="639" y="1559"/>
                                    </a:lnTo>
                                    <a:lnTo>
                                      <a:pt x="605" y="1548"/>
                                    </a:lnTo>
                                    <a:lnTo>
                                      <a:pt x="569" y="1535"/>
                                    </a:lnTo>
                                    <a:lnTo>
                                      <a:pt x="535" y="1520"/>
                                    </a:lnTo>
                                    <a:lnTo>
                                      <a:pt x="505" y="1503"/>
                                    </a:lnTo>
                                    <a:lnTo>
                                      <a:pt x="475" y="1482"/>
                                    </a:lnTo>
                                    <a:lnTo>
                                      <a:pt x="441" y="1458"/>
                                    </a:lnTo>
                                    <a:lnTo>
                                      <a:pt x="405" y="1429"/>
                                    </a:lnTo>
                                    <a:lnTo>
                                      <a:pt x="373" y="1399"/>
                                    </a:lnTo>
                                    <a:lnTo>
                                      <a:pt x="343" y="1369"/>
                                    </a:lnTo>
                                    <a:lnTo>
                                      <a:pt x="317" y="1341"/>
                                    </a:lnTo>
                                    <a:lnTo>
                                      <a:pt x="307" y="1328"/>
                                    </a:lnTo>
                                    <a:lnTo>
                                      <a:pt x="298" y="1316"/>
                                    </a:lnTo>
                                    <a:lnTo>
                                      <a:pt x="292" y="1305"/>
                                    </a:lnTo>
                                    <a:lnTo>
                                      <a:pt x="289" y="1296"/>
                                    </a:lnTo>
                                    <a:lnTo>
                                      <a:pt x="287" y="1277"/>
                                    </a:lnTo>
                                    <a:lnTo>
                                      <a:pt x="287" y="1262"/>
                                    </a:lnTo>
                                    <a:lnTo>
                                      <a:pt x="287" y="1247"/>
                                    </a:lnTo>
                                    <a:lnTo>
                                      <a:pt x="289" y="1235"/>
                                    </a:lnTo>
                                    <a:lnTo>
                                      <a:pt x="290" y="1226"/>
                                    </a:lnTo>
                                    <a:lnTo>
                                      <a:pt x="294" y="1218"/>
                                    </a:lnTo>
                                    <a:lnTo>
                                      <a:pt x="302" y="1205"/>
                                    </a:lnTo>
                                    <a:lnTo>
                                      <a:pt x="311" y="1200"/>
                                    </a:lnTo>
                                    <a:lnTo>
                                      <a:pt x="322" y="1200"/>
                                    </a:lnTo>
                                    <a:lnTo>
                                      <a:pt x="336" y="1202"/>
                                    </a:lnTo>
                                    <a:lnTo>
                                      <a:pt x="351" y="1205"/>
                                    </a:lnTo>
                                    <a:lnTo>
                                      <a:pt x="377" y="1220"/>
                                    </a:lnTo>
                                    <a:lnTo>
                                      <a:pt x="390" y="1226"/>
                                    </a:lnTo>
                                    <a:lnTo>
                                      <a:pt x="402" y="1232"/>
                                    </a:lnTo>
                                    <a:lnTo>
                                      <a:pt x="411" y="1235"/>
                                    </a:lnTo>
                                    <a:lnTo>
                                      <a:pt x="417" y="1235"/>
                                    </a:lnTo>
                                    <a:lnTo>
                                      <a:pt x="422" y="1232"/>
                                    </a:lnTo>
                                    <a:lnTo>
                                      <a:pt x="422" y="1222"/>
                                    </a:lnTo>
                                    <a:lnTo>
                                      <a:pt x="411" y="1217"/>
                                    </a:lnTo>
                                    <a:lnTo>
                                      <a:pt x="398" y="1209"/>
                                    </a:lnTo>
                                    <a:lnTo>
                                      <a:pt x="383" y="1196"/>
                                    </a:lnTo>
                                    <a:lnTo>
                                      <a:pt x="368" y="1179"/>
                                    </a:lnTo>
                                    <a:lnTo>
                                      <a:pt x="353" y="1160"/>
                                    </a:lnTo>
                                    <a:lnTo>
                                      <a:pt x="338" y="1139"/>
                                    </a:lnTo>
                                    <a:lnTo>
                                      <a:pt x="322" y="1117"/>
                                    </a:lnTo>
                                    <a:lnTo>
                                      <a:pt x="307" y="1092"/>
                                    </a:lnTo>
                                    <a:lnTo>
                                      <a:pt x="283" y="1040"/>
                                    </a:lnTo>
                                    <a:lnTo>
                                      <a:pt x="273" y="1013"/>
                                    </a:lnTo>
                                    <a:lnTo>
                                      <a:pt x="266" y="989"/>
                                    </a:lnTo>
                                    <a:lnTo>
                                      <a:pt x="260" y="962"/>
                                    </a:lnTo>
                                    <a:lnTo>
                                      <a:pt x="257" y="940"/>
                                    </a:lnTo>
                                    <a:lnTo>
                                      <a:pt x="257" y="917"/>
                                    </a:lnTo>
                                    <a:lnTo>
                                      <a:pt x="260" y="896"/>
                                    </a:lnTo>
                                    <a:lnTo>
                                      <a:pt x="251" y="923"/>
                                    </a:lnTo>
                                    <a:lnTo>
                                      <a:pt x="241" y="942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217" y="966"/>
                                    </a:lnTo>
                                    <a:lnTo>
                                      <a:pt x="204" y="972"/>
                                    </a:lnTo>
                                    <a:lnTo>
                                      <a:pt x="189" y="972"/>
                                    </a:lnTo>
                                    <a:lnTo>
                                      <a:pt x="174" y="970"/>
                                    </a:lnTo>
                                    <a:lnTo>
                                      <a:pt x="159" y="964"/>
                                    </a:lnTo>
                                    <a:lnTo>
                                      <a:pt x="142" y="957"/>
                                    </a:lnTo>
                                    <a:lnTo>
                                      <a:pt x="127" y="947"/>
                                    </a:lnTo>
                                    <a:lnTo>
                                      <a:pt x="96" y="925"/>
                                    </a:lnTo>
                                    <a:lnTo>
                                      <a:pt x="66" y="900"/>
                                    </a:lnTo>
                                    <a:lnTo>
                                      <a:pt x="42" y="878"/>
                                    </a:lnTo>
                                    <a:lnTo>
                                      <a:pt x="34" y="868"/>
                                    </a:lnTo>
                                    <a:lnTo>
                                      <a:pt x="29" y="855"/>
                                    </a:lnTo>
                                    <a:lnTo>
                                      <a:pt x="17" y="827"/>
                                    </a:lnTo>
                                    <a:lnTo>
                                      <a:pt x="8" y="791"/>
                                    </a:lnTo>
                                    <a:lnTo>
                                      <a:pt x="2" y="753"/>
                                    </a:lnTo>
                                    <a:lnTo>
                                      <a:pt x="0" y="716"/>
                                    </a:lnTo>
                                    <a:lnTo>
                                      <a:pt x="0" y="676"/>
                                    </a:lnTo>
                                    <a:lnTo>
                                      <a:pt x="4" y="640"/>
                                    </a:lnTo>
                                    <a:lnTo>
                                      <a:pt x="12" y="610"/>
                                    </a:lnTo>
                                    <a:lnTo>
                                      <a:pt x="23" y="582"/>
                                    </a:lnTo>
                                    <a:lnTo>
                                      <a:pt x="40" y="554"/>
                                    </a:lnTo>
                                    <a:lnTo>
                                      <a:pt x="61" y="525"/>
                                    </a:lnTo>
                                    <a:lnTo>
                                      <a:pt x="83" y="501"/>
                                    </a:lnTo>
                                    <a:lnTo>
                                      <a:pt x="108" y="478"/>
                                    </a:lnTo>
                                    <a:lnTo>
                                      <a:pt x="132" y="459"/>
                                    </a:lnTo>
                                    <a:lnTo>
                                      <a:pt x="157" y="446"/>
                                    </a:lnTo>
                                    <a:lnTo>
                                      <a:pt x="177" y="439"/>
                                    </a:lnTo>
                                    <a:lnTo>
                                      <a:pt x="187" y="439"/>
                                    </a:lnTo>
                                    <a:lnTo>
                                      <a:pt x="196" y="442"/>
                                    </a:lnTo>
                                    <a:lnTo>
                                      <a:pt x="206" y="448"/>
                                    </a:lnTo>
                                    <a:lnTo>
                                      <a:pt x="215" y="456"/>
                                    </a:lnTo>
                                    <a:lnTo>
                                      <a:pt x="234" y="476"/>
                                    </a:lnTo>
                                    <a:lnTo>
                                      <a:pt x="253" y="501"/>
                                    </a:lnTo>
                                    <a:lnTo>
                                      <a:pt x="272" y="523"/>
                                    </a:lnTo>
                                    <a:lnTo>
                                      <a:pt x="290" y="544"/>
                                    </a:lnTo>
                                    <a:lnTo>
                                      <a:pt x="300" y="552"/>
                                    </a:lnTo>
                                    <a:lnTo>
                                      <a:pt x="309" y="557"/>
                                    </a:lnTo>
                                    <a:lnTo>
                                      <a:pt x="321" y="561"/>
                                    </a:lnTo>
                                    <a:lnTo>
                                      <a:pt x="330" y="561"/>
                                    </a:lnTo>
                                    <a:lnTo>
                                      <a:pt x="328" y="542"/>
                                    </a:lnTo>
                                    <a:lnTo>
                                      <a:pt x="326" y="523"/>
                                    </a:lnTo>
                                    <a:lnTo>
                                      <a:pt x="330" y="493"/>
                                    </a:lnTo>
                                    <a:lnTo>
                                      <a:pt x="339" y="469"/>
                                    </a:lnTo>
                                    <a:lnTo>
                                      <a:pt x="356" y="448"/>
                                    </a:lnTo>
                                    <a:lnTo>
                                      <a:pt x="368" y="439"/>
                                    </a:lnTo>
                                    <a:lnTo>
                                      <a:pt x="381" y="429"/>
                                    </a:lnTo>
                                    <a:lnTo>
                                      <a:pt x="396" y="422"/>
                                    </a:lnTo>
                                    <a:lnTo>
                                      <a:pt x="413" y="414"/>
                                    </a:lnTo>
                                    <a:lnTo>
                                      <a:pt x="432" y="405"/>
                                    </a:lnTo>
                                    <a:lnTo>
                                      <a:pt x="453" y="397"/>
                                    </a:lnTo>
                                    <a:lnTo>
                                      <a:pt x="477" y="388"/>
                                    </a:lnTo>
                                    <a:lnTo>
                                      <a:pt x="502" y="378"/>
                                    </a:lnTo>
                                    <a:lnTo>
                                      <a:pt x="498" y="375"/>
                                    </a:lnTo>
                                    <a:lnTo>
                                      <a:pt x="488" y="369"/>
                                    </a:lnTo>
                                    <a:lnTo>
                                      <a:pt x="479" y="363"/>
                                    </a:lnTo>
                                    <a:lnTo>
                                      <a:pt x="466" y="360"/>
                                    </a:lnTo>
                                    <a:lnTo>
                                      <a:pt x="436" y="348"/>
                                    </a:lnTo>
                                    <a:lnTo>
                                      <a:pt x="402" y="335"/>
                                    </a:lnTo>
                                    <a:lnTo>
                                      <a:pt x="368" y="320"/>
                                    </a:lnTo>
                                    <a:lnTo>
                                      <a:pt x="353" y="312"/>
                                    </a:lnTo>
                                    <a:lnTo>
                                      <a:pt x="339" y="305"/>
                                    </a:lnTo>
                                    <a:lnTo>
                                      <a:pt x="328" y="296"/>
                                    </a:lnTo>
                                    <a:lnTo>
                                      <a:pt x="319" y="286"/>
                                    </a:lnTo>
                                    <a:lnTo>
                                      <a:pt x="311" y="275"/>
                                    </a:lnTo>
                                    <a:lnTo>
                                      <a:pt x="309" y="264"/>
                                    </a:lnTo>
                                    <a:lnTo>
                                      <a:pt x="311" y="239"/>
                                    </a:lnTo>
                                    <a:lnTo>
                                      <a:pt x="319" y="215"/>
                                    </a:lnTo>
                                    <a:lnTo>
                                      <a:pt x="330" y="188"/>
                                    </a:lnTo>
                                    <a:lnTo>
                                      <a:pt x="345" y="162"/>
                                    </a:lnTo>
                                    <a:lnTo>
                                      <a:pt x="362" y="135"/>
                                    </a:lnTo>
                                    <a:lnTo>
                                      <a:pt x="383" y="111"/>
                                    </a:lnTo>
                                    <a:lnTo>
                                      <a:pt x="405" y="90"/>
                                    </a:lnTo>
                                    <a:lnTo>
                                      <a:pt x="428" y="71"/>
                                    </a:lnTo>
                                    <a:lnTo>
                                      <a:pt x="454" y="54"/>
                                    </a:lnTo>
                                    <a:lnTo>
                                      <a:pt x="486" y="39"/>
                                    </a:lnTo>
                                    <a:lnTo>
                                      <a:pt x="522" y="24"/>
                                    </a:lnTo>
                                    <a:lnTo>
                                      <a:pt x="560" y="13"/>
                                    </a:lnTo>
                                    <a:lnTo>
                                      <a:pt x="596" y="4"/>
                                    </a:lnTo>
                                    <a:lnTo>
                                      <a:pt x="630" y="0"/>
                                    </a:lnTo>
                                    <a:lnTo>
                                      <a:pt x="660" y="0"/>
                                    </a:lnTo>
                                    <a:lnTo>
                                      <a:pt x="684" y="5"/>
                                    </a:lnTo>
                                    <a:lnTo>
                                      <a:pt x="713" y="34"/>
                                    </a:lnTo>
                                    <a:lnTo>
                                      <a:pt x="733" y="60"/>
                                    </a:lnTo>
                                    <a:lnTo>
                                      <a:pt x="748" y="83"/>
                                    </a:lnTo>
                                    <a:lnTo>
                                      <a:pt x="760" y="102"/>
                                    </a:lnTo>
                                    <a:lnTo>
                                      <a:pt x="765" y="118"/>
                                    </a:lnTo>
                                    <a:lnTo>
                                      <a:pt x="767" y="134"/>
                                    </a:lnTo>
                                    <a:lnTo>
                                      <a:pt x="765" y="147"/>
                                    </a:lnTo>
                                    <a:lnTo>
                                      <a:pt x="763" y="158"/>
                                    </a:lnTo>
                                    <a:lnTo>
                                      <a:pt x="754" y="175"/>
                                    </a:lnTo>
                                    <a:lnTo>
                                      <a:pt x="747" y="190"/>
                                    </a:lnTo>
                                    <a:lnTo>
                                      <a:pt x="745" y="198"/>
                                    </a:lnTo>
                                    <a:lnTo>
                                      <a:pt x="747" y="203"/>
                                    </a:lnTo>
                                    <a:lnTo>
                                      <a:pt x="750" y="209"/>
                                    </a:lnTo>
                                    <a:lnTo>
                                      <a:pt x="758" y="216"/>
                                    </a:lnTo>
                                    <a:lnTo>
                                      <a:pt x="792" y="196"/>
                                    </a:lnTo>
                                    <a:lnTo>
                                      <a:pt x="820" y="183"/>
                                    </a:lnTo>
                                    <a:lnTo>
                                      <a:pt x="846" y="177"/>
                                    </a:lnTo>
                                    <a:lnTo>
                                      <a:pt x="873" y="177"/>
                                    </a:lnTo>
                                    <a:lnTo>
                                      <a:pt x="899" y="183"/>
                                    </a:lnTo>
                                    <a:lnTo>
                                      <a:pt x="929" y="194"/>
                                    </a:lnTo>
                                    <a:lnTo>
                                      <a:pt x="946" y="201"/>
                                    </a:lnTo>
                                    <a:lnTo>
                                      <a:pt x="965" y="211"/>
                                    </a:lnTo>
                                    <a:lnTo>
                                      <a:pt x="986" y="222"/>
                                    </a:lnTo>
                                    <a:lnTo>
                                      <a:pt x="1008" y="233"/>
                                    </a:lnTo>
                                    <a:lnTo>
                                      <a:pt x="986" y="213"/>
                                    </a:lnTo>
                                    <a:lnTo>
                                      <a:pt x="969" y="194"/>
                                    </a:lnTo>
                                    <a:lnTo>
                                      <a:pt x="956" y="173"/>
                                    </a:lnTo>
                                    <a:lnTo>
                                      <a:pt x="948" y="154"/>
                                    </a:lnTo>
                                    <a:lnTo>
                                      <a:pt x="942" y="135"/>
                                    </a:lnTo>
                                    <a:lnTo>
                                      <a:pt x="942" y="118"/>
                                    </a:lnTo>
                                    <a:lnTo>
                                      <a:pt x="946" y="103"/>
                                    </a:lnTo>
                                    <a:lnTo>
                                      <a:pt x="954" y="90"/>
                                    </a:lnTo>
                                    <a:lnTo>
                                      <a:pt x="959" y="85"/>
                                    </a:lnTo>
                                    <a:lnTo>
                                      <a:pt x="967" y="77"/>
                                    </a:lnTo>
                                    <a:lnTo>
                                      <a:pt x="988" y="66"/>
                                    </a:lnTo>
                                    <a:lnTo>
                                      <a:pt x="1012" y="54"/>
                                    </a:lnTo>
                                    <a:lnTo>
                                      <a:pt x="1040" y="47"/>
                                    </a:lnTo>
                                    <a:lnTo>
                                      <a:pt x="1071" y="39"/>
                                    </a:lnTo>
                                    <a:lnTo>
                                      <a:pt x="1103" y="36"/>
                                    </a:lnTo>
                                    <a:lnTo>
                                      <a:pt x="1131" y="34"/>
                                    </a:lnTo>
                                    <a:lnTo>
                                      <a:pt x="1157" y="36"/>
                                    </a:lnTo>
                                    <a:lnTo>
                                      <a:pt x="1184" y="41"/>
                                    </a:lnTo>
                                    <a:lnTo>
                                      <a:pt x="1210" y="49"/>
                                    </a:lnTo>
                                    <a:lnTo>
                                      <a:pt x="1236" y="58"/>
                                    </a:lnTo>
                                    <a:lnTo>
                                      <a:pt x="1263" y="71"/>
                                    </a:lnTo>
                                    <a:lnTo>
                                      <a:pt x="1287" y="88"/>
                                    </a:lnTo>
                                    <a:lnTo>
                                      <a:pt x="1308" y="107"/>
                                    </a:lnTo>
                                    <a:lnTo>
                                      <a:pt x="1327" y="132"/>
                                    </a:lnTo>
                                    <a:lnTo>
                                      <a:pt x="1342" y="160"/>
                                    </a:lnTo>
                                    <a:lnTo>
                                      <a:pt x="1346" y="175"/>
                                    </a:lnTo>
                                    <a:lnTo>
                                      <a:pt x="1346" y="188"/>
                                    </a:lnTo>
                                    <a:lnTo>
                                      <a:pt x="1344" y="201"/>
                                    </a:lnTo>
                                    <a:lnTo>
                                      <a:pt x="1338" y="215"/>
                                    </a:lnTo>
                                    <a:lnTo>
                                      <a:pt x="1331" y="228"/>
                                    </a:lnTo>
                                    <a:lnTo>
                                      <a:pt x="1321" y="239"/>
                                    </a:lnTo>
                                    <a:lnTo>
                                      <a:pt x="1301" y="26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270" y="290"/>
                                    </a:lnTo>
                                    <a:lnTo>
                                      <a:pt x="1263" y="299"/>
                                    </a:lnTo>
                                    <a:lnTo>
                                      <a:pt x="1257" y="309"/>
                                    </a:lnTo>
                                    <a:lnTo>
                                      <a:pt x="1253" y="318"/>
                                    </a:lnTo>
                                    <a:lnTo>
                                      <a:pt x="1252" y="326"/>
                                    </a:lnTo>
                                    <a:lnTo>
                                      <a:pt x="1255" y="335"/>
                                    </a:lnTo>
                                    <a:lnTo>
                                      <a:pt x="1285" y="333"/>
                                    </a:lnTo>
                                    <a:lnTo>
                                      <a:pt x="1314" y="335"/>
                                    </a:lnTo>
                                    <a:lnTo>
                                      <a:pt x="1338" y="341"/>
                                    </a:lnTo>
                                    <a:lnTo>
                                      <a:pt x="1361" y="346"/>
                                    </a:lnTo>
                                    <a:lnTo>
                                      <a:pt x="1382" y="356"/>
                                    </a:lnTo>
                                    <a:lnTo>
                                      <a:pt x="1399" y="365"/>
                                    </a:lnTo>
                                    <a:lnTo>
                                      <a:pt x="1431" y="388"/>
                                    </a:lnTo>
                                    <a:lnTo>
                                      <a:pt x="1455" y="412"/>
                                    </a:lnTo>
                                    <a:lnTo>
                                      <a:pt x="1474" y="431"/>
                                    </a:lnTo>
                                    <a:lnTo>
                                      <a:pt x="1483" y="439"/>
                                    </a:lnTo>
                                    <a:lnTo>
                                      <a:pt x="1493" y="444"/>
                                    </a:lnTo>
                                    <a:lnTo>
                                      <a:pt x="1500" y="446"/>
                                    </a:lnTo>
                                    <a:lnTo>
                                      <a:pt x="1508" y="446"/>
                                    </a:lnTo>
                                    <a:lnTo>
                                      <a:pt x="1493" y="412"/>
                                    </a:lnTo>
                                    <a:lnTo>
                                      <a:pt x="1481" y="382"/>
                                    </a:lnTo>
                                    <a:lnTo>
                                      <a:pt x="1476" y="358"/>
                                    </a:lnTo>
                                    <a:lnTo>
                                      <a:pt x="1474" y="335"/>
                                    </a:lnTo>
                                    <a:lnTo>
                                      <a:pt x="1476" y="314"/>
                                    </a:lnTo>
                                    <a:lnTo>
                                      <a:pt x="1480" y="297"/>
                                    </a:lnTo>
                                    <a:lnTo>
                                      <a:pt x="1487" y="280"/>
                                    </a:lnTo>
                                    <a:lnTo>
                                      <a:pt x="1497" y="265"/>
                                    </a:lnTo>
                                    <a:lnTo>
                                      <a:pt x="1508" y="252"/>
                                    </a:lnTo>
                                    <a:lnTo>
                                      <a:pt x="1525" y="245"/>
                                    </a:lnTo>
                                    <a:lnTo>
                                      <a:pt x="1546" y="241"/>
                                    </a:lnTo>
                                    <a:lnTo>
                                      <a:pt x="1568" y="239"/>
                                    </a:lnTo>
                                    <a:lnTo>
                                      <a:pt x="1593" y="241"/>
                                    </a:lnTo>
                                    <a:lnTo>
                                      <a:pt x="1617" y="245"/>
                                    </a:lnTo>
                                    <a:lnTo>
                                      <a:pt x="1642" y="250"/>
                                    </a:lnTo>
                                    <a:lnTo>
                                      <a:pt x="1662" y="256"/>
                                    </a:lnTo>
                                    <a:lnTo>
                                      <a:pt x="1681" y="264"/>
                                    </a:lnTo>
                                    <a:lnTo>
                                      <a:pt x="1702" y="273"/>
                                    </a:lnTo>
                                    <a:lnTo>
                                      <a:pt x="1723" y="286"/>
                                    </a:lnTo>
                                    <a:lnTo>
                                      <a:pt x="1742" y="299"/>
                                    </a:lnTo>
                                    <a:lnTo>
                                      <a:pt x="1779" y="329"/>
                                    </a:lnTo>
                                    <a:lnTo>
                                      <a:pt x="1794" y="346"/>
                                    </a:lnTo>
                                    <a:lnTo>
                                      <a:pt x="1807" y="363"/>
                                    </a:lnTo>
                                    <a:lnTo>
                                      <a:pt x="1819" y="380"/>
                                    </a:lnTo>
                                    <a:lnTo>
                                      <a:pt x="1830" y="401"/>
                                    </a:lnTo>
                                    <a:lnTo>
                                      <a:pt x="1840" y="424"/>
                                    </a:lnTo>
                                    <a:lnTo>
                                      <a:pt x="1847" y="446"/>
                                    </a:lnTo>
                                    <a:lnTo>
                                      <a:pt x="1853" y="467"/>
                                    </a:lnTo>
                                    <a:lnTo>
                                      <a:pt x="1856" y="488"/>
                                    </a:lnTo>
                                    <a:lnTo>
                                      <a:pt x="1856" y="506"/>
                                    </a:lnTo>
                                    <a:lnTo>
                                      <a:pt x="1851" y="522"/>
                                    </a:lnTo>
                                    <a:lnTo>
                                      <a:pt x="1841" y="539"/>
                                    </a:lnTo>
                                    <a:lnTo>
                                      <a:pt x="1834" y="552"/>
                                    </a:lnTo>
                                    <a:lnTo>
                                      <a:pt x="1824" y="565"/>
                                    </a:lnTo>
                                    <a:lnTo>
                                      <a:pt x="1813" y="574"/>
                                    </a:lnTo>
                                    <a:lnTo>
                                      <a:pt x="1796" y="580"/>
                                    </a:lnTo>
                                    <a:lnTo>
                                      <a:pt x="1785" y="582"/>
                                    </a:lnTo>
                                    <a:lnTo>
                                      <a:pt x="1772" y="584"/>
                                    </a:lnTo>
                                    <a:lnTo>
                                      <a:pt x="1758" y="584"/>
                                    </a:lnTo>
                                    <a:lnTo>
                                      <a:pt x="1742" y="584"/>
                                    </a:lnTo>
                                    <a:lnTo>
                                      <a:pt x="1723" y="582"/>
                                    </a:lnTo>
                                    <a:lnTo>
                                      <a:pt x="1700" y="578"/>
                                    </a:lnTo>
                                    <a:lnTo>
                                      <a:pt x="1717" y="589"/>
                                    </a:lnTo>
                                    <a:lnTo>
                                      <a:pt x="1734" y="603"/>
                                    </a:lnTo>
                                    <a:lnTo>
                                      <a:pt x="1760" y="633"/>
                                    </a:lnTo>
                                    <a:lnTo>
                                      <a:pt x="1783" y="667"/>
                                    </a:lnTo>
                                    <a:lnTo>
                                      <a:pt x="1800" y="699"/>
                                    </a:lnTo>
                                    <a:lnTo>
                                      <a:pt x="1817" y="729"/>
                                    </a:lnTo>
                                    <a:lnTo>
                                      <a:pt x="1823" y="740"/>
                                    </a:lnTo>
                                    <a:lnTo>
                                      <a:pt x="1830" y="753"/>
                                    </a:lnTo>
                                    <a:lnTo>
                                      <a:pt x="1838" y="763"/>
                                    </a:lnTo>
                                    <a:lnTo>
                                      <a:pt x="1845" y="770"/>
                                    </a:lnTo>
                                    <a:lnTo>
                                      <a:pt x="1855" y="774"/>
                                    </a:lnTo>
                                    <a:lnTo>
                                      <a:pt x="1862" y="776"/>
                                    </a:lnTo>
                                    <a:lnTo>
                                      <a:pt x="1862" y="761"/>
                                    </a:lnTo>
                                    <a:lnTo>
                                      <a:pt x="1864" y="746"/>
                                    </a:lnTo>
                                    <a:lnTo>
                                      <a:pt x="1868" y="734"/>
                                    </a:lnTo>
                                    <a:lnTo>
                                      <a:pt x="1873" y="725"/>
                                    </a:lnTo>
                                    <a:lnTo>
                                      <a:pt x="1889" y="710"/>
                                    </a:lnTo>
                                    <a:lnTo>
                                      <a:pt x="1905" y="699"/>
                                    </a:lnTo>
                                    <a:lnTo>
                                      <a:pt x="1926" y="693"/>
                                    </a:lnTo>
                                    <a:lnTo>
                                      <a:pt x="1947" y="687"/>
                                    </a:lnTo>
                                    <a:lnTo>
                                      <a:pt x="1968" y="682"/>
                                    </a:lnTo>
                                    <a:lnTo>
                                      <a:pt x="1987" y="676"/>
                                    </a:lnTo>
                                    <a:lnTo>
                                      <a:pt x="2002" y="670"/>
                                    </a:lnTo>
                                    <a:lnTo>
                                      <a:pt x="2015" y="668"/>
                                    </a:lnTo>
                                    <a:lnTo>
                                      <a:pt x="2024" y="668"/>
                                    </a:lnTo>
                                    <a:lnTo>
                                      <a:pt x="2034" y="672"/>
                                    </a:lnTo>
                                    <a:lnTo>
                                      <a:pt x="2041" y="676"/>
                                    </a:lnTo>
                                    <a:lnTo>
                                      <a:pt x="2049" y="684"/>
                                    </a:lnTo>
                                    <a:lnTo>
                                      <a:pt x="2056" y="691"/>
                                    </a:lnTo>
                                    <a:lnTo>
                                      <a:pt x="2068" y="699"/>
                                    </a:lnTo>
                                    <a:lnTo>
                                      <a:pt x="2081" y="708"/>
                                    </a:lnTo>
                                    <a:lnTo>
                                      <a:pt x="2094" y="721"/>
                                    </a:lnTo>
                                    <a:lnTo>
                                      <a:pt x="2124" y="748"/>
                                    </a:lnTo>
                                    <a:lnTo>
                                      <a:pt x="2152" y="780"/>
                                    </a:lnTo>
                                    <a:lnTo>
                                      <a:pt x="2166" y="797"/>
                                    </a:lnTo>
                                    <a:lnTo>
                                      <a:pt x="2177" y="814"/>
                                    </a:lnTo>
                                    <a:lnTo>
                                      <a:pt x="2186" y="832"/>
                                    </a:lnTo>
                                    <a:lnTo>
                                      <a:pt x="2196" y="851"/>
                                    </a:lnTo>
                                    <a:lnTo>
                                      <a:pt x="2211" y="896"/>
                                    </a:lnTo>
                                    <a:lnTo>
                                      <a:pt x="2216" y="917"/>
                                    </a:lnTo>
                                    <a:lnTo>
                                      <a:pt x="2220" y="938"/>
                                    </a:lnTo>
                                    <a:lnTo>
                                      <a:pt x="2220" y="957"/>
                                    </a:lnTo>
                                    <a:lnTo>
                                      <a:pt x="2216" y="974"/>
                                    </a:lnTo>
                                    <a:lnTo>
                                      <a:pt x="2211" y="987"/>
                                    </a:lnTo>
                                    <a:lnTo>
                                      <a:pt x="2199" y="1000"/>
                                    </a:lnTo>
                                    <a:lnTo>
                                      <a:pt x="2186" y="1011"/>
                                    </a:lnTo>
                                    <a:lnTo>
                                      <a:pt x="2169" y="1021"/>
                                    </a:lnTo>
                                    <a:lnTo>
                                      <a:pt x="2134" y="1036"/>
                                    </a:lnTo>
                                    <a:lnTo>
                                      <a:pt x="2115" y="1040"/>
                                    </a:lnTo>
                                    <a:lnTo>
                                      <a:pt x="2098" y="1043"/>
                                    </a:lnTo>
                                    <a:lnTo>
                                      <a:pt x="2081" y="1043"/>
                                    </a:lnTo>
                                    <a:lnTo>
                                      <a:pt x="2060" y="1040"/>
                                    </a:lnTo>
                                    <a:lnTo>
                                      <a:pt x="2041" y="1036"/>
                                    </a:lnTo>
                                    <a:lnTo>
                                      <a:pt x="2020" y="1028"/>
                                    </a:lnTo>
                                    <a:lnTo>
                                      <a:pt x="2000" y="1021"/>
                                    </a:lnTo>
                                    <a:lnTo>
                                      <a:pt x="1983" y="1015"/>
                                    </a:lnTo>
                                    <a:lnTo>
                                      <a:pt x="1968" y="1009"/>
                                    </a:lnTo>
                                    <a:lnTo>
                                      <a:pt x="1956" y="1008"/>
                                    </a:lnTo>
                                    <a:lnTo>
                                      <a:pt x="1964" y="1023"/>
                                    </a:lnTo>
                                    <a:lnTo>
                                      <a:pt x="1970" y="1034"/>
                                    </a:lnTo>
                                    <a:lnTo>
                                      <a:pt x="1973" y="1041"/>
                                    </a:lnTo>
                                    <a:lnTo>
                                      <a:pt x="1975" y="1045"/>
                                    </a:lnTo>
                                    <a:lnTo>
                                      <a:pt x="1975" y="1047"/>
                                    </a:lnTo>
                                    <a:lnTo>
                                      <a:pt x="1975" y="1047"/>
                                    </a:lnTo>
                                    <a:lnTo>
                                      <a:pt x="1971" y="1043"/>
                                    </a:lnTo>
                                    <a:lnTo>
                                      <a:pt x="1964" y="1034"/>
                                    </a:lnTo>
                                    <a:lnTo>
                                      <a:pt x="1958" y="1028"/>
                                    </a:lnTo>
                                    <a:lnTo>
                                      <a:pt x="1954" y="1026"/>
                                    </a:lnTo>
                                    <a:lnTo>
                                      <a:pt x="1953" y="1026"/>
                                    </a:lnTo>
                                    <a:lnTo>
                                      <a:pt x="1951" y="1028"/>
                                    </a:lnTo>
                                    <a:lnTo>
                                      <a:pt x="1951" y="1032"/>
                                    </a:lnTo>
                                    <a:lnTo>
                                      <a:pt x="1954" y="1043"/>
                                    </a:lnTo>
                                    <a:lnTo>
                                      <a:pt x="1958" y="1055"/>
                                    </a:lnTo>
                                    <a:lnTo>
                                      <a:pt x="1966" y="1066"/>
                                    </a:lnTo>
                                    <a:lnTo>
                                      <a:pt x="1971" y="1081"/>
                                    </a:lnTo>
                                    <a:lnTo>
                                      <a:pt x="1975" y="1100"/>
                                    </a:lnTo>
                                    <a:lnTo>
                                      <a:pt x="1977" y="1122"/>
                                    </a:lnTo>
                                    <a:lnTo>
                                      <a:pt x="1977" y="1137"/>
                                    </a:lnTo>
                                    <a:lnTo>
                                      <a:pt x="1975" y="1153"/>
                                    </a:lnTo>
                                    <a:lnTo>
                                      <a:pt x="1973" y="1171"/>
                                    </a:lnTo>
                                    <a:lnTo>
                                      <a:pt x="1970" y="1190"/>
                                    </a:lnTo>
                                    <a:lnTo>
                                      <a:pt x="1977" y="1175"/>
                                    </a:lnTo>
                                    <a:lnTo>
                                      <a:pt x="1987" y="1164"/>
                                    </a:lnTo>
                                    <a:lnTo>
                                      <a:pt x="2007" y="1145"/>
                                    </a:lnTo>
                                    <a:lnTo>
                                      <a:pt x="2034" y="1132"/>
                                    </a:lnTo>
                                    <a:lnTo>
                                      <a:pt x="2062" y="1124"/>
                                    </a:lnTo>
                                    <a:lnTo>
                                      <a:pt x="2090" y="1121"/>
                                    </a:lnTo>
                                    <a:lnTo>
                                      <a:pt x="2118" y="1122"/>
                                    </a:lnTo>
                                    <a:lnTo>
                                      <a:pt x="2143" y="1124"/>
                                    </a:lnTo>
                                    <a:lnTo>
                                      <a:pt x="2164" y="1130"/>
                                    </a:lnTo>
                                    <a:lnTo>
                                      <a:pt x="2173" y="1134"/>
                                    </a:lnTo>
                                    <a:lnTo>
                                      <a:pt x="2179" y="1139"/>
                                    </a:lnTo>
                                    <a:lnTo>
                                      <a:pt x="2190" y="1156"/>
                                    </a:lnTo>
                                    <a:lnTo>
                                      <a:pt x="2198" y="1177"/>
                                    </a:lnTo>
                                    <a:lnTo>
                                      <a:pt x="2201" y="1202"/>
                                    </a:lnTo>
                                    <a:lnTo>
                                      <a:pt x="2203" y="1228"/>
                                    </a:lnTo>
                                    <a:lnTo>
                                      <a:pt x="2203" y="1254"/>
                                    </a:lnTo>
                                    <a:lnTo>
                                      <a:pt x="2201" y="1279"/>
                                    </a:lnTo>
                                    <a:lnTo>
                                      <a:pt x="2201" y="1299"/>
                                    </a:lnTo>
                                    <a:lnTo>
                                      <a:pt x="2199" y="1315"/>
                                    </a:lnTo>
                                    <a:lnTo>
                                      <a:pt x="2194" y="1328"/>
                                    </a:lnTo>
                                    <a:lnTo>
                                      <a:pt x="2179" y="1350"/>
                                    </a:lnTo>
                                    <a:lnTo>
                                      <a:pt x="2160" y="1369"/>
                                    </a:lnTo>
                                    <a:lnTo>
                                      <a:pt x="2141" y="1386"/>
                                    </a:lnTo>
                                    <a:lnTo>
                                      <a:pt x="2120" y="1403"/>
                                    </a:lnTo>
                                    <a:lnTo>
                                      <a:pt x="2098" y="1422"/>
                                    </a:lnTo>
                                    <a:lnTo>
                                      <a:pt x="2086" y="1428"/>
                                    </a:lnTo>
                                    <a:lnTo>
                                      <a:pt x="2073" y="1433"/>
                                    </a:lnTo>
                                    <a:lnTo>
                                      <a:pt x="2062" y="1437"/>
                                    </a:lnTo>
                                    <a:lnTo>
                                      <a:pt x="2051" y="1435"/>
                                    </a:lnTo>
                                    <a:lnTo>
                                      <a:pt x="2037" y="1428"/>
                                    </a:lnTo>
                                    <a:lnTo>
                                      <a:pt x="2024" y="1416"/>
                                    </a:lnTo>
                                    <a:lnTo>
                                      <a:pt x="2013" y="1401"/>
                                    </a:lnTo>
                                    <a:lnTo>
                                      <a:pt x="2000" y="1386"/>
                                    </a:lnTo>
                                    <a:lnTo>
                                      <a:pt x="1988" y="1371"/>
                                    </a:lnTo>
                                    <a:lnTo>
                                      <a:pt x="1979" y="1360"/>
                                    </a:lnTo>
                                    <a:lnTo>
                                      <a:pt x="1970" y="1350"/>
                                    </a:lnTo>
                                    <a:lnTo>
                                      <a:pt x="1960" y="1345"/>
                                    </a:lnTo>
                                    <a:lnTo>
                                      <a:pt x="1956" y="1343"/>
                                    </a:lnTo>
                                    <a:lnTo>
                                      <a:pt x="1954" y="1345"/>
                                    </a:lnTo>
                                    <a:lnTo>
                                      <a:pt x="1954" y="1348"/>
                                    </a:lnTo>
                                    <a:lnTo>
                                      <a:pt x="1956" y="1356"/>
                                    </a:lnTo>
                                    <a:lnTo>
                                      <a:pt x="1954" y="1365"/>
                                    </a:lnTo>
                                    <a:lnTo>
                                      <a:pt x="1949" y="1377"/>
                                    </a:lnTo>
                                    <a:lnTo>
                                      <a:pt x="1939" y="1388"/>
                                    </a:lnTo>
                                    <a:lnTo>
                                      <a:pt x="1932" y="1394"/>
                                    </a:lnTo>
                                    <a:lnTo>
                                      <a:pt x="1922" y="1399"/>
                                    </a:lnTo>
                                    <a:lnTo>
                                      <a:pt x="1913" y="1405"/>
                                    </a:lnTo>
                                    <a:lnTo>
                                      <a:pt x="1909" y="1409"/>
                                    </a:lnTo>
                                    <a:lnTo>
                                      <a:pt x="1905" y="1411"/>
                                    </a:lnTo>
                                    <a:lnTo>
                                      <a:pt x="1905" y="1412"/>
                                    </a:lnTo>
                                    <a:lnTo>
                                      <a:pt x="1909" y="1412"/>
                                    </a:lnTo>
                                    <a:lnTo>
                                      <a:pt x="1913" y="1411"/>
                                    </a:lnTo>
                                    <a:lnTo>
                                      <a:pt x="1913" y="1411"/>
                                    </a:lnTo>
                                    <a:lnTo>
                                      <a:pt x="1911" y="1411"/>
                                    </a:lnTo>
                                    <a:lnTo>
                                      <a:pt x="1909" y="1409"/>
                                    </a:lnTo>
                                    <a:lnTo>
                                      <a:pt x="1902" y="1411"/>
                                    </a:lnTo>
                                    <a:lnTo>
                                      <a:pt x="1892" y="1411"/>
                                    </a:lnTo>
                                    <a:lnTo>
                                      <a:pt x="1877" y="1412"/>
                                    </a:lnTo>
                                    <a:lnTo>
                                      <a:pt x="1856" y="1416"/>
                                    </a:lnTo>
                                    <a:lnTo>
                                      <a:pt x="1832" y="1420"/>
                                    </a:lnTo>
                                    <a:lnTo>
                                      <a:pt x="1851" y="1428"/>
                                    </a:lnTo>
                                    <a:lnTo>
                                      <a:pt x="1866" y="1435"/>
                                    </a:lnTo>
                                    <a:lnTo>
                                      <a:pt x="1877" y="1443"/>
                                    </a:lnTo>
                                    <a:lnTo>
                                      <a:pt x="1887" y="1452"/>
                                    </a:lnTo>
                                    <a:lnTo>
                                      <a:pt x="1892" y="1461"/>
                                    </a:lnTo>
                                    <a:lnTo>
                                      <a:pt x="1896" y="1471"/>
                                    </a:lnTo>
                                    <a:lnTo>
                                      <a:pt x="1896" y="1480"/>
                                    </a:lnTo>
                                    <a:lnTo>
                                      <a:pt x="1894" y="1488"/>
                                    </a:lnTo>
                                    <a:lnTo>
                                      <a:pt x="1887" y="1503"/>
                                    </a:lnTo>
                                    <a:lnTo>
                                      <a:pt x="1873" y="1512"/>
                                    </a:lnTo>
                                    <a:lnTo>
                                      <a:pt x="1866" y="1514"/>
                                    </a:lnTo>
                                    <a:lnTo>
                                      <a:pt x="1856" y="1514"/>
                                    </a:lnTo>
                                    <a:lnTo>
                                      <a:pt x="1849" y="1512"/>
                                    </a:lnTo>
                                    <a:lnTo>
                                      <a:pt x="1840" y="1509"/>
                                    </a:lnTo>
                                    <a:lnTo>
                                      <a:pt x="1868" y="1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148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1721">
                                    <a:moveTo>
                                      <a:pt x="1868" y="1578"/>
                                    </a:moveTo>
                                    <a:lnTo>
                                      <a:pt x="1858" y="1593"/>
                                    </a:lnTo>
                                    <a:lnTo>
                                      <a:pt x="1843" y="1606"/>
                                    </a:lnTo>
                                    <a:lnTo>
                                      <a:pt x="1824" y="1618"/>
                                    </a:lnTo>
                                    <a:lnTo>
                                      <a:pt x="1804" y="1629"/>
                                    </a:lnTo>
                                    <a:lnTo>
                                      <a:pt x="1760" y="1644"/>
                                    </a:lnTo>
                                    <a:lnTo>
                                      <a:pt x="1738" y="1648"/>
                                    </a:lnTo>
                                    <a:lnTo>
                                      <a:pt x="1719" y="1652"/>
                                    </a:lnTo>
                                    <a:lnTo>
                                      <a:pt x="1702" y="1654"/>
                                    </a:lnTo>
                                    <a:lnTo>
                                      <a:pt x="1685" y="1652"/>
                                    </a:lnTo>
                                    <a:lnTo>
                                      <a:pt x="1651" y="1646"/>
                                    </a:lnTo>
                                    <a:lnTo>
                                      <a:pt x="1619" y="1635"/>
                                    </a:lnTo>
                                    <a:lnTo>
                                      <a:pt x="1589" y="1620"/>
                                    </a:lnTo>
                                    <a:lnTo>
                                      <a:pt x="1576" y="1610"/>
                                    </a:lnTo>
                                    <a:lnTo>
                                      <a:pt x="1561" y="1599"/>
                                    </a:lnTo>
                                    <a:lnTo>
                                      <a:pt x="1534" y="1574"/>
                                    </a:lnTo>
                                    <a:lnTo>
                                      <a:pt x="1512" y="1544"/>
                                    </a:lnTo>
                                    <a:lnTo>
                                      <a:pt x="1504" y="1531"/>
                                    </a:lnTo>
                                    <a:lnTo>
                                      <a:pt x="1497" y="1516"/>
                                    </a:lnTo>
                                    <a:lnTo>
                                      <a:pt x="1491" y="1505"/>
                                    </a:lnTo>
                                    <a:lnTo>
                                      <a:pt x="1487" y="1499"/>
                                    </a:lnTo>
                                    <a:lnTo>
                                      <a:pt x="1483" y="1493"/>
                                    </a:lnTo>
                                    <a:lnTo>
                                      <a:pt x="1481" y="1488"/>
                                    </a:lnTo>
                                    <a:lnTo>
                                      <a:pt x="1481" y="1478"/>
                                    </a:lnTo>
                                    <a:lnTo>
                                      <a:pt x="1483" y="1469"/>
                                    </a:lnTo>
                                    <a:lnTo>
                                      <a:pt x="1487" y="1460"/>
                                    </a:lnTo>
                                    <a:lnTo>
                                      <a:pt x="1491" y="1448"/>
                                    </a:lnTo>
                                    <a:lnTo>
                                      <a:pt x="1497" y="1433"/>
                                    </a:lnTo>
                                    <a:lnTo>
                                      <a:pt x="1502" y="1414"/>
                                    </a:lnTo>
                                    <a:lnTo>
                                      <a:pt x="1510" y="1392"/>
                                    </a:lnTo>
                                    <a:lnTo>
                                      <a:pt x="1497" y="1401"/>
                                    </a:lnTo>
                                    <a:lnTo>
                                      <a:pt x="1487" y="1409"/>
                                    </a:lnTo>
                                    <a:lnTo>
                                      <a:pt x="1478" y="1416"/>
                                    </a:lnTo>
                                    <a:lnTo>
                                      <a:pt x="1472" y="1422"/>
                                    </a:lnTo>
                                    <a:lnTo>
                                      <a:pt x="1461" y="1429"/>
                                    </a:lnTo>
                                    <a:lnTo>
                                      <a:pt x="1451" y="1435"/>
                                    </a:lnTo>
                                    <a:lnTo>
                                      <a:pt x="1440" y="1439"/>
                                    </a:lnTo>
                                    <a:lnTo>
                                      <a:pt x="1432" y="1441"/>
                                    </a:lnTo>
                                    <a:lnTo>
                                      <a:pt x="1425" y="1443"/>
                                    </a:lnTo>
                                    <a:lnTo>
                                      <a:pt x="1414" y="1446"/>
                                    </a:lnTo>
                                    <a:lnTo>
                                      <a:pt x="1400" y="1450"/>
                                    </a:lnTo>
                                    <a:lnTo>
                                      <a:pt x="1383" y="1454"/>
                                    </a:lnTo>
                                    <a:lnTo>
                                      <a:pt x="1365" y="1460"/>
                                    </a:lnTo>
                                    <a:lnTo>
                                      <a:pt x="1382" y="1467"/>
                                    </a:lnTo>
                                    <a:lnTo>
                                      <a:pt x="1395" y="1477"/>
                                    </a:lnTo>
                                    <a:lnTo>
                                      <a:pt x="1406" y="1486"/>
                                    </a:lnTo>
                                    <a:lnTo>
                                      <a:pt x="1416" y="1497"/>
                                    </a:lnTo>
                                    <a:lnTo>
                                      <a:pt x="1431" y="1520"/>
                                    </a:lnTo>
                                    <a:lnTo>
                                      <a:pt x="1438" y="1542"/>
                                    </a:lnTo>
                                    <a:lnTo>
                                      <a:pt x="1442" y="1565"/>
                                    </a:lnTo>
                                    <a:lnTo>
                                      <a:pt x="1440" y="1588"/>
                                    </a:lnTo>
                                    <a:lnTo>
                                      <a:pt x="1436" y="1608"/>
                                    </a:lnTo>
                                    <a:lnTo>
                                      <a:pt x="1431" y="1625"/>
                                    </a:lnTo>
                                    <a:lnTo>
                                      <a:pt x="1423" y="1642"/>
                                    </a:lnTo>
                                    <a:lnTo>
                                      <a:pt x="1410" y="1659"/>
                                    </a:lnTo>
                                    <a:lnTo>
                                      <a:pt x="1395" y="1674"/>
                                    </a:lnTo>
                                    <a:lnTo>
                                      <a:pt x="1376" y="1689"/>
                                    </a:lnTo>
                                    <a:lnTo>
                                      <a:pt x="1351" y="1703"/>
                                    </a:lnTo>
                                    <a:lnTo>
                                      <a:pt x="1327" y="1712"/>
                                    </a:lnTo>
                                    <a:lnTo>
                                      <a:pt x="1299" y="1718"/>
                                    </a:lnTo>
                                    <a:lnTo>
                                      <a:pt x="1269" y="1721"/>
                                    </a:lnTo>
                                    <a:lnTo>
                                      <a:pt x="1252" y="1721"/>
                                    </a:lnTo>
                                    <a:lnTo>
                                      <a:pt x="1233" y="1721"/>
                                    </a:lnTo>
                                    <a:lnTo>
                                      <a:pt x="1212" y="1719"/>
                                    </a:lnTo>
                                    <a:lnTo>
                                      <a:pt x="1189" y="1718"/>
                                    </a:lnTo>
                                    <a:lnTo>
                                      <a:pt x="1142" y="1710"/>
                                    </a:lnTo>
                                    <a:lnTo>
                                      <a:pt x="1091" y="1703"/>
                                    </a:lnTo>
                                    <a:lnTo>
                                      <a:pt x="1044" y="1689"/>
                                    </a:lnTo>
                                    <a:lnTo>
                                      <a:pt x="1022" y="1684"/>
                                    </a:lnTo>
                                    <a:lnTo>
                                      <a:pt x="1001" y="1676"/>
                                    </a:lnTo>
                                    <a:lnTo>
                                      <a:pt x="982" y="1667"/>
                                    </a:lnTo>
                                    <a:lnTo>
                                      <a:pt x="965" y="1659"/>
                                    </a:lnTo>
                                    <a:lnTo>
                                      <a:pt x="952" y="1648"/>
                                    </a:lnTo>
                                    <a:lnTo>
                                      <a:pt x="941" y="1638"/>
                                    </a:lnTo>
                                    <a:lnTo>
                                      <a:pt x="926" y="1618"/>
                                    </a:lnTo>
                                    <a:lnTo>
                                      <a:pt x="914" y="1593"/>
                                    </a:lnTo>
                                    <a:lnTo>
                                      <a:pt x="910" y="1569"/>
                                    </a:lnTo>
                                    <a:lnTo>
                                      <a:pt x="912" y="1541"/>
                                    </a:lnTo>
                                    <a:lnTo>
                                      <a:pt x="920" y="1509"/>
                                    </a:lnTo>
                                    <a:lnTo>
                                      <a:pt x="933" y="1473"/>
                                    </a:lnTo>
                                    <a:lnTo>
                                      <a:pt x="956" y="1435"/>
                                    </a:lnTo>
                                    <a:lnTo>
                                      <a:pt x="969" y="1414"/>
                                    </a:lnTo>
                                    <a:lnTo>
                                      <a:pt x="984" y="1392"/>
                                    </a:lnTo>
                                    <a:lnTo>
                                      <a:pt x="958" y="1412"/>
                                    </a:lnTo>
                                    <a:lnTo>
                                      <a:pt x="929" y="1426"/>
                                    </a:lnTo>
                                    <a:lnTo>
                                      <a:pt x="901" y="1433"/>
                                    </a:lnTo>
                                    <a:lnTo>
                                      <a:pt x="873" y="1433"/>
                                    </a:lnTo>
                                    <a:lnTo>
                                      <a:pt x="845" y="1426"/>
                                    </a:lnTo>
                                    <a:lnTo>
                                      <a:pt x="829" y="1420"/>
                                    </a:lnTo>
                                    <a:lnTo>
                                      <a:pt x="816" y="1412"/>
                                    </a:lnTo>
                                    <a:lnTo>
                                      <a:pt x="803" y="1401"/>
                                    </a:lnTo>
                                    <a:lnTo>
                                      <a:pt x="790" y="1390"/>
                                    </a:lnTo>
                                    <a:lnTo>
                                      <a:pt x="777" y="1377"/>
                                    </a:lnTo>
                                    <a:lnTo>
                                      <a:pt x="763" y="1360"/>
                                    </a:lnTo>
                                    <a:lnTo>
                                      <a:pt x="775" y="1380"/>
                                    </a:lnTo>
                                    <a:lnTo>
                                      <a:pt x="784" y="1401"/>
                                    </a:lnTo>
                                    <a:lnTo>
                                      <a:pt x="792" y="1420"/>
                                    </a:lnTo>
                                    <a:lnTo>
                                      <a:pt x="797" y="1439"/>
                                    </a:lnTo>
                                    <a:lnTo>
                                      <a:pt x="799" y="1456"/>
                                    </a:lnTo>
                                    <a:lnTo>
                                      <a:pt x="801" y="1471"/>
                                    </a:lnTo>
                                    <a:lnTo>
                                      <a:pt x="799" y="1497"/>
                                    </a:lnTo>
                                    <a:lnTo>
                                      <a:pt x="790" y="1520"/>
                                    </a:lnTo>
                                    <a:lnTo>
                                      <a:pt x="779" y="1539"/>
                                    </a:lnTo>
                                    <a:lnTo>
                                      <a:pt x="763" y="1554"/>
                                    </a:lnTo>
                                    <a:lnTo>
                                      <a:pt x="748" y="1565"/>
                                    </a:lnTo>
                                    <a:lnTo>
                                      <a:pt x="739" y="1569"/>
                                    </a:lnTo>
                                    <a:lnTo>
                                      <a:pt x="730" y="1571"/>
                                    </a:lnTo>
                                    <a:lnTo>
                                      <a:pt x="703" y="1573"/>
                                    </a:lnTo>
                                    <a:lnTo>
                                      <a:pt x="673" y="1567"/>
                                    </a:lnTo>
                                    <a:lnTo>
                                      <a:pt x="639" y="1559"/>
                                    </a:lnTo>
                                    <a:lnTo>
                                      <a:pt x="605" y="1548"/>
                                    </a:lnTo>
                                    <a:lnTo>
                                      <a:pt x="569" y="1535"/>
                                    </a:lnTo>
                                    <a:lnTo>
                                      <a:pt x="535" y="1520"/>
                                    </a:lnTo>
                                    <a:lnTo>
                                      <a:pt x="505" y="1503"/>
                                    </a:lnTo>
                                    <a:lnTo>
                                      <a:pt x="475" y="1482"/>
                                    </a:lnTo>
                                    <a:lnTo>
                                      <a:pt x="441" y="1458"/>
                                    </a:lnTo>
                                    <a:lnTo>
                                      <a:pt x="405" y="1429"/>
                                    </a:lnTo>
                                    <a:lnTo>
                                      <a:pt x="373" y="1399"/>
                                    </a:lnTo>
                                    <a:lnTo>
                                      <a:pt x="343" y="1369"/>
                                    </a:lnTo>
                                    <a:lnTo>
                                      <a:pt x="317" y="1341"/>
                                    </a:lnTo>
                                    <a:lnTo>
                                      <a:pt x="307" y="1328"/>
                                    </a:lnTo>
                                    <a:lnTo>
                                      <a:pt x="298" y="1316"/>
                                    </a:lnTo>
                                    <a:lnTo>
                                      <a:pt x="292" y="1305"/>
                                    </a:lnTo>
                                    <a:lnTo>
                                      <a:pt x="289" y="1296"/>
                                    </a:lnTo>
                                    <a:lnTo>
                                      <a:pt x="287" y="1277"/>
                                    </a:lnTo>
                                    <a:lnTo>
                                      <a:pt x="287" y="1262"/>
                                    </a:lnTo>
                                    <a:lnTo>
                                      <a:pt x="287" y="1247"/>
                                    </a:lnTo>
                                    <a:lnTo>
                                      <a:pt x="289" y="1235"/>
                                    </a:lnTo>
                                    <a:lnTo>
                                      <a:pt x="290" y="1226"/>
                                    </a:lnTo>
                                    <a:lnTo>
                                      <a:pt x="294" y="1218"/>
                                    </a:lnTo>
                                    <a:lnTo>
                                      <a:pt x="302" y="1205"/>
                                    </a:lnTo>
                                    <a:lnTo>
                                      <a:pt x="311" y="1200"/>
                                    </a:lnTo>
                                    <a:lnTo>
                                      <a:pt x="322" y="1200"/>
                                    </a:lnTo>
                                    <a:lnTo>
                                      <a:pt x="336" y="1202"/>
                                    </a:lnTo>
                                    <a:lnTo>
                                      <a:pt x="351" y="1205"/>
                                    </a:lnTo>
                                    <a:lnTo>
                                      <a:pt x="377" y="1220"/>
                                    </a:lnTo>
                                    <a:lnTo>
                                      <a:pt x="390" y="1226"/>
                                    </a:lnTo>
                                    <a:lnTo>
                                      <a:pt x="402" y="1232"/>
                                    </a:lnTo>
                                    <a:lnTo>
                                      <a:pt x="411" y="1235"/>
                                    </a:lnTo>
                                    <a:lnTo>
                                      <a:pt x="417" y="1235"/>
                                    </a:lnTo>
                                    <a:lnTo>
                                      <a:pt x="422" y="1232"/>
                                    </a:lnTo>
                                    <a:lnTo>
                                      <a:pt x="422" y="1222"/>
                                    </a:lnTo>
                                    <a:lnTo>
                                      <a:pt x="411" y="1217"/>
                                    </a:lnTo>
                                    <a:lnTo>
                                      <a:pt x="398" y="1209"/>
                                    </a:lnTo>
                                    <a:lnTo>
                                      <a:pt x="383" y="1196"/>
                                    </a:lnTo>
                                    <a:lnTo>
                                      <a:pt x="368" y="1179"/>
                                    </a:lnTo>
                                    <a:lnTo>
                                      <a:pt x="353" y="1160"/>
                                    </a:lnTo>
                                    <a:lnTo>
                                      <a:pt x="338" y="1139"/>
                                    </a:lnTo>
                                    <a:lnTo>
                                      <a:pt x="322" y="1117"/>
                                    </a:lnTo>
                                    <a:lnTo>
                                      <a:pt x="307" y="1092"/>
                                    </a:lnTo>
                                    <a:lnTo>
                                      <a:pt x="283" y="1040"/>
                                    </a:lnTo>
                                    <a:lnTo>
                                      <a:pt x="273" y="1013"/>
                                    </a:lnTo>
                                    <a:lnTo>
                                      <a:pt x="266" y="989"/>
                                    </a:lnTo>
                                    <a:lnTo>
                                      <a:pt x="260" y="962"/>
                                    </a:lnTo>
                                    <a:lnTo>
                                      <a:pt x="257" y="940"/>
                                    </a:lnTo>
                                    <a:lnTo>
                                      <a:pt x="257" y="917"/>
                                    </a:lnTo>
                                    <a:lnTo>
                                      <a:pt x="260" y="896"/>
                                    </a:lnTo>
                                    <a:lnTo>
                                      <a:pt x="251" y="923"/>
                                    </a:lnTo>
                                    <a:lnTo>
                                      <a:pt x="241" y="942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217" y="966"/>
                                    </a:lnTo>
                                    <a:lnTo>
                                      <a:pt x="204" y="972"/>
                                    </a:lnTo>
                                    <a:lnTo>
                                      <a:pt x="189" y="972"/>
                                    </a:lnTo>
                                    <a:lnTo>
                                      <a:pt x="174" y="970"/>
                                    </a:lnTo>
                                    <a:lnTo>
                                      <a:pt x="159" y="964"/>
                                    </a:lnTo>
                                    <a:lnTo>
                                      <a:pt x="142" y="957"/>
                                    </a:lnTo>
                                    <a:lnTo>
                                      <a:pt x="127" y="947"/>
                                    </a:lnTo>
                                    <a:lnTo>
                                      <a:pt x="96" y="925"/>
                                    </a:lnTo>
                                    <a:lnTo>
                                      <a:pt x="66" y="900"/>
                                    </a:lnTo>
                                    <a:lnTo>
                                      <a:pt x="42" y="878"/>
                                    </a:lnTo>
                                    <a:lnTo>
                                      <a:pt x="34" y="868"/>
                                    </a:lnTo>
                                    <a:lnTo>
                                      <a:pt x="29" y="855"/>
                                    </a:lnTo>
                                    <a:lnTo>
                                      <a:pt x="17" y="827"/>
                                    </a:lnTo>
                                    <a:lnTo>
                                      <a:pt x="8" y="791"/>
                                    </a:lnTo>
                                    <a:lnTo>
                                      <a:pt x="2" y="753"/>
                                    </a:lnTo>
                                    <a:lnTo>
                                      <a:pt x="0" y="716"/>
                                    </a:lnTo>
                                    <a:lnTo>
                                      <a:pt x="0" y="676"/>
                                    </a:lnTo>
                                    <a:lnTo>
                                      <a:pt x="4" y="640"/>
                                    </a:lnTo>
                                    <a:lnTo>
                                      <a:pt x="12" y="610"/>
                                    </a:lnTo>
                                    <a:lnTo>
                                      <a:pt x="23" y="582"/>
                                    </a:lnTo>
                                    <a:lnTo>
                                      <a:pt x="40" y="554"/>
                                    </a:lnTo>
                                    <a:lnTo>
                                      <a:pt x="61" y="525"/>
                                    </a:lnTo>
                                    <a:lnTo>
                                      <a:pt x="83" y="501"/>
                                    </a:lnTo>
                                    <a:lnTo>
                                      <a:pt x="108" y="478"/>
                                    </a:lnTo>
                                    <a:lnTo>
                                      <a:pt x="132" y="459"/>
                                    </a:lnTo>
                                    <a:lnTo>
                                      <a:pt x="157" y="446"/>
                                    </a:lnTo>
                                    <a:lnTo>
                                      <a:pt x="177" y="439"/>
                                    </a:lnTo>
                                    <a:lnTo>
                                      <a:pt x="187" y="439"/>
                                    </a:lnTo>
                                    <a:lnTo>
                                      <a:pt x="196" y="442"/>
                                    </a:lnTo>
                                    <a:lnTo>
                                      <a:pt x="206" y="448"/>
                                    </a:lnTo>
                                    <a:lnTo>
                                      <a:pt x="215" y="456"/>
                                    </a:lnTo>
                                    <a:lnTo>
                                      <a:pt x="234" y="476"/>
                                    </a:lnTo>
                                    <a:lnTo>
                                      <a:pt x="253" y="501"/>
                                    </a:lnTo>
                                    <a:lnTo>
                                      <a:pt x="272" y="523"/>
                                    </a:lnTo>
                                    <a:lnTo>
                                      <a:pt x="290" y="544"/>
                                    </a:lnTo>
                                    <a:lnTo>
                                      <a:pt x="300" y="552"/>
                                    </a:lnTo>
                                    <a:lnTo>
                                      <a:pt x="309" y="557"/>
                                    </a:lnTo>
                                    <a:lnTo>
                                      <a:pt x="321" y="561"/>
                                    </a:lnTo>
                                    <a:lnTo>
                                      <a:pt x="330" y="561"/>
                                    </a:lnTo>
                                    <a:lnTo>
                                      <a:pt x="328" y="542"/>
                                    </a:lnTo>
                                    <a:lnTo>
                                      <a:pt x="326" y="523"/>
                                    </a:lnTo>
                                    <a:lnTo>
                                      <a:pt x="330" y="493"/>
                                    </a:lnTo>
                                    <a:lnTo>
                                      <a:pt x="339" y="469"/>
                                    </a:lnTo>
                                    <a:lnTo>
                                      <a:pt x="356" y="448"/>
                                    </a:lnTo>
                                    <a:lnTo>
                                      <a:pt x="368" y="439"/>
                                    </a:lnTo>
                                    <a:lnTo>
                                      <a:pt x="381" y="429"/>
                                    </a:lnTo>
                                    <a:lnTo>
                                      <a:pt x="396" y="422"/>
                                    </a:lnTo>
                                    <a:lnTo>
                                      <a:pt x="413" y="414"/>
                                    </a:lnTo>
                                    <a:lnTo>
                                      <a:pt x="432" y="405"/>
                                    </a:lnTo>
                                    <a:lnTo>
                                      <a:pt x="453" y="397"/>
                                    </a:lnTo>
                                    <a:lnTo>
                                      <a:pt x="477" y="388"/>
                                    </a:lnTo>
                                    <a:lnTo>
                                      <a:pt x="502" y="378"/>
                                    </a:lnTo>
                                    <a:lnTo>
                                      <a:pt x="498" y="375"/>
                                    </a:lnTo>
                                    <a:lnTo>
                                      <a:pt x="488" y="369"/>
                                    </a:lnTo>
                                    <a:lnTo>
                                      <a:pt x="479" y="363"/>
                                    </a:lnTo>
                                    <a:lnTo>
                                      <a:pt x="466" y="360"/>
                                    </a:lnTo>
                                    <a:lnTo>
                                      <a:pt x="436" y="348"/>
                                    </a:lnTo>
                                    <a:lnTo>
                                      <a:pt x="402" y="335"/>
                                    </a:lnTo>
                                    <a:lnTo>
                                      <a:pt x="368" y="320"/>
                                    </a:lnTo>
                                    <a:lnTo>
                                      <a:pt x="353" y="312"/>
                                    </a:lnTo>
                                    <a:lnTo>
                                      <a:pt x="339" y="305"/>
                                    </a:lnTo>
                                    <a:lnTo>
                                      <a:pt x="328" y="296"/>
                                    </a:lnTo>
                                    <a:lnTo>
                                      <a:pt x="319" y="286"/>
                                    </a:lnTo>
                                    <a:lnTo>
                                      <a:pt x="311" y="275"/>
                                    </a:lnTo>
                                    <a:lnTo>
                                      <a:pt x="309" y="264"/>
                                    </a:lnTo>
                                    <a:lnTo>
                                      <a:pt x="311" y="239"/>
                                    </a:lnTo>
                                    <a:lnTo>
                                      <a:pt x="319" y="215"/>
                                    </a:lnTo>
                                    <a:lnTo>
                                      <a:pt x="330" y="188"/>
                                    </a:lnTo>
                                    <a:lnTo>
                                      <a:pt x="345" y="162"/>
                                    </a:lnTo>
                                    <a:lnTo>
                                      <a:pt x="362" y="135"/>
                                    </a:lnTo>
                                    <a:lnTo>
                                      <a:pt x="383" y="111"/>
                                    </a:lnTo>
                                    <a:lnTo>
                                      <a:pt x="405" y="90"/>
                                    </a:lnTo>
                                    <a:lnTo>
                                      <a:pt x="428" y="71"/>
                                    </a:lnTo>
                                    <a:lnTo>
                                      <a:pt x="454" y="54"/>
                                    </a:lnTo>
                                    <a:lnTo>
                                      <a:pt x="486" y="39"/>
                                    </a:lnTo>
                                    <a:lnTo>
                                      <a:pt x="522" y="24"/>
                                    </a:lnTo>
                                    <a:lnTo>
                                      <a:pt x="560" y="13"/>
                                    </a:lnTo>
                                    <a:lnTo>
                                      <a:pt x="596" y="4"/>
                                    </a:lnTo>
                                    <a:lnTo>
                                      <a:pt x="630" y="0"/>
                                    </a:lnTo>
                                    <a:lnTo>
                                      <a:pt x="660" y="0"/>
                                    </a:lnTo>
                                    <a:lnTo>
                                      <a:pt x="684" y="5"/>
                                    </a:lnTo>
                                    <a:lnTo>
                                      <a:pt x="713" y="34"/>
                                    </a:lnTo>
                                    <a:lnTo>
                                      <a:pt x="733" y="60"/>
                                    </a:lnTo>
                                    <a:lnTo>
                                      <a:pt x="748" y="83"/>
                                    </a:lnTo>
                                    <a:lnTo>
                                      <a:pt x="760" y="102"/>
                                    </a:lnTo>
                                    <a:lnTo>
                                      <a:pt x="765" y="118"/>
                                    </a:lnTo>
                                    <a:lnTo>
                                      <a:pt x="767" y="134"/>
                                    </a:lnTo>
                                    <a:lnTo>
                                      <a:pt x="765" y="147"/>
                                    </a:lnTo>
                                    <a:lnTo>
                                      <a:pt x="763" y="158"/>
                                    </a:lnTo>
                                    <a:lnTo>
                                      <a:pt x="754" y="175"/>
                                    </a:lnTo>
                                    <a:lnTo>
                                      <a:pt x="747" y="190"/>
                                    </a:lnTo>
                                    <a:lnTo>
                                      <a:pt x="745" y="198"/>
                                    </a:lnTo>
                                    <a:lnTo>
                                      <a:pt x="747" y="203"/>
                                    </a:lnTo>
                                    <a:lnTo>
                                      <a:pt x="750" y="209"/>
                                    </a:lnTo>
                                    <a:lnTo>
                                      <a:pt x="758" y="216"/>
                                    </a:lnTo>
                                    <a:lnTo>
                                      <a:pt x="792" y="196"/>
                                    </a:lnTo>
                                    <a:lnTo>
                                      <a:pt x="820" y="183"/>
                                    </a:lnTo>
                                    <a:lnTo>
                                      <a:pt x="846" y="177"/>
                                    </a:lnTo>
                                    <a:lnTo>
                                      <a:pt x="873" y="177"/>
                                    </a:lnTo>
                                    <a:lnTo>
                                      <a:pt x="899" y="183"/>
                                    </a:lnTo>
                                    <a:lnTo>
                                      <a:pt x="929" y="194"/>
                                    </a:lnTo>
                                    <a:lnTo>
                                      <a:pt x="946" y="201"/>
                                    </a:lnTo>
                                    <a:lnTo>
                                      <a:pt x="965" y="211"/>
                                    </a:lnTo>
                                    <a:lnTo>
                                      <a:pt x="986" y="222"/>
                                    </a:lnTo>
                                    <a:lnTo>
                                      <a:pt x="1008" y="233"/>
                                    </a:lnTo>
                                    <a:lnTo>
                                      <a:pt x="986" y="213"/>
                                    </a:lnTo>
                                    <a:lnTo>
                                      <a:pt x="969" y="194"/>
                                    </a:lnTo>
                                    <a:lnTo>
                                      <a:pt x="956" y="173"/>
                                    </a:lnTo>
                                    <a:lnTo>
                                      <a:pt x="948" y="154"/>
                                    </a:lnTo>
                                    <a:lnTo>
                                      <a:pt x="942" y="135"/>
                                    </a:lnTo>
                                    <a:lnTo>
                                      <a:pt x="942" y="118"/>
                                    </a:lnTo>
                                    <a:lnTo>
                                      <a:pt x="946" y="103"/>
                                    </a:lnTo>
                                    <a:lnTo>
                                      <a:pt x="954" y="90"/>
                                    </a:lnTo>
                                    <a:lnTo>
                                      <a:pt x="959" y="85"/>
                                    </a:lnTo>
                                    <a:lnTo>
                                      <a:pt x="967" y="77"/>
                                    </a:lnTo>
                                    <a:lnTo>
                                      <a:pt x="988" y="66"/>
                                    </a:lnTo>
                                    <a:lnTo>
                                      <a:pt x="1012" y="54"/>
                                    </a:lnTo>
                                    <a:lnTo>
                                      <a:pt x="1040" y="47"/>
                                    </a:lnTo>
                                    <a:lnTo>
                                      <a:pt x="1071" y="39"/>
                                    </a:lnTo>
                                    <a:lnTo>
                                      <a:pt x="1103" y="36"/>
                                    </a:lnTo>
                                    <a:lnTo>
                                      <a:pt x="1131" y="34"/>
                                    </a:lnTo>
                                    <a:lnTo>
                                      <a:pt x="1157" y="36"/>
                                    </a:lnTo>
                                    <a:lnTo>
                                      <a:pt x="1184" y="41"/>
                                    </a:lnTo>
                                    <a:lnTo>
                                      <a:pt x="1210" y="49"/>
                                    </a:lnTo>
                                    <a:lnTo>
                                      <a:pt x="1236" y="58"/>
                                    </a:lnTo>
                                    <a:lnTo>
                                      <a:pt x="1263" y="71"/>
                                    </a:lnTo>
                                    <a:lnTo>
                                      <a:pt x="1287" y="88"/>
                                    </a:lnTo>
                                    <a:lnTo>
                                      <a:pt x="1308" y="107"/>
                                    </a:lnTo>
                                    <a:lnTo>
                                      <a:pt x="1327" y="132"/>
                                    </a:lnTo>
                                    <a:lnTo>
                                      <a:pt x="1342" y="160"/>
                                    </a:lnTo>
                                    <a:lnTo>
                                      <a:pt x="1346" y="175"/>
                                    </a:lnTo>
                                    <a:lnTo>
                                      <a:pt x="1346" y="188"/>
                                    </a:lnTo>
                                    <a:lnTo>
                                      <a:pt x="1344" y="201"/>
                                    </a:lnTo>
                                    <a:lnTo>
                                      <a:pt x="1338" y="215"/>
                                    </a:lnTo>
                                    <a:lnTo>
                                      <a:pt x="1331" y="228"/>
                                    </a:lnTo>
                                    <a:lnTo>
                                      <a:pt x="1321" y="239"/>
                                    </a:lnTo>
                                    <a:lnTo>
                                      <a:pt x="1301" y="26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270" y="290"/>
                                    </a:lnTo>
                                    <a:lnTo>
                                      <a:pt x="1263" y="299"/>
                                    </a:lnTo>
                                    <a:lnTo>
                                      <a:pt x="1257" y="309"/>
                                    </a:lnTo>
                                    <a:lnTo>
                                      <a:pt x="1253" y="318"/>
                                    </a:lnTo>
                                    <a:lnTo>
                                      <a:pt x="1252" y="326"/>
                                    </a:lnTo>
                                    <a:lnTo>
                                      <a:pt x="1255" y="335"/>
                                    </a:lnTo>
                                    <a:lnTo>
                                      <a:pt x="1285" y="333"/>
                                    </a:lnTo>
                                    <a:lnTo>
                                      <a:pt x="1314" y="335"/>
                                    </a:lnTo>
                                    <a:lnTo>
                                      <a:pt x="1338" y="341"/>
                                    </a:lnTo>
                                    <a:lnTo>
                                      <a:pt x="1361" y="346"/>
                                    </a:lnTo>
                                    <a:lnTo>
                                      <a:pt x="1382" y="356"/>
                                    </a:lnTo>
                                    <a:lnTo>
                                      <a:pt x="1399" y="365"/>
                                    </a:lnTo>
                                    <a:lnTo>
                                      <a:pt x="1431" y="388"/>
                                    </a:lnTo>
                                    <a:lnTo>
                                      <a:pt x="1455" y="412"/>
                                    </a:lnTo>
                                    <a:lnTo>
                                      <a:pt x="1474" y="431"/>
                                    </a:lnTo>
                                    <a:lnTo>
                                      <a:pt x="1483" y="439"/>
                                    </a:lnTo>
                                    <a:lnTo>
                                      <a:pt x="1493" y="444"/>
                                    </a:lnTo>
                                    <a:lnTo>
                                      <a:pt x="1500" y="446"/>
                                    </a:lnTo>
                                    <a:lnTo>
                                      <a:pt x="1508" y="446"/>
                                    </a:lnTo>
                                    <a:lnTo>
                                      <a:pt x="1493" y="412"/>
                                    </a:lnTo>
                                    <a:lnTo>
                                      <a:pt x="1481" y="382"/>
                                    </a:lnTo>
                                    <a:lnTo>
                                      <a:pt x="1476" y="358"/>
                                    </a:lnTo>
                                    <a:lnTo>
                                      <a:pt x="1474" y="335"/>
                                    </a:lnTo>
                                    <a:lnTo>
                                      <a:pt x="1476" y="314"/>
                                    </a:lnTo>
                                    <a:lnTo>
                                      <a:pt x="1480" y="297"/>
                                    </a:lnTo>
                                    <a:lnTo>
                                      <a:pt x="1487" y="280"/>
                                    </a:lnTo>
                                    <a:lnTo>
                                      <a:pt x="1497" y="265"/>
                                    </a:lnTo>
                                    <a:lnTo>
                                      <a:pt x="1508" y="252"/>
                                    </a:lnTo>
                                    <a:lnTo>
                                      <a:pt x="1525" y="245"/>
                                    </a:lnTo>
                                    <a:lnTo>
                                      <a:pt x="1546" y="241"/>
                                    </a:lnTo>
                                    <a:lnTo>
                                      <a:pt x="1568" y="239"/>
                                    </a:lnTo>
                                    <a:lnTo>
                                      <a:pt x="1593" y="241"/>
                                    </a:lnTo>
                                    <a:lnTo>
                                      <a:pt x="1617" y="245"/>
                                    </a:lnTo>
                                    <a:lnTo>
                                      <a:pt x="1642" y="250"/>
                                    </a:lnTo>
                                    <a:lnTo>
                                      <a:pt x="1662" y="256"/>
                                    </a:lnTo>
                                    <a:lnTo>
                                      <a:pt x="1681" y="264"/>
                                    </a:lnTo>
                                    <a:lnTo>
                                      <a:pt x="1702" y="273"/>
                                    </a:lnTo>
                                    <a:lnTo>
                                      <a:pt x="1723" y="286"/>
                                    </a:lnTo>
                                    <a:lnTo>
                                      <a:pt x="1742" y="299"/>
                                    </a:lnTo>
                                    <a:lnTo>
                                      <a:pt x="1779" y="329"/>
                                    </a:lnTo>
                                    <a:lnTo>
                                      <a:pt x="1794" y="346"/>
                                    </a:lnTo>
                                    <a:lnTo>
                                      <a:pt x="1807" y="363"/>
                                    </a:lnTo>
                                    <a:lnTo>
                                      <a:pt x="1819" y="380"/>
                                    </a:lnTo>
                                    <a:lnTo>
                                      <a:pt x="1830" y="401"/>
                                    </a:lnTo>
                                    <a:lnTo>
                                      <a:pt x="1840" y="424"/>
                                    </a:lnTo>
                                    <a:lnTo>
                                      <a:pt x="1847" y="446"/>
                                    </a:lnTo>
                                    <a:lnTo>
                                      <a:pt x="1853" y="467"/>
                                    </a:lnTo>
                                    <a:lnTo>
                                      <a:pt x="1856" y="488"/>
                                    </a:lnTo>
                                    <a:lnTo>
                                      <a:pt x="1856" y="506"/>
                                    </a:lnTo>
                                    <a:lnTo>
                                      <a:pt x="1851" y="522"/>
                                    </a:lnTo>
                                    <a:lnTo>
                                      <a:pt x="1841" y="539"/>
                                    </a:lnTo>
                                    <a:lnTo>
                                      <a:pt x="1834" y="552"/>
                                    </a:lnTo>
                                    <a:lnTo>
                                      <a:pt x="1824" y="565"/>
                                    </a:lnTo>
                                    <a:lnTo>
                                      <a:pt x="1813" y="574"/>
                                    </a:lnTo>
                                    <a:lnTo>
                                      <a:pt x="1796" y="580"/>
                                    </a:lnTo>
                                    <a:lnTo>
                                      <a:pt x="1785" y="582"/>
                                    </a:lnTo>
                                    <a:lnTo>
                                      <a:pt x="1772" y="584"/>
                                    </a:lnTo>
                                    <a:lnTo>
                                      <a:pt x="1758" y="584"/>
                                    </a:lnTo>
                                    <a:lnTo>
                                      <a:pt x="1742" y="584"/>
                                    </a:lnTo>
                                    <a:lnTo>
                                      <a:pt x="1723" y="582"/>
                                    </a:lnTo>
                                    <a:lnTo>
                                      <a:pt x="1700" y="578"/>
                                    </a:lnTo>
                                    <a:lnTo>
                                      <a:pt x="1717" y="589"/>
                                    </a:lnTo>
                                    <a:lnTo>
                                      <a:pt x="1734" y="603"/>
                                    </a:lnTo>
                                    <a:lnTo>
                                      <a:pt x="1760" y="633"/>
                                    </a:lnTo>
                                    <a:lnTo>
                                      <a:pt x="1783" y="667"/>
                                    </a:lnTo>
                                    <a:lnTo>
                                      <a:pt x="1800" y="699"/>
                                    </a:lnTo>
                                    <a:lnTo>
                                      <a:pt x="1817" y="729"/>
                                    </a:lnTo>
                                    <a:lnTo>
                                      <a:pt x="1823" y="740"/>
                                    </a:lnTo>
                                    <a:lnTo>
                                      <a:pt x="1830" y="753"/>
                                    </a:lnTo>
                                    <a:lnTo>
                                      <a:pt x="1838" y="763"/>
                                    </a:lnTo>
                                    <a:lnTo>
                                      <a:pt x="1845" y="770"/>
                                    </a:lnTo>
                                    <a:lnTo>
                                      <a:pt x="1855" y="774"/>
                                    </a:lnTo>
                                    <a:lnTo>
                                      <a:pt x="1862" y="776"/>
                                    </a:lnTo>
                                    <a:lnTo>
                                      <a:pt x="1862" y="761"/>
                                    </a:lnTo>
                                    <a:lnTo>
                                      <a:pt x="1864" y="746"/>
                                    </a:lnTo>
                                    <a:lnTo>
                                      <a:pt x="1868" y="734"/>
                                    </a:lnTo>
                                    <a:lnTo>
                                      <a:pt x="1873" y="725"/>
                                    </a:lnTo>
                                    <a:lnTo>
                                      <a:pt x="1889" y="710"/>
                                    </a:lnTo>
                                    <a:lnTo>
                                      <a:pt x="1905" y="699"/>
                                    </a:lnTo>
                                    <a:lnTo>
                                      <a:pt x="1926" y="693"/>
                                    </a:lnTo>
                                    <a:lnTo>
                                      <a:pt x="1947" y="687"/>
                                    </a:lnTo>
                                    <a:lnTo>
                                      <a:pt x="1968" y="682"/>
                                    </a:lnTo>
                                    <a:lnTo>
                                      <a:pt x="1987" y="676"/>
                                    </a:lnTo>
                                    <a:lnTo>
                                      <a:pt x="2002" y="670"/>
                                    </a:lnTo>
                                    <a:lnTo>
                                      <a:pt x="2015" y="668"/>
                                    </a:lnTo>
                                    <a:lnTo>
                                      <a:pt x="2024" y="668"/>
                                    </a:lnTo>
                                    <a:lnTo>
                                      <a:pt x="2034" y="672"/>
                                    </a:lnTo>
                                    <a:lnTo>
                                      <a:pt x="2041" y="676"/>
                                    </a:lnTo>
                                    <a:lnTo>
                                      <a:pt x="2049" y="684"/>
                                    </a:lnTo>
                                    <a:lnTo>
                                      <a:pt x="2056" y="691"/>
                                    </a:lnTo>
                                    <a:lnTo>
                                      <a:pt x="2068" y="699"/>
                                    </a:lnTo>
                                    <a:lnTo>
                                      <a:pt x="2081" y="708"/>
                                    </a:lnTo>
                                    <a:lnTo>
                                      <a:pt x="2094" y="721"/>
                                    </a:lnTo>
                                    <a:lnTo>
                                      <a:pt x="2124" y="748"/>
                                    </a:lnTo>
                                    <a:lnTo>
                                      <a:pt x="2152" y="780"/>
                                    </a:lnTo>
                                    <a:lnTo>
                                      <a:pt x="2166" y="797"/>
                                    </a:lnTo>
                                    <a:lnTo>
                                      <a:pt x="2177" y="814"/>
                                    </a:lnTo>
                                    <a:lnTo>
                                      <a:pt x="2186" y="832"/>
                                    </a:lnTo>
                                    <a:lnTo>
                                      <a:pt x="2196" y="851"/>
                                    </a:lnTo>
                                    <a:lnTo>
                                      <a:pt x="2211" y="896"/>
                                    </a:lnTo>
                                    <a:lnTo>
                                      <a:pt x="2216" y="917"/>
                                    </a:lnTo>
                                    <a:lnTo>
                                      <a:pt x="2220" y="938"/>
                                    </a:lnTo>
                                    <a:lnTo>
                                      <a:pt x="2220" y="957"/>
                                    </a:lnTo>
                                    <a:lnTo>
                                      <a:pt x="2216" y="974"/>
                                    </a:lnTo>
                                    <a:lnTo>
                                      <a:pt x="2211" y="987"/>
                                    </a:lnTo>
                                    <a:lnTo>
                                      <a:pt x="2199" y="1000"/>
                                    </a:lnTo>
                                    <a:lnTo>
                                      <a:pt x="2186" y="1011"/>
                                    </a:lnTo>
                                    <a:lnTo>
                                      <a:pt x="2169" y="1021"/>
                                    </a:lnTo>
                                    <a:lnTo>
                                      <a:pt x="2134" y="1036"/>
                                    </a:lnTo>
                                    <a:lnTo>
                                      <a:pt x="2115" y="1040"/>
                                    </a:lnTo>
                                    <a:lnTo>
                                      <a:pt x="2098" y="1043"/>
                                    </a:lnTo>
                                    <a:lnTo>
                                      <a:pt x="2081" y="1043"/>
                                    </a:lnTo>
                                    <a:lnTo>
                                      <a:pt x="2060" y="1040"/>
                                    </a:lnTo>
                                    <a:lnTo>
                                      <a:pt x="2041" y="1036"/>
                                    </a:lnTo>
                                    <a:lnTo>
                                      <a:pt x="2020" y="1028"/>
                                    </a:lnTo>
                                    <a:lnTo>
                                      <a:pt x="2000" y="1021"/>
                                    </a:lnTo>
                                    <a:lnTo>
                                      <a:pt x="1983" y="1015"/>
                                    </a:lnTo>
                                    <a:lnTo>
                                      <a:pt x="1968" y="1009"/>
                                    </a:lnTo>
                                    <a:lnTo>
                                      <a:pt x="1956" y="1008"/>
                                    </a:lnTo>
                                    <a:lnTo>
                                      <a:pt x="1964" y="1023"/>
                                    </a:lnTo>
                                    <a:lnTo>
                                      <a:pt x="1970" y="1034"/>
                                    </a:lnTo>
                                    <a:lnTo>
                                      <a:pt x="1973" y="1041"/>
                                    </a:lnTo>
                                    <a:lnTo>
                                      <a:pt x="1975" y="1045"/>
                                    </a:lnTo>
                                    <a:lnTo>
                                      <a:pt x="1975" y="1047"/>
                                    </a:lnTo>
                                    <a:lnTo>
                                      <a:pt x="1975" y="1047"/>
                                    </a:lnTo>
                                    <a:lnTo>
                                      <a:pt x="1971" y="1043"/>
                                    </a:lnTo>
                                    <a:lnTo>
                                      <a:pt x="1964" y="1034"/>
                                    </a:lnTo>
                                    <a:lnTo>
                                      <a:pt x="1958" y="1028"/>
                                    </a:lnTo>
                                    <a:lnTo>
                                      <a:pt x="1954" y="1026"/>
                                    </a:lnTo>
                                    <a:lnTo>
                                      <a:pt x="1953" y="1026"/>
                                    </a:lnTo>
                                    <a:lnTo>
                                      <a:pt x="1951" y="1028"/>
                                    </a:lnTo>
                                    <a:lnTo>
                                      <a:pt x="1951" y="1032"/>
                                    </a:lnTo>
                                    <a:lnTo>
                                      <a:pt x="1954" y="1043"/>
                                    </a:lnTo>
                                    <a:lnTo>
                                      <a:pt x="1958" y="1055"/>
                                    </a:lnTo>
                                    <a:lnTo>
                                      <a:pt x="1966" y="1066"/>
                                    </a:lnTo>
                                    <a:lnTo>
                                      <a:pt x="1971" y="1081"/>
                                    </a:lnTo>
                                    <a:lnTo>
                                      <a:pt x="1975" y="1100"/>
                                    </a:lnTo>
                                    <a:lnTo>
                                      <a:pt x="1977" y="1122"/>
                                    </a:lnTo>
                                    <a:lnTo>
                                      <a:pt x="1977" y="1137"/>
                                    </a:lnTo>
                                    <a:lnTo>
                                      <a:pt x="1975" y="1153"/>
                                    </a:lnTo>
                                    <a:lnTo>
                                      <a:pt x="1973" y="1171"/>
                                    </a:lnTo>
                                    <a:lnTo>
                                      <a:pt x="1970" y="1190"/>
                                    </a:lnTo>
                                    <a:lnTo>
                                      <a:pt x="1977" y="1175"/>
                                    </a:lnTo>
                                    <a:lnTo>
                                      <a:pt x="1987" y="1164"/>
                                    </a:lnTo>
                                    <a:lnTo>
                                      <a:pt x="2007" y="1145"/>
                                    </a:lnTo>
                                    <a:lnTo>
                                      <a:pt x="2034" y="1132"/>
                                    </a:lnTo>
                                    <a:lnTo>
                                      <a:pt x="2062" y="1124"/>
                                    </a:lnTo>
                                    <a:lnTo>
                                      <a:pt x="2090" y="1121"/>
                                    </a:lnTo>
                                    <a:lnTo>
                                      <a:pt x="2118" y="1122"/>
                                    </a:lnTo>
                                    <a:lnTo>
                                      <a:pt x="2143" y="1124"/>
                                    </a:lnTo>
                                    <a:lnTo>
                                      <a:pt x="2164" y="1130"/>
                                    </a:lnTo>
                                    <a:lnTo>
                                      <a:pt x="2173" y="1134"/>
                                    </a:lnTo>
                                    <a:lnTo>
                                      <a:pt x="2179" y="1139"/>
                                    </a:lnTo>
                                    <a:lnTo>
                                      <a:pt x="2190" y="1156"/>
                                    </a:lnTo>
                                    <a:lnTo>
                                      <a:pt x="2198" y="1177"/>
                                    </a:lnTo>
                                    <a:lnTo>
                                      <a:pt x="2201" y="1202"/>
                                    </a:lnTo>
                                    <a:lnTo>
                                      <a:pt x="2203" y="1228"/>
                                    </a:lnTo>
                                    <a:lnTo>
                                      <a:pt x="2203" y="1254"/>
                                    </a:lnTo>
                                    <a:lnTo>
                                      <a:pt x="2201" y="1279"/>
                                    </a:lnTo>
                                    <a:lnTo>
                                      <a:pt x="2201" y="1299"/>
                                    </a:lnTo>
                                    <a:lnTo>
                                      <a:pt x="2199" y="1315"/>
                                    </a:lnTo>
                                    <a:lnTo>
                                      <a:pt x="2194" y="1328"/>
                                    </a:lnTo>
                                    <a:lnTo>
                                      <a:pt x="2179" y="1350"/>
                                    </a:lnTo>
                                    <a:lnTo>
                                      <a:pt x="2160" y="1369"/>
                                    </a:lnTo>
                                    <a:lnTo>
                                      <a:pt x="2141" y="1386"/>
                                    </a:lnTo>
                                    <a:lnTo>
                                      <a:pt x="2120" y="1403"/>
                                    </a:lnTo>
                                    <a:lnTo>
                                      <a:pt x="2098" y="1422"/>
                                    </a:lnTo>
                                    <a:lnTo>
                                      <a:pt x="2086" y="1428"/>
                                    </a:lnTo>
                                    <a:lnTo>
                                      <a:pt x="2073" y="1433"/>
                                    </a:lnTo>
                                    <a:lnTo>
                                      <a:pt x="2062" y="1437"/>
                                    </a:lnTo>
                                    <a:lnTo>
                                      <a:pt x="2051" y="1435"/>
                                    </a:lnTo>
                                    <a:lnTo>
                                      <a:pt x="2037" y="1428"/>
                                    </a:lnTo>
                                    <a:lnTo>
                                      <a:pt x="2024" y="1416"/>
                                    </a:lnTo>
                                    <a:lnTo>
                                      <a:pt x="2013" y="1401"/>
                                    </a:lnTo>
                                    <a:lnTo>
                                      <a:pt x="2000" y="1386"/>
                                    </a:lnTo>
                                    <a:lnTo>
                                      <a:pt x="1988" y="1371"/>
                                    </a:lnTo>
                                    <a:lnTo>
                                      <a:pt x="1979" y="1360"/>
                                    </a:lnTo>
                                    <a:lnTo>
                                      <a:pt x="1970" y="1350"/>
                                    </a:lnTo>
                                    <a:lnTo>
                                      <a:pt x="1960" y="1345"/>
                                    </a:lnTo>
                                    <a:lnTo>
                                      <a:pt x="1956" y="1343"/>
                                    </a:lnTo>
                                    <a:lnTo>
                                      <a:pt x="1954" y="1345"/>
                                    </a:lnTo>
                                    <a:lnTo>
                                      <a:pt x="1954" y="1348"/>
                                    </a:lnTo>
                                    <a:lnTo>
                                      <a:pt x="1956" y="1356"/>
                                    </a:lnTo>
                                    <a:lnTo>
                                      <a:pt x="1954" y="1365"/>
                                    </a:lnTo>
                                    <a:lnTo>
                                      <a:pt x="1949" y="1377"/>
                                    </a:lnTo>
                                    <a:lnTo>
                                      <a:pt x="1939" y="1388"/>
                                    </a:lnTo>
                                    <a:lnTo>
                                      <a:pt x="1932" y="1394"/>
                                    </a:lnTo>
                                    <a:lnTo>
                                      <a:pt x="1922" y="1399"/>
                                    </a:lnTo>
                                    <a:lnTo>
                                      <a:pt x="1913" y="1405"/>
                                    </a:lnTo>
                                    <a:lnTo>
                                      <a:pt x="1909" y="1409"/>
                                    </a:lnTo>
                                    <a:lnTo>
                                      <a:pt x="1905" y="1411"/>
                                    </a:lnTo>
                                    <a:lnTo>
                                      <a:pt x="1905" y="1412"/>
                                    </a:lnTo>
                                    <a:lnTo>
                                      <a:pt x="1909" y="1412"/>
                                    </a:lnTo>
                                    <a:lnTo>
                                      <a:pt x="1913" y="1411"/>
                                    </a:lnTo>
                                    <a:lnTo>
                                      <a:pt x="1913" y="1411"/>
                                    </a:lnTo>
                                    <a:lnTo>
                                      <a:pt x="1911" y="1411"/>
                                    </a:lnTo>
                                    <a:lnTo>
                                      <a:pt x="1909" y="1409"/>
                                    </a:lnTo>
                                    <a:lnTo>
                                      <a:pt x="1902" y="1411"/>
                                    </a:lnTo>
                                    <a:lnTo>
                                      <a:pt x="1892" y="1411"/>
                                    </a:lnTo>
                                    <a:lnTo>
                                      <a:pt x="1877" y="1412"/>
                                    </a:lnTo>
                                    <a:lnTo>
                                      <a:pt x="1856" y="1416"/>
                                    </a:lnTo>
                                    <a:lnTo>
                                      <a:pt x="1832" y="1420"/>
                                    </a:lnTo>
                                    <a:lnTo>
                                      <a:pt x="1851" y="1428"/>
                                    </a:lnTo>
                                    <a:lnTo>
                                      <a:pt x="1866" y="1435"/>
                                    </a:lnTo>
                                    <a:lnTo>
                                      <a:pt x="1877" y="1443"/>
                                    </a:lnTo>
                                    <a:lnTo>
                                      <a:pt x="1887" y="1452"/>
                                    </a:lnTo>
                                    <a:lnTo>
                                      <a:pt x="1892" y="1461"/>
                                    </a:lnTo>
                                    <a:lnTo>
                                      <a:pt x="1896" y="1471"/>
                                    </a:lnTo>
                                    <a:lnTo>
                                      <a:pt x="1896" y="1480"/>
                                    </a:lnTo>
                                    <a:lnTo>
                                      <a:pt x="1894" y="1488"/>
                                    </a:lnTo>
                                    <a:lnTo>
                                      <a:pt x="1887" y="1503"/>
                                    </a:lnTo>
                                    <a:lnTo>
                                      <a:pt x="1873" y="1512"/>
                                    </a:lnTo>
                                    <a:lnTo>
                                      <a:pt x="1866" y="1514"/>
                                    </a:lnTo>
                                    <a:lnTo>
                                      <a:pt x="1856" y="1514"/>
                                    </a:lnTo>
                                    <a:lnTo>
                                      <a:pt x="1849" y="1512"/>
                                    </a:lnTo>
                                    <a:lnTo>
                                      <a:pt x="1840" y="15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84480" y="0"/>
                              <a:ext cx="2629080" cy="2085480"/>
                            </a:xfrm>
                          </wpg:grpSpPr>
                          <wps:wsp>
                            <wps:cNvSpPr/>
                            <wps:spPr>
                              <a:xfrm rot="20167200">
                                <a:off x="208080" y="434880"/>
                                <a:ext cx="2265840" cy="124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1569">
                                    <a:moveTo>
                                      <a:pt x="2512" y="1545"/>
                                    </a:moveTo>
                                    <a:lnTo>
                                      <a:pt x="2508" y="1548"/>
                                    </a:lnTo>
                                    <a:lnTo>
                                      <a:pt x="2504" y="1554"/>
                                    </a:lnTo>
                                    <a:lnTo>
                                      <a:pt x="2489" y="1560"/>
                                    </a:lnTo>
                                    <a:lnTo>
                                      <a:pt x="2470" y="1563"/>
                                    </a:lnTo>
                                    <a:lnTo>
                                      <a:pt x="2448" y="1567"/>
                                    </a:lnTo>
                                    <a:lnTo>
                                      <a:pt x="2421" y="1569"/>
                                    </a:lnTo>
                                    <a:lnTo>
                                      <a:pt x="2397" y="1569"/>
                                    </a:lnTo>
                                    <a:lnTo>
                                      <a:pt x="2372" y="1567"/>
                                    </a:lnTo>
                                    <a:lnTo>
                                      <a:pt x="2350" y="1565"/>
                                    </a:lnTo>
                                    <a:lnTo>
                                      <a:pt x="2306" y="1558"/>
                                    </a:lnTo>
                                    <a:lnTo>
                                      <a:pt x="2263" y="1545"/>
                                    </a:lnTo>
                                    <a:lnTo>
                                      <a:pt x="2220" y="1528"/>
                                    </a:lnTo>
                                    <a:lnTo>
                                      <a:pt x="2180" y="1509"/>
                                    </a:lnTo>
                                    <a:lnTo>
                                      <a:pt x="2141" y="1486"/>
                                    </a:lnTo>
                                    <a:lnTo>
                                      <a:pt x="2103" y="1460"/>
                                    </a:lnTo>
                                    <a:lnTo>
                                      <a:pt x="2084" y="1445"/>
                                    </a:lnTo>
                                    <a:lnTo>
                                      <a:pt x="2069" y="1432"/>
                                    </a:lnTo>
                                    <a:lnTo>
                                      <a:pt x="2054" y="1418"/>
                                    </a:lnTo>
                                    <a:lnTo>
                                      <a:pt x="2043" y="1405"/>
                                    </a:lnTo>
                                    <a:lnTo>
                                      <a:pt x="2033" y="1396"/>
                                    </a:lnTo>
                                    <a:lnTo>
                                      <a:pt x="2026" y="1388"/>
                                    </a:lnTo>
                                    <a:lnTo>
                                      <a:pt x="2020" y="1384"/>
                                    </a:lnTo>
                                    <a:lnTo>
                                      <a:pt x="2016" y="1379"/>
                                    </a:lnTo>
                                    <a:lnTo>
                                      <a:pt x="2016" y="1371"/>
                                    </a:lnTo>
                                    <a:lnTo>
                                      <a:pt x="2016" y="1360"/>
                                    </a:lnTo>
                                    <a:lnTo>
                                      <a:pt x="2018" y="1351"/>
                                    </a:lnTo>
                                    <a:lnTo>
                                      <a:pt x="2020" y="1339"/>
                                    </a:lnTo>
                                    <a:lnTo>
                                      <a:pt x="2024" y="1326"/>
                                    </a:lnTo>
                                    <a:lnTo>
                                      <a:pt x="2027" y="1311"/>
                                    </a:lnTo>
                                    <a:lnTo>
                                      <a:pt x="2014" y="1315"/>
                                    </a:lnTo>
                                    <a:lnTo>
                                      <a:pt x="2003" y="1319"/>
                                    </a:lnTo>
                                    <a:lnTo>
                                      <a:pt x="1994" y="1322"/>
                                    </a:lnTo>
                                    <a:lnTo>
                                      <a:pt x="1988" y="1326"/>
                                    </a:lnTo>
                                    <a:lnTo>
                                      <a:pt x="1977" y="1328"/>
                                    </a:lnTo>
                                    <a:lnTo>
                                      <a:pt x="1967" y="1330"/>
                                    </a:lnTo>
                                    <a:lnTo>
                                      <a:pt x="1954" y="1332"/>
                                    </a:lnTo>
                                    <a:lnTo>
                                      <a:pt x="1946" y="1332"/>
                                    </a:lnTo>
                                    <a:lnTo>
                                      <a:pt x="1935" y="1330"/>
                                    </a:lnTo>
                                    <a:lnTo>
                                      <a:pt x="1922" y="1330"/>
                                    </a:lnTo>
                                    <a:lnTo>
                                      <a:pt x="1907" y="1330"/>
                                    </a:lnTo>
                                    <a:lnTo>
                                      <a:pt x="1888" y="1330"/>
                                    </a:lnTo>
                                    <a:lnTo>
                                      <a:pt x="1865" y="1330"/>
                                    </a:lnTo>
                                    <a:lnTo>
                                      <a:pt x="1888" y="1341"/>
                                    </a:lnTo>
                                    <a:lnTo>
                                      <a:pt x="1907" y="1351"/>
                                    </a:lnTo>
                                    <a:lnTo>
                                      <a:pt x="1924" y="1362"/>
                                    </a:lnTo>
                                    <a:lnTo>
                                      <a:pt x="1939" y="1371"/>
                                    </a:lnTo>
                                    <a:lnTo>
                                      <a:pt x="1952" y="1383"/>
                                    </a:lnTo>
                                    <a:lnTo>
                                      <a:pt x="1962" y="1392"/>
                                    </a:lnTo>
                                    <a:lnTo>
                                      <a:pt x="1971" y="1403"/>
                                    </a:lnTo>
                                    <a:lnTo>
                                      <a:pt x="1978" y="1413"/>
                                    </a:lnTo>
                                    <a:lnTo>
                                      <a:pt x="1986" y="1432"/>
                                    </a:lnTo>
                                    <a:lnTo>
                                      <a:pt x="1990" y="1448"/>
                                    </a:lnTo>
                                    <a:lnTo>
                                      <a:pt x="1990" y="1464"/>
                                    </a:lnTo>
                                    <a:lnTo>
                                      <a:pt x="1988" y="1477"/>
                                    </a:lnTo>
                                    <a:lnTo>
                                      <a:pt x="1982" y="1488"/>
                                    </a:lnTo>
                                    <a:lnTo>
                                      <a:pt x="1971" y="1497"/>
                                    </a:lnTo>
                                    <a:lnTo>
                                      <a:pt x="1954" y="1507"/>
                                    </a:lnTo>
                                    <a:lnTo>
                                      <a:pt x="1935" y="1513"/>
                                    </a:lnTo>
                                    <a:lnTo>
                                      <a:pt x="1909" y="1518"/>
                                    </a:lnTo>
                                    <a:lnTo>
                                      <a:pt x="1880" y="1520"/>
                                    </a:lnTo>
                                    <a:lnTo>
                                      <a:pt x="1848" y="1518"/>
                                    </a:lnTo>
                                    <a:lnTo>
                                      <a:pt x="1813" y="1513"/>
                                    </a:lnTo>
                                    <a:lnTo>
                                      <a:pt x="1792" y="1509"/>
                                    </a:lnTo>
                                    <a:lnTo>
                                      <a:pt x="1769" y="1503"/>
                                    </a:lnTo>
                                    <a:lnTo>
                                      <a:pt x="1743" y="1497"/>
                                    </a:lnTo>
                                    <a:lnTo>
                                      <a:pt x="1715" y="1490"/>
                                    </a:lnTo>
                                    <a:lnTo>
                                      <a:pt x="1654" y="1473"/>
                                    </a:lnTo>
                                    <a:lnTo>
                                      <a:pt x="1590" y="1454"/>
                                    </a:lnTo>
                                    <a:lnTo>
                                      <a:pt x="1528" y="1433"/>
                                    </a:lnTo>
                                    <a:lnTo>
                                      <a:pt x="1498" y="1422"/>
                                    </a:lnTo>
                                    <a:lnTo>
                                      <a:pt x="1470" y="1413"/>
                                    </a:lnTo>
                                    <a:lnTo>
                                      <a:pt x="1445" y="1401"/>
                                    </a:lnTo>
                                    <a:lnTo>
                                      <a:pt x="1423" y="1390"/>
                                    </a:lnTo>
                                    <a:lnTo>
                                      <a:pt x="1402" y="1381"/>
                                    </a:lnTo>
                                    <a:lnTo>
                                      <a:pt x="1387" y="1369"/>
                                    </a:lnTo>
                                    <a:lnTo>
                                      <a:pt x="1362" y="1349"/>
                                    </a:lnTo>
                                    <a:lnTo>
                                      <a:pt x="1345" y="1328"/>
                                    </a:lnTo>
                                    <a:lnTo>
                                      <a:pt x="1334" y="1305"/>
                                    </a:lnTo>
                                    <a:lnTo>
                                      <a:pt x="1328" y="1285"/>
                                    </a:lnTo>
                                    <a:lnTo>
                                      <a:pt x="1332" y="1262"/>
                                    </a:lnTo>
                                    <a:lnTo>
                                      <a:pt x="1336" y="1249"/>
                                    </a:lnTo>
                                    <a:lnTo>
                                      <a:pt x="1342" y="1238"/>
                                    </a:lnTo>
                                    <a:lnTo>
                                      <a:pt x="1349" y="1224"/>
                                    </a:lnTo>
                                    <a:lnTo>
                                      <a:pt x="1358" y="1211"/>
                                    </a:lnTo>
                                    <a:lnTo>
                                      <a:pt x="1370" y="1198"/>
                                    </a:lnTo>
                                    <a:lnTo>
                                      <a:pt x="1383" y="1185"/>
                                    </a:lnTo>
                                    <a:lnTo>
                                      <a:pt x="1357" y="1196"/>
                                    </a:lnTo>
                                    <a:lnTo>
                                      <a:pt x="1325" y="1200"/>
                                    </a:lnTo>
                                    <a:lnTo>
                                      <a:pt x="1293" y="1198"/>
                                    </a:lnTo>
                                    <a:lnTo>
                                      <a:pt x="1257" y="1192"/>
                                    </a:lnTo>
                                    <a:lnTo>
                                      <a:pt x="1221" y="1179"/>
                                    </a:lnTo>
                                    <a:lnTo>
                                      <a:pt x="1181" y="1160"/>
                                    </a:lnTo>
                                    <a:lnTo>
                                      <a:pt x="1144" y="1136"/>
                                    </a:lnTo>
                                    <a:lnTo>
                                      <a:pt x="1104" y="1106"/>
                                    </a:lnTo>
                                    <a:lnTo>
                                      <a:pt x="1123" y="1126"/>
                                    </a:lnTo>
                                    <a:lnTo>
                                      <a:pt x="1140" y="1143"/>
                                    </a:lnTo>
                                    <a:lnTo>
                                      <a:pt x="1153" y="1160"/>
                                    </a:lnTo>
                                    <a:lnTo>
                                      <a:pt x="1164" y="1175"/>
                                    </a:lnTo>
                                    <a:lnTo>
                                      <a:pt x="1172" y="1190"/>
                                    </a:lnTo>
                                    <a:lnTo>
                                      <a:pt x="1176" y="1202"/>
                                    </a:lnTo>
                                    <a:lnTo>
                                      <a:pt x="1179" y="1213"/>
                                    </a:lnTo>
                                    <a:lnTo>
                                      <a:pt x="1179" y="1224"/>
                                    </a:lnTo>
                                    <a:lnTo>
                                      <a:pt x="1176" y="1239"/>
                                    </a:lnTo>
                                    <a:lnTo>
                                      <a:pt x="1166" y="1253"/>
                                    </a:lnTo>
                                    <a:lnTo>
                                      <a:pt x="1153" y="1260"/>
                                    </a:lnTo>
                                    <a:lnTo>
                                      <a:pt x="1136" y="1264"/>
                                    </a:lnTo>
                                    <a:lnTo>
                                      <a:pt x="1127" y="1266"/>
                                    </a:lnTo>
                                    <a:lnTo>
                                      <a:pt x="1113" y="1264"/>
                                    </a:lnTo>
                                    <a:lnTo>
                                      <a:pt x="1098" y="1262"/>
                                    </a:lnTo>
                                    <a:lnTo>
                                      <a:pt x="1081" y="1258"/>
                                    </a:lnTo>
                                    <a:lnTo>
                                      <a:pt x="1044" y="1249"/>
                                    </a:lnTo>
                                    <a:lnTo>
                                      <a:pt x="1000" y="1234"/>
                                    </a:lnTo>
                                    <a:lnTo>
                                      <a:pt x="953" y="1217"/>
                                    </a:lnTo>
                                    <a:lnTo>
                                      <a:pt x="908" y="1196"/>
                                    </a:lnTo>
                                    <a:lnTo>
                                      <a:pt x="863" y="1177"/>
                                    </a:lnTo>
                                    <a:lnTo>
                                      <a:pt x="821" y="1157"/>
                                    </a:lnTo>
                                    <a:lnTo>
                                      <a:pt x="778" y="1134"/>
                                    </a:lnTo>
                                    <a:lnTo>
                                      <a:pt x="731" y="1108"/>
                                    </a:lnTo>
                                    <a:lnTo>
                                      <a:pt x="682" y="1077"/>
                                    </a:lnTo>
                                    <a:lnTo>
                                      <a:pt x="635" y="1045"/>
                                    </a:lnTo>
                                    <a:lnTo>
                                      <a:pt x="590" y="1015"/>
                                    </a:lnTo>
                                    <a:lnTo>
                                      <a:pt x="569" y="1000"/>
                                    </a:lnTo>
                                    <a:lnTo>
                                      <a:pt x="552" y="987"/>
                                    </a:lnTo>
                                    <a:lnTo>
                                      <a:pt x="535" y="974"/>
                                    </a:lnTo>
                                    <a:lnTo>
                                      <a:pt x="522" y="963"/>
                                    </a:lnTo>
                                    <a:lnTo>
                                      <a:pt x="512" y="951"/>
                                    </a:lnTo>
                                    <a:lnTo>
                                      <a:pt x="505" y="944"/>
                                    </a:lnTo>
                                    <a:lnTo>
                                      <a:pt x="499" y="929"/>
                                    </a:lnTo>
                                    <a:lnTo>
                                      <a:pt x="493" y="915"/>
                                    </a:lnTo>
                                    <a:lnTo>
                                      <a:pt x="492" y="906"/>
                                    </a:lnTo>
                                    <a:lnTo>
                                      <a:pt x="490" y="897"/>
                                    </a:lnTo>
                                    <a:lnTo>
                                      <a:pt x="492" y="883"/>
                                    </a:lnTo>
                                    <a:lnTo>
                                      <a:pt x="499" y="876"/>
                                    </a:lnTo>
                                    <a:lnTo>
                                      <a:pt x="510" y="874"/>
                                    </a:lnTo>
                                    <a:lnTo>
                                      <a:pt x="524" y="874"/>
                                    </a:lnTo>
                                    <a:lnTo>
                                      <a:pt x="541" y="880"/>
                                    </a:lnTo>
                                    <a:lnTo>
                                      <a:pt x="559" y="887"/>
                                    </a:lnTo>
                                    <a:lnTo>
                                      <a:pt x="595" y="904"/>
                                    </a:lnTo>
                                    <a:lnTo>
                                      <a:pt x="612" y="914"/>
                                    </a:lnTo>
                                    <a:lnTo>
                                      <a:pt x="627" y="919"/>
                                    </a:lnTo>
                                    <a:lnTo>
                                      <a:pt x="640" y="925"/>
                                    </a:lnTo>
                                    <a:lnTo>
                                      <a:pt x="648" y="927"/>
                                    </a:lnTo>
                                    <a:lnTo>
                                      <a:pt x="654" y="925"/>
                                    </a:lnTo>
                                    <a:lnTo>
                                      <a:pt x="652" y="917"/>
                                    </a:lnTo>
                                    <a:lnTo>
                                      <a:pt x="635" y="910"/>
                                    </a:lnTo>
                                    <a:lnTo>
                                      <a:pt x="616" y="900"/>
                                    </a:lnTo>
                                    <a:lnTo>
                                      <a:pt x="595" y="887"/>
                                    </a:lnTo>
                                    <a:lnTo>
                                      <a:pt x="575" y="870"/>
                                    </a:lnTo>
                                    <a:lnTo>
                                      <a:pt x="550" y="853"/>
                                    </a:lnTo>
                                    <a:lnTo>
                                      <a:pt x="527" y="833"/>
                                    </a:lnTo>
                                    <a:lnTo>
                                      <a:pt x="480" y="787"/>
                                    </a:lnTo>
                                    <a:lnTo>
                                      <a:pt x="458" y="765"/>
                                    </a:lnTo>
                                    <a:lnTo>
                                      <a:pt x="437" y="742"/>
                                    </a:lnTo>
                                    <a:lnTo>
                                      <a:pt x="418" y="720"/>
                                    </a:lnTo>
                                    <a:lnTo>
                                      <a:pt x="403" y="697"/>
                                    </a:lnTo>
                                    <a:lnTo>
                                      <a:pt x="390" y="676"/>
                                    </a:lnTo>
                                    <a:lnTo>
                                      <a:pt x="380" y="656"/>
                                    </a:lnTo>
                                    <a:lnTo>
                                      <a:pt x="375" y="639"/>
                                    </a:lnTo>
                                    <a:lnTo>
                                      <a:pt x="375" y="623"/>
                                    </a:lnTo>
                                    <a:lnTo>
                                      <a:pt x="371" y="642"/>
                                    </a:lnTo>
                                    <a:lnTo>
                                      <a:pt x="362" y="654"/>
                                    </a:lnTo>
                                    <a:lnTo>
                                      <a:pt x="352" y="663"/>
                                    </a:lnTo>
                                    <a:lnTo>
                                      <a:pt x="337" y="667"/>
                                    </a:lnTo>
                                    <a:lnTo>
                                      <a:pt x="322" y="667"/>
                                    </a:lnTo>
                                    <a:lnTo>
                                      <a:pt x="305" y="665"/>
                                    </a:lnTo>
                                    <a:lnTo>
                                      <a:pt x="286" y="659"/>
                                    </a:lnTo>
                                    <a:lnTo>
                                      <a:pt x="265" y="652"/>
                                    </a:lnTo>
                                    <a:lnTo>
                                      <a:pt x="245" y="642"/>
                                    </a:lnTo>
                                    <a:lnTo>
                                      <a:pt x="222" y="631"/>
                                    </a:lnTo>
                                    <a:lnTo>
                                      <a:pt x="179" y="605"/>
                                    </a:lnTo>
                                    <a:lnTo>
                                      <a:pt x="137" y="580"/>
                                    </a:lnTo>
                                    <a:lnTo>
                                      <a:pt x="118" y="567"/>
                                    </a:lnTo>
                                    <a:lnTo>
                                      <a:pt x="102" y="556"/>
                                    </a:lnTo>
                                    <a:lnTo>
                                      <a:pt x="79" y="535"/>
                                    </a:lnTo>
                                    <a:lnTo>
                                      <a:pt x="58" y="509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24" y="448"/>
                                    </a:lnTo>
                                    <a:lnTo>
                                      <a:pt x="11" y="418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0" y="362"/>
                                    </a:lnTo>
                                    <a:lnTo>
                                      <a:pt x="2" y="339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22" y="301"/>
                                    </a:lnTo>
                                    <a:lnTo>
                                      <a:pt x="39" y="284"/>
                                    </a:lnTo>
                                    <a:lnTo>
                                      <a:pt x="62" y="269"/>
                                    </a:lnTo>
                                    <a:lnTo>
                                      <a:pt x="86" y="256"/>
                                    </a:lnTo>
                                    <a:lnTo>
                                      <a:pt x="113" y="249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64" y="243"/>
                                    </a:lnTo>
                                    <a:lnTo>
                                      <a:pt x="175" y="245"/>
                                    </a:lnTo>
                                    <a:lnTo>
                                      <a:pt x="188" y="251"/>
                                    </a:lnTo>
                                    <a:lnTo>
                                      <a:pt x="201" y="256"/>
                                    </a:lnTo>
                                    <a:lnTo>
                                      <a:pt x="215" y="266"/>
                                    </a:lnTo>
                                    <a:lnTo>
                                      <a:pt x="243" y="286"/>
                                    </a:lnTo>
                                    <a:lnTo>
                                      <a:pt x="271" y="311"/>
                                    </a:lnTo>
                                    <a:lnTo>
                                      <a:pt x="299" y="333"/>
                                    </a:lnTo>
                                    <a:lnTo>
                                      <a:pt x="328" y="354"/>
                                    </a:lnTo>
                                    <a:lnTo>
                                      <a:pt x="341" y="364"/>
                                    </a:lnTo>
                                    <a:lnTo>
                                      <a:pt x="354" y="369"/>
                                    </a:lnTo>
                                    <a:lnTo>
                                      <a:pt x="367" y="375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371" y="360"/>
                                    </a:lnTo>
                                    <a:lnTo>
                                      <a:pt x="365" y="347"/>
                                    </a:lnTo>
                                    <a:lnTo>
                                      <a:pt x="363" y="333"/>
                                    </a:lnTo>
                                    <a:lnTo>
                                      <a:pt x="363" y="322"/>
                                    </a:lnTo>
                                    <a:lnTo>
                                      <a:pt x="365" y="315"/>
                                    </a:lnTo>
                                    <a:lnTo>
                                      <a:pt x="369" y="305"/>
                                    </a:lnTo>
                                    <a:lnTo>
                                      <a:pt x="377" y="300"/>
                                    </a:lnTo>
                                    <a:lnTo>
                                      <a:pt x="386" y="294"/>
                                    </a:lnTo>
                                    <a:lnTo>
                                      <a:pt x="397" y="290"/>
                                    </a:lnTo>
                                    <a:lnTo>
                                      <a:pt x="411" y="286"/>
                                    </a:lnTo>
                                    <a:lnTo>
                                      <a:pt x="428" y="283"/>
                                    </a:lnTo>
                                    <a:lnTo>
                                      <a:pt x="446" y="281"/>
                                    </a:lnTo>
                                    <a:lnTo>
                                      <a:pt x="469" y="279"/>
                                    </a:lnTo>
                                    <a:lnTo>
                                      <a:pt x="492" y="277"/>
                                    </a:lnTo>
                                    <a:lnTo>
                                      <a:pt x="520" y="275"/>
                                    </a:lnTo>
                                    <a:lnTo>
                                      <a:pt x="548" y="273"/>
                                    </a:lnTo>
                                    <a:lnTo>
                                      <a:pt x="541" y="269"/>
                                    </a:lnTo>
                                    <a:lnTo>
                                      <a:pt x="531" y="264"/>
                                    </a:lnTo>
                                    <a:lnTo>
                                      <a:pt x="516" y="258"/>
                                    </a:lnTo>
                                    <a:lnTo>
                                      <a:pt x="499" y="251"/>
                                    </a:lnTo>
                                    <a:lnTo>
                                      <a:pt x="480" y="243"/>
                                    </a:lnTo>
                                    <a:lnTo>
                                      <a:pt x="458" y="234"/>
                                    </a:lnTo>
                                    <a:lnTo>
                                      <a:pt x="414" y="217"/>
                                    </a:lnTo>
                                    <a:lnTo>
                                      <a:pt x="369" y="196"/>
                                    </a:lnTo>
                                    <a:lnTo>
                                      <a:pt x="348" y="187"/>
                                    </a:lnTo>
                                    <a:lnTo>
                                      <a:pt x="330" y="177"/>
                                    </a:lnTo>
                                    <a:lnTo>
                                      <a:pt x="313" y="166"/>
                                    </a:lnTo>
                                    <a:lnTo>
                                      <a:pt x="299" y="156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84" y="138"/>
                                    </a:lnTo>
                                    <a:lnTo>
                                      <a:pt x="281" y="119"/>
                                    </a:lnTo>
                                    <a:lnTo>
                                      <a:pt x="282" y="102"/>
                                    </a:lnTo>
                                    <a:lnTo>
                                      <a:pt x="290" y="83"/>
                                    </a:lnTo>
                                    <a:lnTo>
                                      <a:pt x="303" y="66"/>
                                    </a:lnTo>
                                    <a:lnTo>
                                      <a:pt x="318" y="49"/>
                                    </a:lnTo>
                                    <a:lnTo>
                                      <a:pt x="337" y="36"/>
                                    </a:lnTo>
                                    <a:lnTo>
                                      <a:pt x="360" y="25"/>
                                    </a:lnTo>
                                    <a:lnTo>
                                      <a:pt x="384" y="15"/>
                                    </a:lnTo>
                                    <a:lnTo>
                                      <a:pt x="397" y="11"/>
                                    </a:lnTo>
                                    <a:lnTo>
                                      <a:pt x="412" y="9"/>
                                    </a:lnTo>
                                    <a:lnTo>
                                      <a:pt x="448" y="4"/>
                                    </a:lnTo>
                                    <a:lnTo>
                                      <a:pt x="488" y="2"/>
                                    </a:lnTo>
                                    <a:lnTo>
                                      <a:pt x="531" y="0"/>
                                    </a:lnTo>
                                    <a:lnTo>
                                      <a:pt x="573" y="2"/>
                                    </a:lnTo>
                                    <a:lnTo>
                                      <a:pt x="614" y="8"/>
                                    </a:lnTo>
                                    <a:lnTo>
                                      <a:pt x="650" y="15"/>
                                    </a:lnTo>
                                    <a:lnTo>
                                      <a:pt x="667" y="19"/>
                                    </a:lnTo>
                                    <a:lnTo>
                                      <a:pt x="682" y="25"/>
                                    </a:lnTo>
                                    <a:lnTo>
                                      <a:pt x="703" y="40"/>
                                    </a:lnTo>
                                    <a:lnTo>
                                      <a:pt x="723" y="55"/>
                                    </a:lnTo>
                                    <a:lnTo>
                                      <a:pt x="740" y="66"/>
                                    </a:lnTo>
                                    <a:lnTo>
                                      <a:pt x="755" y="79"/>
                                    </a:lnTo>
                                    <a:lnTo>
                                      <a:pt x="769" y="90"/>
                                    </a:lnTo>
                                    <a:lnTo>
                                      <a:pt x="778" y="100"/>
                                    </a:lnTo>
                                    <a:lnTo>
                                      <a:pt x="797" y="119"/>
                                    </a:lnTo>
                                    <a:lnTo>
                                      <a:pt x="808" y="134"/>
                                    </a:lnTo>
                                    <a:lnTo>
                                      <a:pt x="814" y="145"/>
                                    </a:lnTo>
                                    <a:lnTo>
                                      <a:pt x="816" y="154"/>
                                    </a:lnTo>
                                    <a:lnTo>
                                      <a:pt x="816" y="164"/>
                                    </a:lnTo>
                                    <a:lnTo>
                                      <a:pt x="814" y="170"/>
                                    </a:lnTo>
                                    <a:lnTo>
                                      <a:pt x="810" y="175"/>
                                    </a:lnTo>
                                    <a:lnTo>
                                      <a:pt x="806" y="181"/>
                                    </a:lnTo>
                                    <a:lnTo>
                                      <a:pt x="804" y="185"/>
                                    </a:lnTo>
                                    <a:lnTo>
                                      <a:pt x="803" y="190"/>
                                    </a:lnTo>
                                    <a:lnTo>
                                      <a:pt x="806" y="194"/>
                                    </a:lnTo>
                                    <a:lnTo>
                                      <a:pt x="812" y="200"/>
                                    </a:lnTo>
                                    <a:lnTo>
                                      <a:pt x="823" y="207"/>
                                    </a:lnTo>
                                    <a:lnTo>
                                      <a:pt x="861" y="200"/>
                                    </a:lnTo>
                                    <a:lnTo>
                                      <a:pt x="893" y="196"/>
                                    </a:lnTo>
                                    <a:lnTo>
                                      <a:pt x="923" y="198"/>
                                    </a:lnTo>
                                    <a:lnTo>
                                      <a:pt x="953" y="203"/>
                                    </a:lnTo>
                                    <a:lnTo>
                                      <a:pt x="987" y="215"/>
                                    </a:lnTo>
                                    <a:lnTo>
                                      <a:pt x="1006" y="222"/>
                                    </a:lnTo>
                                    <a:lnTo>
                                      <a:pt x="1027" y="232"/>
                                    </a:lnTo>
                                    <a:lnTo>
                                      <a:pt x="1049" y="241"/>
                                    </a:lnTo>
                                    <a:lnTo>
                                      <a:pt x="1076" y="252"/>
                                    </a:lnTo>
                                    <a:lnTo>
                                      <a:pt x="1102" y="266"/>
                                    </a:lnTo>
                                    <a:lnTo>
                                      <a:pt x="1134" y="281"/>
                                    </a:lnTo>
                                    <a:lnTo>
                                      <a:pt x="1102" y="260"/>
                                    </a:lnTo>
                                    <a:lnTo>
                                      <a:pt x="1076" y="239"/>
                                    </a:lnTo>
                                    <a:lnTo>
                                      <a:pt x="1055" y="222"/>
                                    </a:lnTo>
                                    <a:lnTo>
                                      <a:pt x="1040" y="205"/>
                                    </a:lnTo>
                                    <a:lnTo>
                                      <a:pt x="1031" y="188"/>
                                    </a:lnTo>
                                    <a:lnTo>
                                      <a:pt x="1027" y="175"/>
                                    </a:lnTo>
                                    <a:lnTo>
                                      <a:pt x="1027" y="166"/>
                                    </a:lnTo>
                                    <a:lnTo>
                                      <a:pt x="1032" y="156"/>
                                    </a:lnTo>
                                    <a:lnTo>
                                      <a:pt x="1038" y="153"/>
                                    </a:lnTo>
                                    <a:lnTo>
                                      <a:pt x="1046" y="149"/>
                                    </a:lnTo>
                                    <a:lnTo>
                                      <a:pt x="1055" y="147"/>
                                    </a:lnTo>
                                    <a:lnTo>
                                      <a:pt x="1068" y="145"/>
                                    </a:lnTo>
                                    <a:lnTo>
                                      <a:pt x="1097" y="143"/>
                                    </a:lnTo>
                                    <a:lnTo>
                                      <a:pt x="1130" y="143"/>
                                    </a:lnTo>
                                    <a:lnTo>
                                      <a:pt x="1166" y="143"/>
                                    </a:lnTo>
                                    <a:lnTo>
                                      <a:pt x="1202" y="149"/>
                                    </a:lnTo>
                                    <a:lnTo>
                                      <a:pt x="1238" y="154"/>
                                    </a:lnTo>
                                    <a:lnTo>
                                      <a:pt x="1272" y="162"/>
                                    </a:lnTo>
                                    <a:lnTo>
                                      <a:pt x="1304" y="171"/>
                                    </a:lnTo>
                                    <a:lnTo>
                                      <a:pt x="1338" y="185"/>
                                    </a:lnTo>
                                    <a:lnTo>
                                      <a:pt x="1372" y="198"/>
                                    </a:lnTo>
                                    <a:lnTo>
                                      <a:pt x="1407" y="215"/>
                                    </a:lnTo>
                                    <a:lnTo>
                                      <a:pt x="1441" y="234"/>
                                    </a:lnTo>
                                    <a:lnTo>
                                      <a:pt x="1473" y="254"/>
                                    </a:lnTo>
                                    <a:lnTo>
                                      <a:pt x="1502" y="277"/>
                                    </a:lnTo>
                                    <a:lnTo>
                                      <a:pt x="1526" y="303"/>
                                    </a:lnTo>
                                    <a:lnTo>
                                      <a:pt x="1534" y="316"/>
                                    </a:lnTo>
                                    <a:lnTo>
                                      <a:pt x="1538" y="328"/>
                                    </a:lnTo>
                                    <a:lnTo>
                                      <a:pt x="1538" y="337"/>
                                    </a:lnTo>
                                    <a:lnTo>
                                      <a:pt x="1534" y="347"/>
                                    </a:lnTo>
                                    <a:lnTo>
                                      <a:pt x="1528" y="354"/>
                                    </a:lnTo>
                                    <a:lnTo>
                                      <a:pt x="1521" y="360"/>
                                    </a:lnTo>
                                    <a:lnTo>
                                      <a:pt x="1500" y="373"/>
                                    </a:lnTo>
                                    <a:lnTo>
                                      <a:pt x="1479" y="384"/>
                                    </a:lnTo>
                                    <a:lnTo>
                                      <a:pt x="1470" y="388"/>
                                    </a:lnTo>
                                    <a:lnTo>
                                      <a:pt x="1462" y="394"/>
                                    </a:lnTo>
                                    <a:lnTo>
                                      <a:pt x="1456" y="401"/>
                                    </a:lnTo>
                                    <a:lnTo>
                                      <a:pt x="1456" y="407"/>
                                    </a:lnTo>
                                    <a:lnTo>
                                      <a:pt x="1458" y="414"/>
                                    </a:lnTo>
                                    <a:lnTo>
                                      <a:pt x="1464" y="422"/>
                                    </a:lnTo>
                                    <a:lnTo>
                                      <a:pt x="1502" y="428"/>
                                    </a:lnTo>
                                    <a:lnTo>
                                      <a:pt x="1536" y="435"/>
                                    </a:lnTo>
                                    <a:lnTo>
                                      <a:pt x="1566" y="445"/>
                                    </a:lnTo>
                                    <a:lnTo>
                                      <a:pt x="1596" y="456"/>
                                    </a:lnTo>
                                    <a:lnTo>
                                      <a:pt x="1622" y="467"/>
                                    </a:lnTo>
                                    <a:lnTo>
                                      <a:pt x="1647" y="480"/>
                                    </a:lnTo>
                                    <a:lnTo>
                                      <a:pt x="1669" y="492"/>
                                    </a:lnTo>
                                    <a:lnTo>
                                      <a:pt x="1690" y="505"/>
                                    </a:lnTo>
                                    <a:lnTo>
                                      <a:pt x="1726" y="527"/>
                                    </a:lnTo>
                                    <a:lnTo>
                                      <a:pt x="1756" y="548"/>
                                    </a:lnTo>
                                    <a:lnTo>
                                      <a:pt x="1769" y="556"/>
                                    </a:lnTo>
                                    <a:lnTo>
                                      <a:pt x="1781" y="561"/>
                                    </a:lnTo>
                                    <a:lnTo>
                                      <a:pt x="1790" y="565"/>
                                    </a:lnTo>
                                    <a:lnTo>
                                      <a:pt x="1799" y="567"/>
                                    </a:lnTo>
                                    <a:lnTo>
                                      <a:pt x="1784" y="552"/>
                                    </a:lnTo>
                                    <a:lnTo>
                                      <a:pt x="1771" y="537"/>
                                    </a:lnTo>
                                    <a:lnTo>
                                      <a:pt x="1752" y="510"/>
                                    </a:lnTo>
                                    <a:lnTo>
                                      <a:pt x="1737" y="490"/>
                                    </a:lnTo>
                                    <a:lnTo>
                                      <a:pt x="1730" y="473"/>
                                    </a:lnTo>
                                    <a:lnTo>
                                      <a:pt x="1728" y="458"/>
                                    </a:lnTo>
                                    <a:lnTo>
                                      <a:pt x="1728" y="445"/>
                                    </a:lnTo>
                                    <a:lnTo>
                                      <a:pt x="1733" y="433"/>
                                    </a:lnTo>
                                    <a:lnTo>
                                      <a:pt x="1741" y="424"/>
                                    </a:lnTo>
                                    <a:lnTo>
                                      <a:pt x="1747" y="420"/>
                                    </a:lnTo>
                                    <a:lnTo>
                                      <a:pt x="1754" y="416"/>
                                    </a:lnTo>
                                    <a:lnTo>
                                      <a:pt x="1773" y="414"/>
                                    </a:lnTo>
                                    <a:lnTo>
                                      <a:pt x="1798" y="416"/>
                                    </a:lnTo>
                                    <a:lnTo>
                                      <a:pt x="1826" y="420"/>
                                    </a:lnTo>
                                    <a:lnTo>
                                      <a:pt x="1856" y="428"/>
                                    </a:lnTo>
                                    <a:lnTo>
                                      <a:pt x="1886" y="437"/>
                                    </a:lnTo>
                                    <a:lnTo>
                                      <a:pt x="1916" y="446"/>
                                    </a:lnTo>
                                    <a:lnTo>
                                      <a:pt x="1943" y="456"/>
                                    </a:lnTo>
                                    <a:lnTo>
                                      <a:pt x="1969" y="467"/>
                                    </a:lnTo>
                                    <a:lnTo>
                                      <a:pt x="1995" y="478"/>
                                    </a:lnTo>
                                    <a:lnTo>
                                      <a:pt x="2050" y="509"/>
                                    </a:lnTo>
                                    <a:lnTo>
                                      <a:pt x="2078" y="524"/>
                                    </a:lnTo>
                                    <a:lnTo>
                                      <a:pt x="2103" y="541"/>
                                    </a:lnTo>
                                    <a:lnTo>
                                      <a:pt x="2125" y="558"/>
                                    </a:lnTo>
                                    <a:lnTo>
                                      <a:pt x="2146" y="575"/>
                                    </a:lnTo>
                                    <a:lnTo>
                                      <a:pt x="2165" y="591"/>
                                    </a:lnTo>
                                    <a:lnTo>
                                      <a:pt x="2184" y="610"/>
                                    </a:lnTo>
                                    <a:lnTo>
                                      <a:pt x="2201" y="629"/>
                                    </a:lnTo>
                                    <a:lnTo>
                                      <a:pt x="2216" y="650"/>
                                    </a:lnTo>
                                    <a:lnTo>
                                      <a:pt x="2229" y="669"/>
                                    </a:lnTo>
                                    <a:lnTo>
                                      <a:pt x="2239" y="686"/>
                                    </a:lnTo>
                                    <a:lnTo>
                                      <a:pt x="2242" y="699"/>
                                    </a:lnTo>
                                    <a:lnTo>
                                      <a:pt x="2240" y="710"/>
                                    </a:lnTo>
                                    <a:lnTo>
                                      <a:pt x="2233" y="720"/>
                                    </a:lnTo>
                                    <a:lnTo>
                                      <a:pt x="2225" y="729"/>
                                    </a:lnTo>
                                    <a:lnTo>
                                      <a:pt x="2216" y="736"/>
                                    </a:lnTo>
                                    <a:lnTo>
                                      <a:pt x="2203" y="742"/>
                                    </a:lnTo>
                                    <a:lnTo>
                                      <a:pt x="2195" y="742"/>
                                    </a:lnTo>
                                    <a:lnTo>
                                      <a:pt x="2184" y="742"/>
                                    </a:lnTo>
                                    <a:lnTo>
                                      <a:pt x="2173" y="742"/>
                                    </a:lnTo>
                                    <a:lnTo>
                                      <a:pt x="2158" y="740"/>
                                    </a:lnTo>
                                    <a:lnTo>
                                      <a:pt x="2139" y="736"/>
                                    </a:lnTo>
                                    <a:lnTo>
                                      <a:pt x="2118" y="731"/>
                                    </a:lnTo>
                                    <a:lnTo>
                                      <a:pt x="2095" y="725"/>
                                    </a:lnTo>
                                    <a:lnTo>
                                      <a:pt x="2067" y="718"/>
                                    </a:lnTo>
                                    <a:lnTo>
                                      <a:pt x="2092" y="731"/>
                                    </a:lnTo>
                                    <a:lnTo>
                                      <a:pt x="2114" y="746"/>
                                    </a:lnTo>
                                    <a:lnTo>
                                      <a:pt x="2156" y="776"/>
                                    </a:lnTo>
                                    <a:lnTo>
                                      <a:pt x="2190" y="806"/>
                                    </a:lnTo>
                                    <a:lnTo>
                                      <a:pt x="2220" y="836"/>
                                    </a:lnTo>
                                    <a:lnTo>
                                      <a:pt x="2246" y="863"/>
                                    </a:lnTo>
                                    <a:lnTo>
                                      <a:pt x="2269" y="885"/>
                                    </a:lnTo>
                                    <a:lnTo>
                                      <a:pt x="2280" y="895"/>
                                    </a:lnTo>
                                    <a:lnTo>
                                      <a:pt x="2291" y="902"/>
                                    </a:lnTo>
                                    <a:lnTo>
                                      <a:pt x="2301" y="908"/>
                                    </a:lnTo>
                                    <a:lnTo>
                                      <a:pt x="2312" y="912"/>
                                    </a:lnTo>
                                    <a:lnTo>
                                      <a:pt x="2308" y="898"/>
                                    </a:lnTo>
                                    <a:lnTo>
                                      <a:pt x="2308" y="889"/>
                                    </a:lnTo>
                                    <a:lnTo>
                                      <a:pt x="2310" y="882"/>
                                    </a:lnTo>
                                    <a:lnTo>
                                      <a:pt x="2316" y="874"/>
                                    </a:lnTo>
                                    <a:lnTo>
                                      <a:pt x="2321" y="870"/>
                                    </a:lnTo>
                                    <a:lnTo>
                                      <a:pt x="2329" y="866"/>
                                    </a:lnTo>
                                    <a:lnTo>
                                      <a:pt x="2350" y="863"/>
                                    </a:lnTo>
                                    <a:lnTo>
                                      <a:pt x="2372" y="861"/>
                                    </a:lnTo>
                                    <a:lnTo>
                                      <a:pt x="2397" y="863"/>
                                    </a:lnTo>
                                    <a:lnTo>
                                      <a:pt x="2421" y="863"/>
                                    </a:lnTo>
                                    <a:lnTo>
                                      <a:pt x="2444" y="863"/>
                                    </a:lnTo>
                                    <a:lnTo>
                                      <a:pt x="2461" y="863"/>
                                    </a:lnTo>
                                    <a:lnTo>
                                      <a:pt x="2476" y="863"/>
                                    </a:lnTo>
                                    <a:lnTo>
                                      <a:pt x="2489" y="866"/>
                                    </a:lnTo>
                                    <a:lnTo>
                                      <a:pt x="2499" y="870"/>
                                    </a:lnTo>
                                    <a:lnTo>
                                      <a:pt x="2521" y="883"/>
                                    </a:lnTo>
                                    <a:lnTo>
                                      <a:pt x="2533" y="891"/>
                                    </a:lnTo>
                                    <a:lnTo>
                                      <a:pt x="2548" y="900"/>
                                    </a:lnTo>
                                    <a:lnTo>
                                      <a:pt x="2566" y="912"/>
                                    </a:lnTo>
                                    <a:lnTo>
                                      <a:pt x="2585" y="925"/>
                                    </a:lnTo>
                                    <a:lnTo>
                                      <a:pt x="2629" y="953"/>
                                    </a:lnTo>
                                    <a:lnTo>
                                      <a:pt x="2672" y="985"/>
                                    </a:lnTo>
                                    <a:lnTo>
                                      <a:pt x="2691" y="1002"/>
                                    </a:lnTo>
                                    <a:lnTo>
                                      <a:pt x="2708" y="1017"/>
                                    </a:lnTo>
                                    <a:lnTo>
                                      <a:pt x="2723" y="1034"/>
                                    </a:lnTo>
                                    <a:lnTo>
                                      <a:pt x="2740" y="1051"/>
                                    </a:lnTo>
                                    <a:lnTo>
                                      <a:pt x="2755" y="1070"/>
                                    </a:lnTo>
                                    <a:lnTo>
                                      <a:pt x="2770" y="1091"/>
                                    </a:lnTo>
                                    <a:lnTo>
                                      <a:pt x="2781" y="1108"/>
                                    </a:lnTo>
                                    <a:lnTo>
                                      <a:pt x="2791" y="1125"/>
                                    </a:lnTo>
                                    <a:lnTo>
                                      <a:pt x="2796" y="1140"/>
                                    </a:lnTo>
                                    <a:lnTo>
                                      <a:pt x="2796" y="1151"/>
                                    </a:lnTo>
                                    <a:lnTo>
                                      <a:pt x="2791" y="1160"/>
                                    </a:lnTo>
                                    <a:lnTo>
                                      <a:pt x="2781" y="1168"/>
                                    </a:lnTo>
                                    <a:lnTo>
                                      <a:pt x="2766" y="1173"/>
                                    </a:lnTo>
                                    <a:lnTo>
                                      <a:pt x="2749" y="1177"/>
                                    </a:lnTo>
                                    <a:lnTo>
                                      <a:pt x="2730" y="1181"/>
                                    </a:lnTo>
                                    <a:lnTo>
                                      <a:pt x="2710" y="1181"/>
                                    </a:lnTo>
                                    <a:lnTo>
                                      <a:pt x="2689" y="1181"/>
                                    </a:lnTo>
                                    <a:lnTo>
                                      <a:pt x="2668" y="1179"/>
                                    </a:lnTo>
                                    <a:lnTo>
                                      <a:pt x="2647" y="1175"/>
                                    </a:lnTo>
                                    <a:lnTo>
                                      <a:pt x="2623" y="1168"/>
                                    </a:lnTo>
                                    <a:lnTo>
                                      <a:pt x="2597" y="1158"/>
                                    </a:lnTo>
                                    <a:lnTo>
                                      <a:pt x="2568" y="1149"/>
                                    </a:lnTo>
                                    <a:lnTo>
                                      <a:pt x="2544" y="1138"/>
                                    </a:lnTo>
                                    <a:lnTo>
                                      <a:pt x="2519" y="1128"/>
                                    </a:lnTo>
                                    <a:lnTo>
                                      <a:pt x="2500" y="1121"/>
                                    </a:lnTo>
                                    <a:lnTo>
                                      <a:pt x="2485" y="1117"/>
                                    </a:lnTo>
                                    <a:lnTo>
                                      <a:pt x="2499" y="1130"/>
                                    </a:lnTo>
                                    <a:lnTo>
                                      <a:pt x="2508" y="1141"/>
                                    </a:lnTo>
                                    <a:lnTo>
                                      <a:pt x="2514" y="1147"/>
                                    </a:lnTo>
                                    <a:lnTo>
                                      <a:pt x="2517" y="1151"/>
                                    </a:lnTo>
                                    <a:lnTo>
                                      <a:pt x="2517" y="1153"/>
                                    </a:lnTo>
                                    <a:lnTo>
                                      <a:pt x="2517" y="1153"/>
                                    </a:lnTo>
                                    <a:lnTo>
                                      <a:pt x="2512" y="1147"/>
                                    </a:lnTo>
                                    <a:lnTo>
                                      <a:pt x="2500" y="1140"/>
                                    </a:lnTo>
                                    <a:lnTo>
                                      <a:pt x="2491" y="1132"/>
                                    </a:lnTo>
                                    <a:lnTo>
                                      <a:pt x="2485" y="1130"/>
                                    </a:lnTo>
                                    <a:lnTo>
                                      <a:pt x="2485" y="1130"/>
                                    </a:lnTo>
                                    <a:lnTo>
                                      <a:pt x="2485" y="1134"/>
                                    </a:lnTo>
                                    <a:lnTo>
                                      <a:pt x="2491" y="1143"/>
                                    </a:lnTo>
                                    <a:lnTo>
                                      <a:pt x="2499" y="1153"/>
                                    </a:lnTo>
                                    <a:lnTo>
                                      <a:pt x="2510" y="1164"/>
                                    </a:lnTo>
                                    <a:lnTo>
                                      <a:pt x="2519" y="1177"/>
                                    </a:lnTo>
                                    <a:lnTo>
                                      <a:pt x="2531" y="1192"/>
                                    </a:lnTo>
                                    <a:lnTo>
                                      <a:pt x="2538" y="1213"/>
                                    </a:lnTo>
                                    <a:lnTo>
                                      <a:pt x="2544" y="1236"/>
                                    </a:lnTo>
                                    <a:lnTo>
                                      <a:pt x="2546" y="1264"/>
                                    </a:lnTo>
                                    <a:lnTo>
                                      <a:pt x="2551" y="1254"/>
                                    </a:lnTo>
                                    <a:lnTo>
                                      <a:pt x="2559" y="1247"/>
                                    </a:lnTo>
                                    <a:lnTo>
                                      <a:pt x="2568" y="1241"/>
                                    </a:lnTo>
                                    <a:lnTo>
                                      <a:pt x="2582" y="1236"/>
                                    </a:lnTo>
                                    <a:lnTo>
                                      <a:pt x="2610" y="1232"/>
                                    </a:lnTo>
                                    <a:lnTo>
                                      <a:pt x="2642" y="1232"/>
                                    </a:lnTo>
                                    <a:lnTo>
                                      <a:pt x="2676" y="1238"/>
                                    </a:lnTo>
                                    <a:lnTo>
                                      <a:pt x="2710" y="1243"/>
                                    </a:lnTo>
                                    <a:lnTo>
                                      <a:pt x="2742" y="1253"/>
                                    </a:lnTo>
                                    <a:lnTo>
                                      <a:pt x="2768" y="1262"/>
                                    </a:lnTo>
                                    <a:lnTo>
                                      <a:pt x="2791" y="1273"/>
                                    </a:lnTo>
                                    <a:lnTo>
                                      <a:pt x="2808" y="1288"/>
                                    </a:lnTo>
                                    <a:lnTo>
                                      <a:pt x="2821" y="1307"/>
                                    </a:lnTo>
                                    <a:lnTo>
                                      <a:pt x="2832" y="1328"/>
                                    </a:lnTo>
                                    <a:lnTo>
                                      <a:pt x="2840" y="1349"/>
                                    </a:lnTo>
                                    <a:lnTo>
                                      <a:pt x="2845" y="1369"/>
                                    </a:lnTo>
                                    <a:lnTo>
                                      <a:pt x="2851" y="1388"/>
                                    </a:lnTo>
                                    <a:lnTo>
                                      <a:pt x="2855" y="1405"/>
                                    </a:lnTo>
                                    <a:lnTo>
                                      <a:pt x="2855" y="1416"/>
                                    </a:lnTo>
                                    <a:lnTo>
                                      <a:pt x="2853" y="1426"/>
                                    </a:lnTo>
                                    <a:lnTo>
                                      <a:pt x="2847" y="1433"/>
                                    </a:lnTo>
                                    <a:lnTo>
                                      <a:pt x="2840" y="1439"/>
                                    </a:lnTo>
                                    <a:lnTo>
                                      <a:pt x="2823" y="1448"/>
                                    </a:lnTo>
                                    <a:lnTo>
                                      <a:pt x="2802" y="1458"/>
                                    </a:lnTo>
                                    <a:lnTo>
                                      <a:pt x="2781" y="1467"/>
                                    </a:lnTo>
                                    <a:lnTo>
                                      <a:pt x="2757" y="1475"/>
                                    </a:lnTo>
                                    <a:lnTo>
                                      <a:pt x="2744" y="1479"/>
                                    </a:lnTo>
                                    <a:lnTo>
                                      <a:pt x="2730" y="1479"/>
                                    </a:lnTo>
                                    <a:lnTo>
                                      <a:pt x="2717" y="1479"/>
                                    </a:lnTo>
                                    <a:lnTo>
                                      <a:pt x="2702" y="1475"/>
                                    </a:lnTo>
                                    <a:lnTo>
                                      <a:pt x="2685" y="1465"/>
                                    </a:lnTo>
                                    <a:lnTo>
                                      <a:pt x="2666" y="1452"/>
                                    </a:lnTo>
                                    <a:lnTo>
                                      <a:pt x="2631" y="1424"/>
                                    </a:lnTo>
                                    <a:lnTo>
                                      <a:pt x="2612" y="1411"/>
                                    </a:lnTo>
                                    <a:lnTo>
                                      <a:pt x="2597" y="1398"/>
                                    </a:lnTo>
                                    <a:lnTo>
                                      <a:pt x="2582" y="1388"/>
                                    </a:lnTo>
                                    <a:lnTo>
                                      <a:pt x="2570" y="1383"/>
                                    </a:lnTo>
                                    <a:lnTo>
                                      <a:pt x="2566" y="1381"/>
                                    </a:lnTo>
                                    <a:lnTo>
                                      <a:pt x="2565" y="1379"/>
                                    </a:lnTo>
                                    <a:lnTo>
                                      <a:pt x="2563" y="1381"/>
                                    </a:lnTo>
                                    <a:lnTo>
                                      <a:pt x="2565" y="1384"/>
                                    </a:lnTo>
                                    <a:lnTo>
                                      <a:pt x="2566" y="1390"/>
                                    </a:lnTo>
                                    <a:lnTo>
                                      <a:pt x="2568" y="1398"/>
                                    </a:lnTo>
                                    <a:lnTo>
                                      <a:pt x="2565" y="1405"/>
                                    </a:lnTo>
                                    <a:lnTo>
                                      <a:pt x="2561" y="1409"/>
                                    </a:lnTo>
                                    <a:lnTo>
                                      <a:pt x="2555" y="1411"/>
                                    </a:lnTo>
                                    <a:lnTo>
                                      <a:pt x="2548" y="1415"/>
                                    </a:lnTo>
                                    <a:lnTo>
                                      <a:pt x="2538" y="1416"/>
                                    </a:lnTo>
                                    <a:lnTo>
                                      <a:pt x="2529" y="1418"/>
                                    </a:lnTo>
                                    <a:lnTo>
                                      <a:pt x="2523" y="1420"/>
                                    </a:lnTo>
                                    <a:lnTo>
                                      <a:pt x="2521" y="1420"/>
                                    </a:lnTo>
                                    <a:lnTo>
                                      <a:pt x="2521" y="1422"/>
                                    </a:lnTo>
                                    <a:lnTo>
                                      <a:pt x="2525" y="1422"/>
                                    </a:lnTo>
                                    <a:lnTo>
                                      <a:pt x="2529" y="1422"/>
                                    </a:lnTo>
                                    <a:lnTo>
                                      <a:pt x="2529" y="1422"/>
                                    </a:lnTo>
                                    <a:lnTo>
                                      <a:pt x="2527" y="1422"/>
                                    </a:lnTo>
                                    <a:lnTo>
                                      <a:pt x="2523" y="1420"/>
                                    </a:lnTo>
                                    <a:lnTo>
                                      <a:pt x="2514" y="1420"/>
                                    </a:lnTo>
                                    <a:lnTo>
                                      <a:pt x="2502" y="1418"/>
                                    </a:lnTo>
                                    <a:lnTo>
                                      <a:pt x="2484" y="1416"/>
                                    </a:lnTo>
                                    <a:lnTo>
                                      <a:pt x="2461" y="1413"/>
                                    </a:lnTo>
                                    <a:lnTo>
                                      <a:pt x="2431" y="1411"/>
                                    </a:lnTo>
                                    <a:lnTo>
                                      <a:pt x="2455" y="1420"/>
                                    </a:lnTo>
                                    <a:lnTo>
                                      <a:pt x="2476" y="1430"/>
                                    </a:lnTo>
                                    <a:lnTo>
                                      <a:pt x="2493" y="1439"/>
                                    </a:lnTo>
                                    <a:lnTo>
                                      <a:pt x="2506" y="1448"/>
                                    </a:lnTo>
                                    <a:lnTo>
                                      <a:pt x="2516" y="1458"/>
                                    </a:lnTo>
                                    <a:lnTo>
                                      <a:pt x="2521" y="1465"/>
                                    </a:lnTo>
                                    <a:lnTo>
                                      <a:pt x="2523" y="1473"/>
                                    </a:lnTo>
                                    <a:lnTo>
                                      <a:pt x="2525" y="1479"/>
                                    </a:lnTo>
                                    <a:lnTo>
                                      <a:pt x="2523" y="1484"/>
                                    </a:lnTo>
                                    <a:lnTo>
                                      <a:pt x="2517" y="1488"/>
                                    </a:lnTo>
                                    <a:lnTo>
                                      <a:pt x="2512" y="1492"/>
                                    </a:lnTo>
                                    <a:lnTo>
                                      <a:pt x="2504" y="1492"/>
                                    </a:lnTo>
                                    <a:lnTo>
                                      <a:pt x="2484" y="1490"/>
                                    </a:lnTo>
                                    <a:lnTo>
                                      <a:pt x="2472" y="1486"/>
                                    </a:lnTo>
                                    <a:lnTo>
                                      <a:pt x="2461" y="1480"/>
                                    </a:lnTo>
                                    <a:lnTo>
                                      <a:pt x="2512" y="15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67200">
                                <a:off x="154440" y="405000"/>
                                <a:ext cx="226368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1567">
                                    <a:moveTo>
                                      <a:pt x="2512" y="1542"/>
                                    </a:moveTo>
                                    <a:lnTo>
                                      <a:pt x="2508" y="1546"/>
                                    </a:lnTo>
                                    <a:lnTo>
                                      <a:pt x="2504" y="1552"/>
                                    </a:lnTo>
                                    <a:lnTo>
                                      <a:pt x="2489" y="1558"/>
                                    </a:lnTo>
                                    <a:lnTo>
                                      <a:pt x="2468" y="1561"/>
                                    </a:lnTo>
                                    <a:lnTo>
                                      <a:pt x="2446" y="1565"/>
                                    </a:lnTo>
                                    <a:lnTo>
                                      <a:pt x="2421" y="1567"/>
                                    </a:lnTo>
                                    <a:lnTo>
                                      <a:pt x="2395" y="1567"/>
                                    </a:lnTo>
                                    <a:lnTo>
                                      <a:pt x="2370" y="1565"/>
                                    </a:lnTo>
                                    <a:lnTo>
                                      <a:pt x="2348" y="1563"/>
                                    </a:lnTo>
                                    <a:lnTo>
                                      <a:pt x="2306" y="1556"/>
                                    </a:lnTo>
                                    <a:lnTo>
                                      <a:pt x="2263" y="1542"/>
                                    </a:lnTo>
                                    <a:lnTo>
                                      <a:pt x="2220" y="1526"/>
                                    </a:lnTo>
                                    <a:lnTo>
                                      <a:pt x="2180" y="1507"/>
                                    </a:lnTo>
                                    <a:lnTo>
                                      <a:pt x="2140" y="1484"/>
                                    </a:lnTo>
                                    <a:lnTo>
                                      <a:pt x="2101" y="1458"/>
                                    </a:lnTo>
                                    <a:lnTo>
                                      <a:pt x="2084" y="1443"/>
                                    </a:lnTo>
                                    <a:lnTo>
                                      <a:pt x="2067" y="1429"/>
                                    </a:lnTo>
                                    <a:lnTo>
                                      <a:pt x="2054" y="1416"/>
                                    </a:lnTo>
                                    <a:lnTo>
                                      <a:pt x="2042" y="1403"/>
                                    </a:lnTo>
                                    <a:lnTo>
                                      <a:pt x="2033" y="1394"/>
                                    </a:lnTo>
                                    <a:lnTo>
                                      <a:pt x="2025" y="1386"/>
                                    </a:lnTo>
                                    <a:lnTo>
                                      <a:pt x="2020" y="1382"/>
                                    </a:lnTo>
                                    <a:lnTo>
                                      <a:pt x="2016" y="1377"/>
                                    </a:lnTo>
                                    <a:lnTo>
                                      <a:pt x="2014" y="1369"/>
                                    </a:lnTo>
                                    <a:lnTo>
                                      <a:pt x="2014" y="1358"/>
                                    </a:lnTo>
                                    <a:lnTo>
                                      <a:pt x="2016" y="1348"/>
                                    </a:lnTo>
                                    <a:lnTo>
                                      <a:pt x="2018" y="1337"/>
                                    </a:lnTo>
                                    <a:lnTo>
                                      <a:pt x="2022" y="1324"/>
                                    </a:lnTo>
                                    <a:lnTo>
                                      <a:pt x="2025" y="1309"/>
                                    </a:lnTo>
                                    <a:lnTo>
                                      <a:pt x="2012" y="1313"/>
                                    </a:lnTo>
                                    <a:lnTo>
                                      <a:pt x="2001" y="1316"/>
                                    </a:lnTo>
                                    <a:lnTo>
                                      <a:pt x="1993" y="1320"/>
                                    </a:lnTo>
                                    <a:lnTo>
                                      <a:pt x="1986" y="1324"/>
                                    </a:lnTo>
                                    <a:lnTo>
                                      <a:pt x="1976" y="1326"/>
                                    </a:lnTo>
                                    <a:lnTo>
                                      <a:pt x="1965" y="1328"/>
                                    </a:lnTo>
                                    <a:lnTo>
                                      <a:pt x="1954" y="1330"/>
                                    </a:lnTo>
                                    <a:lnTo>
                                      <a:pt x="1946" y="1330"/>
                                    </a:lnTo>
                                    <a:lnTo>
                                      <a:pt x="1935" y="1328"/>
                                    </a:lnTo>
                                    <a:lnTo>
                                      <a:pt x="1922" y="1328"/>
                                    </a:lnTo>
                                    <a:lnTo>
                                      <a:pt x="1907" y="1328"/>
                                    </a:lnTo>
                                    <a:lnTo>
                                      <a:pt x="1888" y="1328"/>
                                    </a:lnTo>
                                    <a:lnTo>
                                      <a:pt x="1865" y="1328"/>
                                    </a:lnTo>
                                    <a:lnTo>
                                      <a:pt x="1888" y="1339"/>
                                    </a:lnTo>
                                    <a:lnTo>
                                      <a:pt x="1907" y="1348"/>
                                    </a:lnTo>
                                    <a:lnTo>
                                      <a:pt x="1924" y="1360"/>
                                    </a:lnTo>
                                    <a:lnTo>
                                      <a:pt x="1939" y="1369"/>
                                    </a:lnTo>
                                    <a:lnTo>
                                      <a:pt x="1950" y="1381"/>
                                    </a:lnTo>
                                    <a:lnTo>
                                      <a:pt x="1961" y="1390"/>
                                    </a:lnTo>
                                    <a:lnTo>
                                      <a:pt x="1976" y="1411"/>
                                    </a:lnTo>
                                    <a:lnTo>
                                      <a:pt x="1984" y="1429"/>
                                    </a:lnTo>
                                    <a:lnTo>
                                      <a:pt x="1988" y="1446"/>
                                    </a:lnTo>
                                    <a:lnTo>
                                      <a:pt x="1988" y="1461"/>
                                    </a:lnTo>
                                    <a:lnTo>
                                      <a:pt x="1986" y="1475"/>
                                    </a:lnTo>
                                    <a:lnTo>
                                      <a:pt x="1980" y="1486"/>
                                    </a:lnTo>
                                    <a:lnTo>
                                      <a:pt x="1969" y="1495"/>
                                    </a:lnTo>
                                    <a:lnTo>
                                      <a:pt x="1954" y="1505"/>
                                    </a:lnTo>
                                    <a:lnTo>
                                      <a:pt x="1933" y="1510"/>
                                    </a:lnTo>
                                    <a:lnTo>
                                      <a:pt x="1909" y="1516"/>
                                    </a:lnTo>
                                    <a:lnTo>
                                      <a:pt x="1880" y="1518"/>
                                    </a:lnTo>
                                    <a:lnTo>
                                      <a:pt x="1846" y="1516"/>
                                    </a:lnTo>
                                    <a:lnTo>
                                      <a:pt x="1811" y="1510"/>
                                    </a:lnTo>
                                    <a:lnTo>
                                      <a:pt x="1790" y="1507"/>
                                    </a:lnTo>
                                    <a:lnTo>
                                      <a:pt x="1767" y="1501"/>
                                    </a:lnTo>
                                    <a:lnTo>
                                      <a:pt x="1741" y="1495"/>
                                    </a:lnTo>
                                    <a:lnTo>
                                      <a:pt x="1713" y="1488"/>
                                    </a:lnTo>
                                    <a:lnTo>
                                      <a:pt x="1652" y="1471"/>
                                    </a:lnTo>
                                    <a:lnTo>
                                      <a:pt x="1588" y="1452"/>
                                    </a:lnTo>
                                    <a:lnTo>
                                      <a:pt x="1526" y="1431"/>
                                    </a:lnTo>
                                    <a:lnTo>
                                      <a:pt x="1496" y="1420"/>
                                    </a:lnTo>
                                    <a:lnTo>
                                      <a:pt x="1470" y="1411"/>
                                    </a:lnTo>
                                    <a:lnTo>
                                      <a:pt x="1443" y="1399"/>
                                    </a:lnTo>
                                    <a:lnTo>
                                      <a:pt x="1421" y="1388"/>
                                    </a:lnTo>
                                    <a:lnTo>
                                      <a:pt x="1402" y="1379"/>
                                    </a:lnTo>
                                    <a:lnTo>
                                      <a:pt x="1387" y="1367"/>
                                    </a:lnTo>
                                    <a:lnTo>
                                      <a:pt x="1362" y="1347"/>
                                    </a:lnTo>
                                    <a:lnTo>
                                      <a:pt x="1345" y="1326"/>
                                    </a:lnTo>
                                    <a:lnTo>
                                      <a:pt x="1334" y="1303"/>
                                    </a:lnTo>
                                    <a:lnTo>
                                      <a:pt x="1328" y="1283"/>
                                    </a:lnTo>
                                    <a:lnTo>
                                      <a:pt x="1330" y="1260"/>
                                    </a:lnTo>
                                    <a:lnTo>
                                      <a:pt x="1340" y="1235"/>
                                    </a:lnTo>
                                    <a:lnTo>
                                      <a:pt x="1347" y="1222"/>
                                    </a:lnTo>
                                    <a:lnTo>
                                      <a:pt x="1356" y="1209"/>
                                    </a:lnTo>
                                    <a:lnTo>
                                      <a:pt x="1368" y="1196"/>
                                    </a:lnTo>
                                    <a:lnTo>
                                      <a:pt x="1381" y="1183"/>
                                    </a:lnTo>
                                    <a:lnTo>
                                      <a:pt x="1355" y="1194"/>
                                    </a:lnTo>
                                    <a:lnTo>
                                      <a:pt x="1324" y="1198"/>
                                    </a:lnTo>
                                    <a:lnTo>
                                      <a:pt x="1291" y="1196"/>
                                    </a:lnTo>
                                    <a:lnTo>
                                      <a:pt x="1257" y="1190"/>
                                    </a:lnTo>
                                    <a:lnTo>
                                      <a:pt x="1219" y="1177"/>
                                    </a:lnTo>
                                    <a:lnTo>
                                      <a:pt x="1179" y="1158"/>
                                    </a:lnTo>
                                    <a:lnTo>
                                      <a:pt x="1142" y="1134"/>
                                    </a:lnTo>
                                    <a:lnTo>
                                      <a:pt x="1102" y="1104"/>
                                    </a:lnTo>
                                    <a:lnTo>
                                      <a:pt x="1123" y="1124"/>
                                    </a:lnTo>
                                    <a:lnTo>
                                      <a:pt x="1138" y="1141"/>
                                    </a:lnTo>
                                    <a:lnTo>
                                      <a:pt x="1151" y="1158"/>
                                    </a:lnTo>
                                    <a:lnTo>
                                      <a:pt x="1162" y="1175"/>
                                    </a:lnTo>
                                    <a:lnTo>
                                      <a:pt x="1170" y="1188"/>
                                    </a:lnTo>
                                    <a:lnTo>
                                      <a:pt x="1176" y="1202"/>
                                    </a:lnTo>
                                    <a:lnTo>
                                      <a:pt x="1177" y="1211"/>
                                    </a:lnTo>
                                    <a:lnTo>
                                      <a:pt x="1179" y="1222"/>
                                    </a:lnTo>
                                    <a:lnTo>
                                      <a:pt x="1177" y="1230"/>
                                    </a:lnTo>
                                    <a:lnTo>
                                      <a:pt x="1176" y="1237"/>
                                    </a:lnTo>
                                    <a:lnTo>
                                      <a:pt x="1166" y="1251"/>
                                    </a:lnTo>
                                    <a:lnTo>
                                      <a:pt x="1151" y="1258"/>
                                    </a:lnTo>
                                    <a:lnTo>
                                      <a:pt x="1134" y="1264"/>
                                    </a:lnTo>
                                    <a:lnTo>
                                      <a:pt x="1125" y="1264"/>
                                    </a:lnTo>
                                    <a:lnTo>
                                      <a:pt x="1111" y="1264"/>
                                    </a:lnTo>
                                    <a:lnTo>
                                      <a:pt x="1098" y="1262"/>
                                    </a:lnTo>
                                    <a:lnTo>
                                      <a:pt x="1081" y="1258"/>
                                    </a:lnTo>
                                    <a:lnTo>
                                      <a:pt x="1042" y="1247"/>
                                    </a:lnTo>
                                    <a:lnTo>
                                      <a:pt x="1000" y="1232"/>
                                    </a:lnTo>
                                    <a:lnTo>
                                      <a:pt x="953" y="1215"/>
                                    </a:lnTo>
                                    <a:lnTo>
                                      <a:pt x="906" y="1194"/>
                                    </a:lnTo>
                                    <a:lnTo>
                                      <a:pt x="861" y="1175"/>
                                    </a:lnTo>
                                    <a:lnTo>
                                      <a:pt x="819" y="1154"/>
                                    </a:lnTo>
                                    <a:lnTo>
                                      <a:pt x="778" y="1132"/>
                                    </a:lnTo>
                                    <a:lnTo>
                                      <a:pt x="731" y="1106"/>
                                    </a:lnTo>
                                    <a:lnTo>
                                      <a:pt x="682" y="1075"/>
                                    </a:lnTo>
                                    <a:lnTo>
                                      <a:pt x="635" y="1043"/>
                                    </a:lnTo>
                                    <a:lnTo>
                                      <a:pt x="589" y="1013"/>
                                    </a:lnTo>
                                    <a:lnTo>
                                      <a:pt x="569" y="998"/>
                                    </a:lnTo>
                                    <a:lnTo>
                                      <a:pt x="552" y="985"/>
                                    </a:lnTo>
                                    <a:lnTo>
                                      <a:pt x="535" y="972"/>
                                    </a:lnTo>
                                    <a:lnTo>
                                      <a:pt x="522" y="960"/>
                                    </a:lnTo>
                                    <a:lnTo>
                                      <a:pt x="512" y="949"/>
                                    </a:lnTo>
                                    <a:lnTo>
                                      <a:pt x="505" y="942"/>
                                    </a:lnTo>
                                    <a:lnTo>
                                      <a:pt x="499" y="927"/>
                                    </a:lnTo>
                                    <a:lnTo>
                                      <a:pt x="493" y="913"/>
                                    </a:lnTo>
                                    <a:lnTo>
                                      <a:pt x="491" y="904"/>
                                    </a:lnTo>
                                    <a:lnTo>
                                      <a:pt x="490" y="895"/>
                                    </a:lnTo>
                                    <a:lnTo>
                                      <a:pt x="491" y="881"/>
                                    </a:lnTo>
                                    <a:lnTo>
                                      <a:pt x="497" y="874"/>
                                    </a:lnTo>
                                    <a:lnTo>
                                      <a:pt x="508" y="872"/>
                                    </a:lnTo>
                                    <a:lnTo>
                                      <a:pt x="524" y="872"/>
                                    </a:lnTo>
                                    <a:lnTo>
                                      <a:pt x="539" y="878"/>
                                    </a:lnTo>
                                    <a:lnTo>
                                      <a:pt x="557" y="885"/>
                                    </a:lnTo>
                                    <a:lnTo>
                                      <a:pt x="593" y="902"/>
                                    </a:lnTo>
                                    <a:lnTo>
                                      <a:pt x="612" y="912"/>
                                    </a:lnTo>
                                    <a:lnTo>
                                      <a:pt x="627" y="917"/>
                                    </a:lnTo>
                                    <a:lnTo>
                                      <a:pt x="638" y="923"/>
                                    </a:lnTo>
                                    <a:lnTo>
                                      <a:pt x="648" y="925"/>
                                    </a:lnTo>
                                    <a:lnTo>
                                      <a:pt x="654" y="923"/>
                                    </a:lnTo>
                                    <a:lnTo>
                                      <a:pt x="652" y="915"/>
                                    </a:lnTo>
                                    <a:lnTo>
                                      <a:pt x="635" y="908"/>
                                    </a:lnTo>
                                    <a:lnTo>
                                      <a:pt x="616" y="898"/>
                                    </a:lnTo>
                                    <a:lnTo>
                                      <a:pt x="595" y="885"/>
                                    </a:lnTo>
                                    <a:lnTo>
                                      <a:pt x="574" y="868"/>
                                    </a:lnTo>
                                    <a:lnTo>
                                      <a:pt x="550" y="851"/>
                                    </a:lnTo>
                                    <a:lnTo>
                                      <a:pt x="525" y="831"/>
                                    </a:lnTo>
                                    <a:lnTo>
                                      <a:pt x="480" y="785"/>
                                    </a:lnTo>
                                    <a:lnTo>
                                      <a:pt x="458" y="763"/>
                                    </a:lnTo>
                                    <a:lnTo>
                                      <a:pt x="437" y="740"/>
                                    </a:lnTo>
                                    <a:lnTo>
                                      <a:pt x="418" y="718"/>
                                    </a:lnTo>
                                    <a:lnTo>
                                      <a:pt x="403" y="695"/>
                                    </a:lnTo>
                                    <a:lnTo>
                                      <a:pt x="390" y="674"/>
                                    </a:lnTo>
                                    <a:lnTo>
                                      <a:pt x="380" y="653"/>
                                    </a:lnTo>
                                    <a:lnTo>
                                      <a:pt x="375" y="637"/>
                                    </a:lnTo>
                                    <a:lnTo>
                                      <a:pt x="375" y="621"/>
                                    </a:lnTo>
                                    <a:lnTo>
                                      <a:pt x="371" y="640"/>
                                    </a:lnTo>
                                    <a:lnTo>
                                      <a:pt x="361" y="652"/>
                                    </a:lnTo>
                                    <a:lnTo>
                                      <a:pt x="352" y="661"/>
                                    </a:lnTo>
                                    <a:lnTo>
                                      <a:pt x="337" y="665"/>
                                    </a:lnTo>
                                    <a:lnTo>
                                      <a:pt x="322" y="665"/>
                                    </a:lnTo>
                                    <a:lnTo>
                                      <a:pt x="305" y="663"/>
                                    </a:lnTo>
                                    <a:lnTo>
                                      <a:pt x="284" y="657"/>
                                    </a:lnTo>
                                    <a:lnTo>
                                      <a:pt x="263" y="650"/>
                                    </a:lnTo>
                                    <a:lnTo>
                                      <a:pt x="243" y="640"/>
                                    </a:lnTo>
                                    <a:lnTo>
                                      <a:pt x="222" y="629"/>
                                    </a:lnTo>
                                    <a:lnTo>
                                      <a:pt x="179" y="603"/>
                                    </a:lnTo>
                                    <a:lnTo>
                                      <a:pt x="137" y="578"/>
                                    </a:lnTo>
                                    <a:lnTo>
                                      <a:pt x="118" y="565"/>
                                    </a:lnTo>
                                    <a:lnTo>
                                      <a:pt x="101" y="554"/>
                                    </a:lnTo>
                                    <a:lnTo>
                                      <a:pt x="79" y="533"/>
                                    </a:lnTo>
                                    <a:lnTo>
                                      <a:pt x="58" y="507"/>
                                    </a:lnTo>
                                    <a:lnTo>
                                      <a:pt x="39" y="478"/>
                                    </a:lnTo>
                                    <a:lnTo>
                                      <a:pt x="22" y="446"/>
                                    </a:lnTo>
                                    <a:lnTo>
                                      <a:pt x="11" y="416"/>
                                    </a:lnTo>
                                    <a:lnTo>
                                      <a:pt x="3" y="38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2" y="328"/>
                                    </a:lnTo>
                                    <a:lnTo>
                                      <a:pt x="7" y="318"/>
                                    </a:lnTo>
                                    <a:lnTo>
                                      <a:pt x="20" y="299"/>
                                    </a:lnTo>
                                    <a:lnTo>
                                      <a:pt x="39" y="282"/>
                                    </a:lnTo>
                                    <a:lnTo>
                                      <a:pt x="62" y="267"/>
                                    </a:lnTo>
                                    <a:lnTo>
                                      <a:pt x="86" y="254"/>
                                    </a:lnTo>
                                    <a:lnTo>
                                      <a:pt x="111" y="247"/>
                                    </a:lnTo>
                                    <a:lnTo>
                                      <a:pt x="137" y="241"/>
                                    </a:lnTo>
                                    <a:lnTo>
                                      <a:pt x="162" y="241"/>
                                    </a:lnTo>
                                    <a:lnTo>
                                      <a:pt x="175" y="243"/>
                                    </a:lnTo>
                                    <a:lnTo>
                                      <a:pt x="186" y="249"/>
                                    </a:lnTo>
                                    <a:lnTo>
                                      <a:pt x="199" y="256"/>
                                    </a:lnTo>
                                    <a:lnTo>
                                      <a:pt x="214" y="264"/>
                                    </a:lnTo>
                                    <a:lnTo>
                                      <a:pt x="241" y="284"/>
                                    </a:lnTo>
                                    <a:lnTo>
                                      <a:pt x="271" y="309"/>
                                    </a:lnTo>
                                    <a:lnTo>
                                      <a:pt x="299" y="331"/>
                                    </a:lnTo>
                                    <a:lnTo>
                                      <a:pt x="328" y="352"/>
                                    </a:lnTo>
                                    <a:lnTo>
                                      <a:pt x="341" y="362"/>
                                    </a:lnTo>
                                    <a:lnTo>
                                      <a:pt x="354" y="367"/>
                                    </a:lnTo>
                                    <a:lnTo>
                                      <a:pt x="367" y="373"/>
                                    </a:lnTo>
                                    <a:lnTo>
                                      <a:pt x="378" y="375"/>
                                    </a:lnTo>
                                    <a:lnTo>
                                      <a:pt x="371" y="358"/>
                                    </a:lnTo>
                                    <a:lnTo>
                                      <a:pt x="365" y="345"/>
                                    </a:lnTo>
                                    <a:lnTo>
                                      <a:pt x="363" y="331"/>
                                    </a:lnTo>
                                    <a:lnTo>
                                      <a:pt x="361" y="320"/>
                                    </a:lnTo>
                                    <a:lnTo>
                                      <a:pt x="363" y="313"/>
                                    </a:lnTo>
                                    <a:lnTo>
                                      <a:pt x="369" y="303"/>
                                    </a:lnTo>
                                    <a:lnTo>
                                      <a:pt x="375" y="297"/>
                                    </a:lnTo>
                                    <a:lnTo>
                                      <a:pt x="384" y="292"/>
                                    </a:lnTo>
                                    <a:lnTo>
                                      <a:pt x="395" y="288"/>
                                    </a:lnTo>
                                    <a:lnTo>
                                      <a:pt x="410" y="284"/>
                                    </a:lnTo>
                                    <a:lnTo>
                                      <a:pt x="427" y="281"/>
                                    </a:lnTo>
                                    <a:lnTo>
                                      <a:pt x="446" y="279"/>
                                    </a:lnTo>
                                    <a:lnTo>
                                      <a:pt x="467" y="277"/>
                                    </a:lnTo>
                                    <a:lnTo>
                                      <a:pt x="491" y="275"/>
                                    </a:lnTo>
                                    <a:lnTo>
                                      <a:pt x="518" y="273"/>
                                    </a:lnTo>
                                    <a:lnTo>
                                      <a:pt x="546" y="271"/>
                                    </a:lnTo>
                                    <a:lnTo>
                                      <a:pt x="539" y="267"/>
                                    </a:lnTo>
                                    <a:lnTo>
                                      <a:pt x="529" y="262"/>
                                    </a:lnTo>
                                    <a:lnTo>
                                      <a:pt x="514" y="256"/>
                                    </a:lnTo>
                                    <a:lnTo>
                                      <a:pt x="497" y="249"/>
                                    </a:lnTo>
                                    <a:lnTo>
                                      <a:pt x="478" y="241"/>
                                    </a:lnTo>
                                    <a:lnTo>
                                      <a:pt x="458" y="232"/>
                                    </a:lnTo>
                                    <a:lnTo>
                                      <a:pt x="412" y="215"/>
                                    </a:lnTo>
                                    <a:lnTo>
                                      <a:pt x="367" y="194"/>
                                    </a:lnTo>
                                    <a:lnTo>
                                      <a:pt x="346" y="184"/>
                                    </a:lnTo>
                                    <a:lnTo>
                                      <a:pt x="328" y="175"/>
                                    </a:lnTo>
                                    <a:lnTo>
                                      <a:pt x="312" y="164"/>
                                    </a:lnTo>
                                    <a:lnTo>
                                      <a:pt x="297" y="154"/>
                                    </a:lnTo>
                                    <a:lnTo>
                                      <a:pt x="288" y="145"/>
                                    </a:lnTo>
                                    <a:lnTo>
                                      <a:pt x="282" y="136"/>
                                    </a:lnTo>
                                    <a:lnTo>
                                      <a:pt x="279" y="117"/>
                                    </a:lnTo>
                                    <a:lnTo>
                                      <a:pt x="282" y="100"/>
                                    </a:lnTo>
                                    <a:lnTo>
                                      <a:pt x="290" y="81"/>
                                    </a:lnTo>
                                    <a:lnTo>
                                      <a:pt x="301" y="64"/>
                                    </a:lnTo>
                                    <a:lnTo>
                                      <a:pt x="318" y="47"/>
                                    </a:lnTo>
                                    <a:lnTo>
                                      <a:pt x="337" y="34"/>
                                    </a:lnTo>
                                    <a:lnTo>
                                      <a:pt x="358" y="22"/>
                                    </a:lnTo>
                                    <a:lnTo>
                                      <a:pt x="382" y="13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88" y="0"/>
                                    </a:lnTo>
                                    <a:lnTo>
                                      <a:pt x="529" y="0"/>
                                    </a:lnTo>
                                    <a:lnTo>
                                      <a:pt x="571" y="2"/>
                                    </a:lnTo>
                                    <a:lnTo>
                                      <a:pt x="612" y="6"/>
                                    </a:lnTo>
                                    <a:lnTo>
                                      <a:pt x="650" y="13"/>
                                    </a:lnTo>
                                    <a:lnTo>
                                      <a:pt x="665" y="17"/>
                                    </a:lnTo>
                                    <a:lnTo>
                                      <a:pt x="680" y="22"/>
                                    </a:lnTo>
                                    <a:lnTo>
                                      <a:pt x="703" y="38"/>
                                    </a:lnTo>
                                    <a:lnTo>
                                      <a:pt x="721" y="53"/>
                                    </a:lnTo>
                                    <a:lnTo>
                                      <a:pt x="738" y="64"/>
                                    </a:lnTo>
                                    <a:lnTo>
                                      <a:pt x="753" y="77"/>
                                    </a:lnTo>
                                    <a:lnTo>
                                      <a:pt x="767" y="88"/>
                                    </a:lnTo>
                                    <a:lnTo>
                                      <a:pt x="778" y="98"/>
                                    </a:lnTo>
                                    <a:lnTo>
                                      <a:pt x="795" y="117"/>
                                    </a:lnTo>
                                    <a:lnTo>
                                      <a:pt x="806" y="132"/>
                                    </a:lnTo>
                                    <a:lnTo>
                                      <a:pt x="812" y="143"/>
                                    </a:lnTo>
                                    <a:lnTo>
                                      <a:pt x="816" y="152"/>
                                    </a:lnTo>
                                    <a:lnTo>
                                      <a:pt x="814" y="162"/>
                                    </a:lnTo>
                                    <a:lnTo>
                                      <a:pt x="812" y="168"/>
                                    </a:lnTo>
                                    <a:lnTo>
                                      <a:pt x="808" y="173"/>
                                    </a:lnTo>
                                    <a:lnTo>
                                      <a:pt x="804" y="179"/>
                                    </a:lnTo>
                                    <a:lnTo>
                                      <a:pt x="802" y="183"/>
                                    </a:lnTo>
                                    <a:lnTo>
                                      <a:pt x="801" y="188"/>
                                    </a:lnTo>
                                    <a:lnTo>
                                      <a:pt x="804" y="192"/>
                                    </a:lnTo>
                                    <a:lnTo>
                                      <a:pt x="810" y="198"/>
                                    </a:lnTo>
                                    <a:lnTo>
                                      <a:pt x="821" y="205"/>
                                    </a:lnTo>
                                    <a:lnTo>
                                      <a:pt x="840" y="201"/>
                                    </a:lnTo>
                                    <a:lnTo>
                                      <a:pt x="859" y="198"/>
                                    </a:lnTo>
                                    <a:lnTo>
                                      <a:pt x="891" y="194"/>
                                    </a:lnTo>
                                    <a:lnTo>
                                      <a:pt x="921" y="196"/>
                                    </a:lnTo>
                                    <a:lnTo>
                                      <a:pt x="953" y="201"/>
                                    </a:lnTo>
                                    <a:lnTo>
                                      <a:pt x="987" y="213"/>
                                    </a:lnTo>
                                    <a:lnTo>
                                      <a:pt x="1006" y="220"/>
                                    </a:lnTo>
                                    <a:lnTo>
                                      <a:pt x="1027" y="230"/>
                                    </a:lnTo>
                                    <a:lnTo>
                                      <a:pt x="1049" y="239"/>
                                    </a:lnTo>
                                    <a:lnTo>
                                      <a:pt x="1074" y="250"/>
                                    </a:lnTo>
                                    <a:lnTo>
                                      <a:pt x="1102" y="264"/>
                                    </a:lnTo>
                                    <a:lnTo>
                                      <a:pt x="1132" y="279"/>
                                    </a:lnTo>
                                    <a:lnTo>
                                      <a:pt x="1100" y="258"/>
                                    </a:lnTo>
                                    <a:lnTo>
                                      <a:pt x="1076" y="237"/>
                                    </a:lnTo>
                                    <a:lnTo>
                                      <a:pt x="1055" y="220"/>
                                    </a:lnTo>
                                    <a:lnTo>
                                      <a:pt x="1040" y="203"/>
                                    </a:lnTo>
                                    <a:lnTo>
                                      <a:pt x="1029" y="186"/>
                                    </a:lnTo>
                                    <a:lnTo>
                                      <a:pt x="1025" y="173"/>
                                    </a:lnTo>
                                    <a:lnTo>
                                      <a:pt x="1025" y="164"/>
                                    </a:lnTo>
                                    <a:lnTo>
                                      <a:pt x="1030" y="154"/>
                                    </a:lnTo>
                                    <a:lnTo>
                                      <a:pt x="1036" y="151"/>
                                    </a:lnTo>
                                    <a:lnTo>
                                      <a:pt x="1044" y="147"/>
                                    </a:lnTo>
                                    <a:lnTo>
                                      <a:pt x="1055" y="145"/>
                                    </a:lnTo>
                                    <a:lnTo>
                                      <a:pt x="1066" y="143"/>
                                    </a:lnTo>
                                    <a:lnTo>
                                      <a:pt x="1095" y="141"/>
                                    </a:lnTo>
                                    <a:lnTo>
                                      <a:pt x="1128" y="141"/>
                                    </a:lnTo>
                                    <a:lnTo>
                                      <a:pt x="1164" y="141"/>
                                    </a:lnTo>
                                    <a:lnTo>
                                      <a:pt x="1202" y="147"/>
                                    </a:lnTo>
                                    <a:lnTo>
                                      <a:pt x="1238" y="152"/>
                                    </a:lnTo>
                                    <a:lnTo>
                                      <a:pt x="1270" y="160"/>
                                    </a:lnTo>
                                    <a:lnTo>
                                      <a:pt x="1302" y="169"/>
                                    </a:lnTo>
                                    <a:lnTo>
                                      <a:pt x="1336" y="183"/>
                                    </a:lnTo>
                                    <a:lnTo>
                                      <a:pt x="1372" y="196"/>
                                    </a:lnTo>
                                    <a:lnTo>
                                      <a:pt x="1405" y="213"/>
                                    </a:lnTo>
                                    <a:lnTo>
                                      <a:pt x="1439" y="232"/>
                                    </a:lnTo>
                                    <a:lnTo>
                                      <a:pt x="1471" y="252"/>
                                    </a:lnTo>
                                    <a:lnTo>
                                      <a:pt x="1500" y="275"/>
                                    </a:lnTo>
                                    <a:lnTo>
                                      <a:pt x="1524" y="301"/>
                                    </a:lnTo>
                                    <a:lnTo>
                                      <a:pt x="1534" y="314"/>
                                    </a:lnTo>
                                    <a:lnTo>
                                      <a:pt x="1537" y="326"/>
                                    </a:lnTo>
                                    <a:lnTo>
                                      <a:pt x="1537" y="335"/>
                                    </a:lnTo>
                                    <a:lnTo>
                                      <a:pt x="1534" y="345"/>
                                    </a:lnTo>
                                    <a:lnTo>
                                      <a:pt x="1528" y="352"/>
                                    </a:lnTo>
                                    <a:lnTo>
                                      <a:pt x="1519" y="358"/>
                                    </a:lnTo>
                                    <a:lnTo>
                                      <a:pt x="1500" y="371"/>
                                    </a:lnTo>
                                    <a:lnTo>
                                      <a:pt x="1477" y="382"/>
                                    </a:lnTo>
                                    <a:lnTo>
                                      <a:pt x="1468" y="386"/>
                                    </a:lnTo>
                                    <a:lnTo>
                                      <a:pt x="1462" y="392"/>
                                    </a:lnTo>
                                    <a:lnTo>
                                      <a:pt x="1456" y="399"/>
                                    </a:lnTo>
                                    <a:lnTo>
                                      <a:pt x="1454" y="405"/>
                                    </a:lnTo>
                                    <a:lnTo>
                                      <a:pt x="1456" y="412"/>
                                    </a:lnTo>
                                    <a:lnTo>
                                      <a:pt x="1462" y="420"/>
                                    </a:lnTo>
                                    <a:lnTo>
                                      <a:pt x="1500" y="426"/>
                                    </a:lnTo>
                                    <a:lnTo>
                                      <a:pt x="1534" y="433"/>
                                    </a:lnTo>
                                    <a:lnTo>
                                      <a:pt x="1564" y="443"/>
                                    </a:lnTo>
                                    <a:lnTo>
                                      <a:pt x="1594" y="454"/>
                                    </a:lnTo>
                                    <a:lnTo>
                                      <a:pt x="1620" y="465"/>
                                    </a:lnTo>
                                    <a:lnTo>
                                      <a:pt x="1645" y="478"/>
                                    </a:lnTo>
                                    <a:lnTo>
                                      <a:pt x="1667" y="490"/>
                                    </a:lnTo>
                                    <a:lnTo>
                                      <a:pt x="1688" y="503"/>
                                    </a:lnTo>
                                    <a:lnTo>
                                      <a:pt x="1724" y="527"/>
                                    </a:lnTo>
                                    <a:lnTo>
                                      <a:pt x="1754" y="546"/>
                                    </a:lnTo>
                                    <a:lnTo>
                                      <a:pt x="1767" y="556"/>
                                    </a:lnTo>
                                    <a:lnTo>
                                      <a:pt x="1779" y="561"/>
                                    </a:lnTo>
                                    <a:lnTo>
                                      <a:pt x="1788" y="565"/>
                                    </a:lnTo>
                                    <a:lnTo>
                                      <a:pt x="1797" y="567"/>
                                    </a:lnTo>
                                    <a:lnTo>
                                      <a:pt x="1782" y="550"/>
                                    </a:lnTo>
                                    <a:lnTo>
                                      <a:pt x="1769" y="537"/>
                                    </a:lnTo>
                                    <a:lnTo>
                                      <a:pt x="1760" y="522"/>
                                    </a:lnTo>
                                    <a:lnTo>
                                      <a:pt x="1750" y="510"/>
                                    </a:lnTo>
                                    <a:lnTo>
                                      <a:pt x="1737" y="488"/>
                                    </a:lnTo>
                                    <a:lnTo>
                                      <a:pt x="1730" y="471"/>
                                    </a:lnTo>
                                    <a:lnTo>
                                      <a:pt x="1726" y="456"/>
                                    </a:lnTo>
                                    <a:lnTo>
                                      <a:pt x="1728" y="443"/>
                                    </a:lnTo>
                                    <a:lnTo>
                                      <a:pt x="1733" y="431"/>
                                    </a:lnTo>
                                    <a:lnTo>
                                      <a:pt x="1741" y="422"/>
                                    </a:lnTo>
                                    <a:lnTo>
                                      <a:pt x="1747" y="418"/>
                                    </a:lnTo>
                                    <a:lnTo>
                                      <a:pt x="1752" y="414"/>
                                    </a:lnTo>
                                    <a:lnTo>
                                      <a:pt x="1771" y="412"/>
                                    </a:lnTo>
                                    <a:lnTo>
                                      <a:pt x="1796" y="414"/>
                                    </a:lnTo>
                                    <a:lnTo>
                                      <a:pt x="1824" y="418"/>
                                    </a:lnTo>
                                    <a:lnTo>
                                      <a:pt x="1854" y="426"/>
                                    </a:lnTo>
                                    <a:lnTo>
                                      <a:pt x="1886" y="435"/>
                                    </a:lnTo>
                                    <a:lnTo>
                                      <a:pt x="1916" y="444"/>
                                    </a:lnTo>
                                    <a:lnTo>
                                      <a:pt x="1943" y="454"/>
                                    </a:lnTo>
                                    <a:lnTo>
                                      <a:pt x="1969" y="465"/>
                                    </a:lnTo>
                                    <a:lnTo>
                                      <a:pt x="1995" y="476"/>
                                    </a:lnTo>
                                    <a:lnTo>
                                      <a:pt x="2050" y="507"/>
                                    </a:lnTo>
                                    <a:lnTo>
                                      <a:pt x="2076" y="524"/>
                                    </a:lnTo>
                                    <a:lnTo>
                                      <a:pt x="2103" y="540"/>
                                    </a:lnTo>
                                    <a:lnTo>
                                      <a:pt x="2125" y="557"/>
                                    </a:lnTo>
                                    <a:lnTo>
                                      <a:pt x="2146" y="572"/>
                                    </a:lnTo>
                                    <a:lnTo>
                                      <a:pt x="2165" y="589"/>
                                    </a:lnTo>
                                    <a:lnTo>
                                      <a:pt x="2184" y="608"/>
                                    </a:lnTo>
                                    <a:lnTo>
                                      <a:pt x="2201" y="627"/>
                                    </a:lnTo>
                                    <a:lnTo>
                                      <a:pt x="2216" y="648"/>
                                    </a:lnTo>
                                    <a:lnTo>
                                      <a:pt x="2227" y="667"/>
                                    </a:lnTo>
                                    <a:lnTo>
                                      <a:pt x="2237" y="684"/>
                                    </a:lnTo>
                                    <a:lnTo>
                                      <a:pt x="2240" y="697"/>
                                    </a:lnTo>
                                    <a:lnTo>
                                      <a:pt x="2238" y="708"/>
                                    </a:lnTo>
                                    <a:lnTo>
                                      <a:pt x="2231" y="718"/>
                                    </a:lnTo>
                                    <a:lnTo>
                                      <a:pt x="2223" y="727"/>
                                    </a:lnTo>
                                    <a:lnTo>
                                      <a:pt x="2216" y="734"/>
                                    </a:lnTo>
                                    <a:lnTo>
                                      <a:pt x="2203" y="740"/>
                                    </a:lnTo>
                                    <a:lnTo>
                                      <a:pt x="2193" y="740"/>
                                    </a:lnTo>
                                    <a:lnTo>
                                      <a:pt x="2184" y="740"/>
                                    </a:lnTo>
                                    <a:lnTo>
                                      <a:pt x="2171" y="740"/>
                                    </a:lnTo>
                                    <a:lnTo>
                                      <a:pt x="2156" y="738"/>
                                    </a:lnTo>
                                    <a:lnTo>
                                      <a:pt x="2139" y="734"/>
                                    </a:lnTo>
                                    <a:lnTo>
                                      <a:pt x="2118" y="729"/>
                                    </a:lnTo>
                                    <a:lnTo>
                                      <a:pt x="2093" y="723"/>
                                    </a:lnTo>
                                    <a:lnTo>
                                      <a:pt x="2065" y="716"/>
                                    </a:lnTo>
                                    <a:lnTo>
                                      <a:pt x="2090" y="729"/>
                                    </a:lnTo>
                                    <a:lnTo>
                                      <a:pt x="2112" y="744"/>
                                    </a:lnTo>
                                    <a:lnTo>
                                      <a:pt x="2154" y="774"/>
                                    </a:lnTo>
                                    <a:lnTo>
                                      <a:pt x="2188" y="804"/>
                                    </a:lnTo>
                                    <a:lnTo>
                                      <a:pt x="2218" y="834"/>
                                    </a:lnTo>
                                    <a:lnTo>
                                      <a:pt x="2244" y="861"/>
                                    </a:lnTo>
                                    <a:lnTo>
                                      <a:pt x="2269" y="883"/>
                                    </a:lnTo>
                                    <a:lnTo>
                                      <a:pt x="2280" y="893"/>
                                    </a:lnTo>
                                    <a:lnTo>
                                      <a:pt x="2291" y="900"/>
                                    </a:lnTo>
                                    <a:lnTo>
                                      <a:pt x="2301" y="906"/>
                                    </a:lnTo>
                                    <a:lnTo>
                                      <a:pt x="2312" y="910"/>
                                    </a:lnTo>
                                    <a:lnTo>
                                      <a:pt x="2308" y="896"/>
                                    </a:lnTo>
                                    <a:lnTo>
                                      <a:pt x="2308" y="887"/>
                                    </a:lnTo>
                                    <a:lnTo>
                                      <a:pt x="2310" y="879"/>
                                    </a:lnTo>
                                    <a:lnTo>
                                      <a:pt x="2314" y="872"/>
                                    </a:lnTo>
                                    <a:lnTo>
                                      <a:pt x="2319" y="868"/>
                                    </a:lnTo>
                                    <a:lnTo>
                                      <a:pt x="2327" y="864"/>
                                    </a:lnTo>
                                    <a:lnTo>
                                      <a:pt x="2348" y="861"/>
                                    </a:lnTo>
                                    <a:lnTo>
                                      <a:pt x="2370" y="859"/>
                                    </a:lnTo>
                                    <a:lnTo>
                                      <a:pt x="2395" y="861"/>
                                    </a:lnTo>
                                    <a:lnTo>
                                      <a:pt x="2419" y="861"/>
                                    </a:lnTo>
                                    <a:lnTo>
                                      <a:pt x="2442" y="861"/>
                                    </a:lnTo>
                                    <a:lnTo>
                                      <a:pt x="2459" y="861"/>
                                    </a:lnTo>
                                    <a:lnTo>
                                      <a:pt x="2474" y="863"/>
                                    </a:lnTo>
                                    <a:lnTo>
                                      <a:pt x="2487" y="864"/>
                                    </a:lnTo>
                                    <a:lnTo>
                                      <a:pt x="2498" y="870"/>
                                    </a:lnTo>
                                    <a:lnTo>
                                      <a:pt x="2519" y="883"/>
                                    </a:lnTo>
                                    <a:lnTo>
                                      <a:pt x="2532" y="891"/>
                                    </a:lnTo>
                                    <a:lnTo>
                                      <a:pt x="2547" y="900"/>
                                    </a:lnTo>
                                    <a:lnTo>
                                      <a:pt x="2564" y="910"/>
                                    </a:lnTo>
                                    <a:lnTo>
                                      <a:pt x="2585" y="923"/>
                                    </a:lnTo>
                                    <a:lnTo>
                                      <a:pt x="2629" y="951"/>
                                    </a:lnTo>
                                    <a:lnTo>
                                      <a:pt x="2672" y="983"/>
                                    </a:lnTo>
                                    <a:lnTo>
                                      <a:pt x="2691" y="1000"/>
                                    </a:lnTo>
                                    <a:lnTo>
                                      <a:pt x="2708" y="1015"/>
                                    </a:lnTo>
                                    <a:lnTo>
                                      <a:pt x="2723" y="1032"/>
                                    </a:lnTo>
                                    <a:lnTo>
                                      <a:pt x="2740" y="1049"/>
                                    </a:lnTo>
                                    <a:lnTo>
                                      <a:pt x="2755" y="1068"/>
                                    </a:lnTo>
                                    <a:lnTo>
                                      <a:pt x="2770" y="1089"/>
                                    </a:lnTo>
                                    <a:lnTo>
                                      <a:pt x="2781" y="1106"/>
                                    </a:lnTo>
                                    <a:lnTo>
                                      <a:pt x="2791" y="1122"/>
                                    </a:lnTo>
                                    <a:lnTo>
                                      <a:pt x="2796" y="1138"/>
                                    </a:lnTo>
                                    <a:lnTo>
                                      <a:pt x="2796" y="1149"/>
                                    </a:lnTo>
                                    <a:lnTo>
                                      <a:pt x="2791" y="1158"/>
                                    </a:lnTo>
                                    <a:lnTo>
                                      <a:pt x="2781" y="1166"/>
                                    </a:lnTo>
                                    <a:lnTo>
                                      <a:pt x="2766" y="1171"/>
                                    </a:lnTo>
                                    <a:lnTo>
                                      <a:pt x="2749" y="1175"/>
                                    </a:lnTo>
                                    <a:lnTo>
                                      <a:pt x="2728" y="1179"/>
                                    </a:lnTo>
                                    <a:lnTo>
                                      <a:pt x="2708" y="1179"/>
                                    </a:lnTo>
                                    <a:lnTo>
                                      <a:pt x="2666" y="1177"/>
                                    </a:lnTo>
                                    <a:lnTo>
                                      <a:pt x="2645" y="1173"/>
                                    </a:lnTo>
                                    <a:lnTo>
                                      <a:pt x="2621" y="1166"/>
                                    </a:lnTo>
                                    <a:lnTo>
                                      <a:pt x="2595" y="1156"/>
                                    </a:lnTo>
                                    <a:lnTo>
                                      <a:pt x="2566" y="1147"/>
                                    </a:lnTo>
                                    <a:lnTo>
                                      <a:pt x="2542" y="1136"/>
                                    </a:lnTo>
                                    <a:lnTo>
                                      <a:pt x="2517" y="1126"/>
                                    </a:lnTo>
                                    <a:lnTo>
                                      <a:pt x="2498" y="1119"/>
                                    </a:lnTo>
                                    <a:lnTo>
                                      <a:pt x="2483" y="1115"/>
                                    </a:lnTo>
                                    <a:lnTo>
                                      <a:pt x="2497" y="1128"/>
                                    </a:lnTo>
                                    <a:lnTo>
                                      <a:pt x="2506" y="1139"/>
                                    </a:lnTo>
                                    <a:lnTo>
                                      <a:pt x="2514" y="1145"/>
                                    </a:lnTo>
                                    <a:lnTo>
                                      <a:pt x="2515" y="1149"/>
                                    </a:lnTo>
                                    <a:lnTo>
                                      <a:pt x="2517" y="1151"/>
                                    </a:lnTo>
                                    <a:lnTo>
                                      <a:pt x="2517" y="1151"/>
                                    </a:lnTo>
                                    <a:lnTo>
                                      <a:pt x="2510" y="1145"/>
                                    </a:lnTo>
                                    <a:lnTo>
                                      <a:pt x="2500" y="1138"/>
                                    </a:lnTo>
                                    <a:lnTo>
                                      <a:pt x="2491" y="1130"/>
                                    </a:lnTo>
                                    <a:lnTo>
                                      <a:pt x="2483" y="1128"/>
                                    </a:lnTo>
                                    <a:lnTo>
                                      <a:pt x="2483" y="1128"/>
                                    </a:lnTo>
                                    <a:lnTo>
                                      <a:pt x="2483" y="1132"/>
                                    </a:lnTo>
                                    <a:lnTo>
                                      <a:pt x="2489" y="1141"/>
                                    </a:lnTo>
                                    <a:lnTo>
                                      <a:pt x="2498" y="1151"/>
                                    </a:lnTo>
                                    <a:lnTo>
                                      <a:pt x="2508" y="1162"/>
                                    </a:lnTo>
                                    <a:lnTo>
                                      <a:pt x="2519" y="1175"/>
                                    </a:lnTo>
                                    <a:lnTo>
                                      <a:pt x="2529" y="1190"/>
                                    </a:lnTo>
                                    <a:lnTo>
                                      <a:pt x="2538" y="1211"/>
                                    </a:lnTo>
                                    <a:lnTo>
                                      <a:pt x="2542" y="1234"/>
                                    </a:lnTo>
                                    <a:lnTo>
                                      <a:pt x="2544" y="1262"/>
                                    </a:lnTo>
                                    <a:lnTo>
                                      <a:pt x="2549" y="1252"/>
                                    </a:lnTo>
                                    <a:lnTo>
                                      <a:pt x="2557" y="1245"/>
                                    </a:lnTo>
                                    <a:lnTo>
                                      <a:pt x="2568" y="1239"/>
                                    </a:lnTo>
                                    <a:lnTo>
                                      <a:pt x="2580" y="1234"/>
                                    </a:lnTo>
                                    <a:lnTo>
                                      <a:pt x="2608" y="1230"/>
                                    </a:lnTo>
                                    <a:lnTo>
                                      <a:pt x="2642" y="1230"/>
                                    </a:lnTo>
                                    <a:lnTo>
                                      <a:pt x="2676" y="1235"/>
                                    </a:lnTo>
                                    <a:lnTo>
                                      <a:pt x="2710" y="1241"/>
                                    </a:lnTo>
                                    <a:lnTo>
                                      <a:pt x="2742" y="1251"/>
                                    </a:lnTo>
                                    <a:lnTo>
                                      <a:pt x="2768" y="1260"/>
                                    </a:lnTo>
                                    <a:lnTo>
                                      <a:pt x="2791" y="1271"/>
                                    </a:lnTo>
                                    <a:lnTo>
                                      <a:pt x="2808" y="1286"/>
                                    </a:lnTo>
                                    <a:lnTo>
                                      <a:pt x="2821" y="1305"/>
                                    </a:lnTo>
                                    <a:lnTo>
                                      <a:pt x="2832" y="1326"/>
                                    </a:lnTo>
                                    <a:lnTo>
                                      <a:pt x="2840" y="1347"/>
                                    </a:lnTo>
                                    <a:lnTo>
                                      <a:pt x="2845" y="1367"/>
                                    </a:lnTo>
                                    <a:lnTo>
                                      <a:pt x="2851" y="1386"/>
                                    </a:lnTo>
                                    <a:lnTo>
                                      <a:pt x="2855" y="1403"/>
                                    </a:lnTo>
                                    <a:lnTo>
                                      <a:pt x="2855" y="1414"/>
                                    </a:lnTo>
                                    <a:lnTo>
                                      <a:pt x="2853" y="1424"/>
                                    </a:lnTo>
                                    <a:lnTo>
                                      <a:pt x="2847" y="1431"/>
                                    </a:lnTo>
                                    <a:lnTo>
                                      <a:pt x="2840" y="1437"/>
                                    </a:lnTo>
                                    <a:lnTo>
                                      <a:pt x="2821" y="1446"/>
                                    </a:lnTo>
                                    <a:lnTo>
                                      <a:pt x="2800" y="1456"/>
                                    </a:lnTo>
                                    <a:lnTo>
                                      <a:pt x="2779" y="1465"/>
                                    </a:lnTo>
                                    <a:lnTo>
                                      <a:pt x="2757" y="1473"/>
                                    </a:lnTo>
                                    <a:lnTo>
                                      <a:pt x="2743" y="1477"/>
                                    </a:lnTo>
                                    <a:lnTo>
                                      <a:pt x="2730" y="1477"/>
                                    </a:lnTo>
                                    <a:lnTo>
                                      <a:pt x="2715" y="1477"/>
                                    </a:lnTo>
                                    <a:lnTo>
                                      <a:pt x="2702" y="1473"/>
                                    </a:lnTo>
                                    <a:lnTo>
                                      <a:pt x="2685" y="1463"/>
                                    </a:lnTo>
                                    <a:lnTo>
                                      <a:pt x="2666" y="1450"/>
                                    </a:lnTo>
                                    <a:lnTo>
                                      <a:pt x="2629" y="1422"/>
                                    </a:lnTo>
                                    <a:lnTo>
                                      <a:pt x="2612" y="1409"/>
                                    </a:lnTo>
                                    <a:lnTo>
                                      <a:pt x="2595" y="1396"/>
                                    </a:lnTo>
                                    <a:lnTo>
                                      <a:pt x="2580" y="1386"/>
                                    </a:lnTo>
                                    <a:lnTo>
                                      <a:pt x="2568" y="1381"/>
                                    </a:lnTo>
                                    <a:lnTo>
                                      <a:pt x="2563" y="1377"/>
                                    </a:lnTo>
                                    <a:lnTo>
                                      <a:pt x="2563" y="1379"/>
                                    </a:lnTo>
                                    <a:lnTo>
                                      <a:pt x="2564" y="1382"/>
                                    </a:lnTo>
                                    <a:lnTo>
                                      <a:pt x="2566" y="1388"/>
                                    </a:lnTo>
                                    <a:lnTo>
                                      <a:pt x="2566" y="1396"/>
                                    </a:lnTo>
                                    <a:lnTo>
                                      <a:pt x="2564" y="1403"/>
                                    </a:lnTo>
                                    <a:lnTo>
                                      <a:pt x="2561" y="1407"/>
                                    </a:lnTo>
                                    <a:lnTo>
                                      <a:pt x="2555" y="1409"/>
                                    </a:lnTo>
                                    <a:lnTo>
                                      <a:pt x="2547" y="1413"/>
                                    </a:lnTo>
                                    <a:lnTo>
                                      <a:pt x="2536" y="1414"/>
                                    </a:lnTo>
                                    <a:lnTo>
                                      <a:pt x="2527" y="1416"/>
                                    </a:lnTo>
                                    <a:lnTo>
                                      <a:pt x="2521" y="1418"/>
                                    </a:lnTo>
                                    <a:lnTo>
                                      <a:pt x="2519" y="1418"/>
                                    </a:lnTo>
                                    <a:lnTo>
                                      <a:pt x="2519" y="1420"/>
                                    </a:lnTo>
                                    <a:lnTo>
                                      <a:pt x="2523" y="1420"/>
                                    </a:lnTo>
                                    <a:lnTo>
                                      <a:pt x="2529" y="1420"/>
                                    </a:lnTo>
                                    <a:lnTo>
                                      <a:pt x="2529" y="1420"/>
                                    </a:lnTo>
                                    <a:lnTo>
                                      <a:pt x="2527" y="1420"/>
                                    </a:lnTo>
                                    <a:lnTo>
                                      <a:pt x="2521" y="1418"/>
                                    </a:lnTo>
                                    <a:lnTo>
                                      <a:pt x="2514" y="1418"/>
                                    </a:lnTo>
                                    <a:lnTo>
                                      <a:pt x="2500" y="1416"/>
                                    </a:lnTo>
                                    <a:lnTo>
                                      <a:pt x="2483" y="1414"/>
                                    </a:lnTo>
                                    <a:lnTo>
                                      <a:pt x="2459" y="1411"/>
                                    </a:lnTo>
                                    <a:lnTo>
                                      <a:pt x="2429" y="1409"/>
                                    </a:lnTo>
                                    <a:lnTo>
                                      <a:pt x="2453" y="1418"/>
                                    </a:lnTo>
                                    <a:lnTo>
                                      <a:pt x="2476" y="1428"/>
                                    </a:lnTo>
                                    <a:lnTo>
                                      <a:pt x="2491" y="1437"/>
                                    </a:lnTo>
                                    <a:lnTo>
                                      <a:pt x="2504" y="1446"/>
                                    </a:lnTo>
                                    <a:lnTo>
                                      <a:pt x="2514" y="1456"/>
                                    </a:lnTo>
                                    <a:lnTo>
                                      <a:pt x="2519" y="1463"/>
                                    </a:lnTo>
                                    <a:lnTo>
                                      <a:pt x="2523" y="1471"/>
                                    </a:lnTo>
                                    <a:lnTo>
                                      <a:pt x="2523" y="1477"/>
                                    </a:lnTo>
                                    <a:lnTo>
                                      <a:pt x="2521" y="1482"/>
                                    </a:lnTo>
                                    <a:lnTo>
                                      <a:pt x="2515" y="1486"/>
                                    </a:lnTo>
                                    <a:lnTo>
                                      <a:pt x="2510" y="1490"/>
                                    </a:lnTo>
                                    <a:lnTo>
                                      <a:pt x="2502" y="1492"/>
                                    </a:lnTo>
                                    <a:lnTo>
                                      <a:pt x="2482" y="1490"/>
                                    </a:lnTo>
                                    <a:lnTo>
                                      <a:pt x="2470" y="1486"/>
                                    </a:lnTo>
                                    <a:lnTo>
                                      <a:pt x="2459" y="1480"/>
                                    </a:lnTo>
                                    <a:lnTo>
                                      <a:pt x="2512" y="15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67200">
                                <a:off x="154440" y="405000"/>
                                <a:ext cx="226368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1567">
                                    <a:moveTo>
                                      <a:pt x="2512" y="1542"/>
                                    </a:moveTo>
                                    <a:lnTo>
                                      <a:pt x="2508" y="1546"/>
                                    </a:lnTo>
                                    <a:lnTo>
                                      <a:pt x="2504" y="1552"/>
                                    </a:lnTo>
                                    <a:lnTo>
                                      <a:pt x="2489" y="1558"/>
                                    </a:lnTo>
                                    <a:lnTo>
                                      <a:pt x="2468" y="1561"/>
                                    </a:lnTo>
                                    <a:lnTo>
                                      <a:pt x="2446" y="1565"/>
                                    </a:lnTo>
                                    <a:lnTo>
                                      <a:pt x="2421" y="1567"/>
                                    </a:lnTo>
                                    <a:lnTo>
                                      <a:pt x="2395" y="1567"/>
                                    </a:lnTo>
                                    <a:lnTo>
                                      <a:pt x="2370" y="1565"/>
                                    </a:lnTo>
                                    <a:lnTo>
                                      <a:pt x="2348" y="1563"/>
                                    </a:lnTo>
                                    <a:lnTo>
                                      <a:pt x="2306" y="1556"/>
                                    </a:lnTo>
                                    <a:lnTo>
                                      <a:pt x="2263" y="1542"/>
                                    </a:lnTo>
                                    <a:lnTo>
                                      <a:pt x="2220" y="1526"/>
                                    </a:lnTo>
                                    <a:lnTo>
                                      <a:pt x="2180" y="1507"/>
                                    </a:lnTo>
                                    <a:lnTo>
                                      <a:pt x="2140" y="1484"/>
                                    </a:lnTo>
                                    <a:lnTo>
                                      <a:pt x="2101" y="1458"/>
                                    </a:lnTo>
                                    <a:lnTo>
                                      <a:pt x="2084" y="1443"/>
                                    </a:lnTo>
                                    <a:lnTo>
                                      <a:pt x="2067" y="1429"/>
                                    </a:lnTo>
                                    <a:lnTo>
                                      <a:pt x="2054" y="1416"/>
                                    </a:lnTo>
                                    <a:lnTo>
                                      <a:pt x="2042" y="1403"/>
                                    </a:lnTo>
                                    <a:lnTo>
                                      <a:pt x="2033" y="1394"/>
                                    </a:lnTo>
                                    <a:lnTo>
                                      <a:pt x="2025" y="1386"/>
                                    </a:lnTo>
                                    <a:lnTo>
                                      <a:pt x="2020" y="1382"/>
                                    </a:lnTo>
                                    <a:lnTo>
                                      <a:pt x="2016" y="1377"/>
                                    </a:lnTo>
                                    <a:lnTo>
                                      <a:pt x="2014" y="1369"/>
                                    </a:lnTo>
                                    <a:lnTo>
                                      <a:pt x="2014" y="1358"/>
                                    </a:lnTo>
                                    <a:lnTo>
                                      <a:pt x="2016" y="1348"/>
                                    </a:lnTo>
                                    <a:lnTo>
                                      <a:pt x="2018" y="1337"/>
                                    </a:lnTo>
                                    <a:lnTo>
                                      <a:pt x="2022" y="1324"/>
                                    </a:lnTo>
                                    <a:lnTo>
                                      <a:pt x="2025" y="1309"/>
                                    </a:lnTo>
                                    <a:lnTo>
                                      <a:pt x="2012" y="1313"/>
                                    </a:lnTo>
                                    <a:lnTo>
                                      <a:pt x="2001" y="1316"/>
                                    </a:lnTo>
                                    <a:lnTo>
                                      <a:pt x="1993" y="1320"/>
                                    </a:lnTo>
                                    <a:lnTo>
                                      <a:pt x="1986" y="1324"/>
                                    </a:lnTo>
                                    <a:lnTo>
                                      <a:pt x="1976" y="1326"/>
                                    </a:lnTo>
                                    <a:lnTo>
                                      <a:pt x="1965" y="1328"/>
                                    </a:lnTo>
                                    <a:lnTo>
                                      <a:pt x="1954" y="1330"/>
                                    </a:lnTo>
                                    <a:lnTo>
                                      <a:pt x="1946" y="1330"/>
                                    </a:lnTo>
                                    <a:lnTo>
                                      <a:pt x="1935" y="1328"/>
                                    </a:lnTo>
                                    <a:lnTo>
                                      <a:pt x="1922" y="1328"/>
                                    </a:lnTo>
                                    <a:lnTo>
                                      <a:pt x="1907" y="1328"/>
                                    </a:lnTo>
                                    <a:lnTo>
                                      <a:pt x="1888" y="1328"/>
                                    </a:lnTo>
                                    <a:lnTo>
                                      <a:pt x="1865" y="1328"/>
                                    </a:lnTo>
                                    <a:lnTo>
                                      <a:pt x="1888" y="1339"/>
                                    </a:lnTo>
                                    <a:lnTo>
                                      <a:pt x="1907" y="1348"/>
                                    </a:lnTo>
                                    <a:lnTo>
                                      <a:pt x="1924" y="1360"/>
                                    </a:lnTo>
                                    <a:lnTo>
                                      <a:pt x="1939" y="1369"/>
                                    </a:lnTo>
                                    <a:lnTo>
                                      <a:pt x="1950" y="1381"/>
                                    </a:lnTo>
                                    <a:lnTo>
                                      <a:pt x="1961" y="1390"/>
                                    </a:lnTo>
                                    <a:lnTo>
                                      <a:pt x="1976" y="1411"/>
                                    </a:lnTo>
                                    <a:lnTo>
                                      <a:pt x="1984" y="1429"/>
                                    </a:lnTo>
                                    <a:lnTo>
                                      <a:pt x="1988" y="1446"/>
                                    </a:lnTo>
                                    <a:lnTo>
                                      <a:pt x="1988" y="1461"/>
                                    </a:lnTo>
                                    <a:lnTo>
                                      <a:pt x="1986" y="1475"/>
                                    </a:lnTo>
                                    <a:lnTo>
                                      <a:pt x="1980" y="1486"/>
                                    </a:lnTo>
                                    <a:lnTo>
                                      <a:pt x="1969" y="1495"/>
                                    </a:lnTo>
                                    <a:lnTo>
                                      <a:pt x="1954" y="1505"/>
                                    </a:lnTo>
                                    <a:lnTo>
                                      <a:pt x="1933" y="1510"/>
                                    </a:lnTo>
                                    <a:lnTo>
                                      <a:pt x="1909" y="1516"/>
                                    </a:lnTo>
                                    <a:lnTo>
                                      <a:pt x="1880" y="1518"/>
                                    </a:lnTo>
                                    <a:lnTo>
                                      <a:pt x="1846" y="1516"/>
                                    </a:lnTo>
                                    <a:lnTo>
                                      <a:pt x="1811" y="1510"/>
                                    </a:lnTo>
                                    <a:lnTo>
                                      <a:pt x="1790" y="1507"/>
                                    </a:lnTo>
                                    <a:lnTo>
                                      <a:pt x="1767" y="1501"/>
                                    </a:lnTo>
                                    <a:lnTo>
                                      <a:pt x="1741" y="1495"/>
                                    </a:lnTo>
                                    <a:lnTo>
                                      <a:pt x="1713" y="1488"/>
                                    </a:lnTo>
                                    <a:lnTo>
                                      <a:pt x="1652" y="1471"/>
                                    </a:lnTo>
                                    <a:lnTo>
                                      <a:pt x="1588" y="1452"/>
                                    </a:lnTo>
                                    <a:lnTo>
                                      <a:pt x="1526" y="1431"/>
                                    </a:lnTo>
                                    <a:lnTo>
                                      <a:pt x="1496" y="1420"/>
                                    </a:lnTo>
                                    <a:lnTo>
                                      <a:pt x="1470" y="1411"/>
                                    </a:lnTo>
                                    <a:lnTo>
                                      <a:pt x="1443" y="1399"/>
                                    </a:lnTo>
                                    <a:lnTo>
                                      <a:pt x="1421" y="1388"/>
                                    </a:lnTo>
                                    <a:lnTo>
                                      <a:pt x="1402" y="1379"/>
                                    </a:lnTo>
                                    <a:lnTo>
                                      <a:pt x="1387" y="1367"/>
                                    </a:lnTo>
                                    <a:lnTo>
                                      <a:pt x="1362" y="1347"/>
                                    </a:lnTo>
                                    <a:lnTo>
                                      <a:pt x="1345" y="1326"/>
                                    </a:lnTo>
                                    <a:lnTo>
                                      <a:pt x="1334" y="1303"/>
                                    </a:lnTo>
                                    <a:lnTo>
                                      <a:pt x="1328" y="1283"/>
                                    </a:lnTo>
                                    <a:lnTo>
                                      <a:pt x="1330" y="1260"/>
                                    </a:lnTo>
                                    <a:lnTo>
                                      <a:pt x="1340" y="1235"/>
                                    </a:lnTo>
                                    <a:lnTo>
                                      <a:pt x="1347" y="1222"/>
                                    </a:lnTo>
                                    <a:lnTo>
                                      <a:pt x="1356" y="1209"/>
                                    </a:lnTo>
                                    <a:lnTo>
                                      <a:pt x="1368" y="1196"/>
                                    </a:lnTo>
                                    <a:lnTo>
                                      <a:pt x="1381" y="1183"/>
                                    </a:lnTo>
                                    <a:lnTo>
                                      <a:pt x="1355" y="1194"/>
                                    </a:lnTo>
                                    <a:lnTo>
                                      <a:pt x="1324" y="1198"/>
                                    </a:lnTo>
                                    <a:lnTo>
                                      <a:pt x="1291" y="1196"/>
                                    </a:lnTo>
                                    <a:lnTo>
                                      <a:pt x="1257" y="1190"/>
                                    </a:lnTo>
                                    <a:lnTo>
                                      <a:pt x="1219" y="1177"/>
                                    </a:lnTo>
                                    <a:lnTo>
                                      <a:pt x="1179" y="1158"/>
                                    </a:lnTo>
                                    <a:lnTo>
                                      <a:pt x="1142" y="1134"/>
                                    </a:lnTo>
                                    <a:lnTo>
                                      <a:pt x="1102" y="1104"/>
                                    </a:lnTo>
                                    <a:lnTo>
                                      <a:pt x="1123" y="1124"/>
                                    </a:lnTo>
                                    <a:lnTo>
                                      <a:pt x="1138" y="1141"/>
                                    </a:lnTo>
                                    <a:lnTo>
                                      <a:pt x="1151" y="1158"/>
                                    </a:lnTo>
                                    <a:lnTo>
                                      <a:pt x="1162" y="1175"/>
                                    </a:lnTo>
                                    <a:lnTo>
                                      <a:pt x="1170" y="1188"/>
                                    </a:lnTo>
                                    <a:lnTo>
                                      <a:pt x="1176" y="1202"/>
                                    </a:lnTo>
                                    <a:lnTo>
                                      <a:pt x="1177" y="1211"/>
                                    </a:lnTo>
                                    <a:lnTo>
                                      <a:pt x="1179" y="1222"/>
                                    </a:lnTo>
                                    <a:lnTo>
                                      <a:pt x="1177" y="1230"/>
                                    </a:lnTo>
                                    <a:lnTo>
                                      <a:pt x="1176" y="1237"/>
                                    </a:lnTo>
                                    <a:lnTo>
                                      <a:pt x="1166" y="1251"/>
                                    </a:lnTo>
                                    <a:lnTo>
                                      <a:pt x="1151" y="1258"/>
                                    </a:lnTo>
                                    <a:lnTo>
                                      <a:pt x="1134" y="1264"/>
                                    </a:lnTo>
                                    <a:lnTo>
                                      <a:pt x="1125" y="1264"/>
                                    </a:lnTo>
                                    <a:lnTo>
                                      <a:pt x="1111" y="1264"/>
                                    </a:lnTo>
                                    <a:lnTo>
                                      <a:pt x="1098" y="1262"/>
                                    </a:lnTo>
                                    <a:lnTo>
                                      <a:pt x="1081" y="1258"/>
                                    </a:lnTo>
                                    <a:lnTo>
                                      <a:pt x="1042" y="1247"/>
                                    </a:lnTo>
                                    <a:lnTo>
                                      <a:pt x="1000" y="1232"/>
                                    </a:lnTo>
                                    <a:lnTo>
                                      <a:pt x="953" y="1215"/>
                                    </a:lnTo>
                                    <a:lnTo>
                                      <a:pt x="906" y="1194"/>
                                    </a:lnTo>
                                    <a:lnTo>
                                      <a:pt x="861" y="1175"/>
                                    </a:lnTo>
                                    <a:lnTo>
                                      <a:pt x="819" y="1154"/>
                                    </a:lnTo>
                                    <a:lnTo>
                                      <a:pt x="778" y="1132"/>
                                    </a:lnTo>
                                    <a:lnTo>
                                      <a:pt x="731" y="1106"/>
                                    </a:lnTo>
                                    <a:lnTo>
                                      <a:pt x="682" y="1075"/>
                                    </a:lnTo>
                                    <a:lnTo>
                                      <a:pt x="635" y="1043"/>
                                    </a:lnTo>
                                    <a:lnTo>
                                      <a:pt x="589" y="1013"/>
                                    </a:lnTo>
                                    <a:lnTo>
                                      <a:pt x="569" y="998"/>
                                    </a:lnTo>
                                    <a:lnTo>
                                      <a:pt x="552" y="985"/>
                                    </a:lnTo>
                                    <a:lnTo>
                                      <a:pt x="535" y="972"/>
                                    </a:lnTo>
                                    <a:lnTo>
                                      <a:pt x="522" y="960"/>
                                    </a:lnTo>
                                    <a:lnTo>
                                      <a:pt x="512" y="949"/>
                                    </a:lnTo>
                                    <a:lnTo>
                                      <a:pt x="505" y="942"/>
                                    </a:lnTo>
                                    <a:lnTo>
                                      <a:pt x="499" y="927"/>
                                    </a:lnTo>
                                    <a:lnTo>
                                      <a:pt x="493" y="913"/>
                                    </a:lnTo>
                                    <a:lnTo>
                                      <a:pt x="491" y="904"/>
                                    </a:lnTo>
                                    <a:lnTo>
                                      <a:pt x="490" y="895"/>
                                    </a:lnTo>
                                    <a:lnTo>
                                      <a:pt x="491" y="881"/>
                                    </a:lnTo>
                                    <a:lnTo>
                                      <a:pt x="497" y="874"/>
                                    </a:lnTo>
                                    <a:lnTo>
                                      <a:pt x="508" y="872"/>
                                    </a:lnTo>
                                    <a:lnTo>
                                      <a:pt x="524" y="872"/>
                                    </a:lnTo>
                                    <a:lnTo>
                                      <a:pt x="539" y="878"/>
                                    </a:lnTo>
                                    <a:lnTo>
                                      <a:pt x="557" y="885"/>
                                    </a:lnTo>
                                    <a:lnTo>
                                      <a:pt x="593" y="902"/>
                                    </a:lnTo>
                                    <a:lnTo>
                                      <a:pt x="612" y="912"/>
                                    </a:lnTo>
                                    <a:lnTo>
                                      <a:pt x="627" y="917"/>
                                    </a:lnTo>
                                    <a:lnTo>
                                      <a:pt x="638" y="923"/>
                                    </a:lnTo>
                                    <a:lnTo>
                                      <a:pt x="648" y="925"/>
                                    </a:lnTo>
                                    <a:lnTo>
                                      <a:pt x="654" y="923"/>
                                    </a:lnTo>
                                    <a:lnTo>
                                      <a:pt x="652" y="915"/>
                                    </a:lnTo>
                                    <a:lnTo>
                                      <a:pt x="635" y="908"/>
                                    </a:lnTo>
                                    <a:lnTo>
                                      <a:pt x="616" y="898"/>
                                    </a:lnTo>
                                    <a:lnTo>
                                      <a:pt x="595" y="885"/>
                                    </a:lnTo>
                                    <a:lnTo>
                                      <a:pt x="574" y="868"/>
                                    </a:lnTo>
                                    <a:lnTo>
                                      <a:pt x="550" y="851"/>
                                    </a:lnTo>
                                    <a:lnTo>
                                      <a:pt x="525" y="831"/>
                                    </a:lnTo>
                                    <a:lnTo>
                                      <a:pt x="480" y="785"/>
                                    </a:lnTo>
                                    <a:lnTo>
                                      <a:pt x="458" y="763"/>
                                    </a:lnTo>
                                    <a:lnTo>
                                      <a:pt x="437" y="740"/>
                                    </a:lnTo>
                                    <a:lnTo>
                                      <a:pt x="418" y="718"/>
                                    </a:lnTo>
                                    <a:lnTo>
                                      <a:pt x="403" y="695"/>
                                    </a:lnTo>
                                    <a:lnTo>
                                      <a:pt x="390" y="674"/>
                                    </a:lnTo>
                                    <a:lnTo>
                                      <a:pt x="380" y="653"/>
                                    </a:lnTo>
                                    <a:lnTo>
                                      <a:pt x="375" y="637"/>
                                    </a:lnTo>
                                    <a:lnTo>
                                      <a:pt x="375" y="621"/>
                                    </a:lnTo>
                                    <a:lnTo>
                                      <a:pt x="371" y="640"/>
                                    </a:lnTo>
                                    <a:lnTo>
                                      <a:pt x="361" y="652"/>
                                    </a:lnTo>
                                    <a:lnTo>
                                      <a:pt x="352" y="661"/>
                                    </a:lnTo>
                                    <a:lnTo>
                                      <a:pt x="337" y="665"/>
                                    </a:lnTo>
                                    <a:lnTo>
                                      <a:pt x="322" y="665"/>
                                    </a:lnTo>
                                    <a:lnTo>
                                      <a:pt x="305" y="663"/>
                                    </a:lnTo>
                                    <a:lnTo>
                                      <a:pt x="284" y="657"/>
                                    </a:lnTo>
                                    <a:lnTo>
                                      <a:pt x="263" y="650"/>
                                    </a:lnTo>
                                    <a:lnTo>
                                      <a:pt x="243" y="640"/>
                                    </a:lnTo>
                                    <a:lnTo>
                                      <a:pt x="222" y="629"/>
                                    </a:lnTo>
                                    <a:lnTo>
                                      <a:pt x="179" y="603"/>
                                    </a:lnTo>
                                    <a:lnTo>
                                      <a:pt x="137" y="578"/>
                                    </a:lnTo>
                                    <a:lnTo>
                                      <a:pt x="118" y="565"/>
                                    </a:lnTo>
                                    <a:lnTo>
                                      <a:pt x="101" y="554"/>
                                    </a:lnTo>
                                    <a:lnTo>
                                      <a:pt x="79" y="533"/>
                                    </a:lnTo>
                                    <a:lnTo>
                                      <a:pt x="58" y="507"/>
                                    </a:lnTo>
                                    <a:lnTo>
                                      <a:pt x="39" y="478"/>
                                    </a:lnTo>
                                    <a:lnTo>
                                      <a:pt x="22" y="446"/>
                                    </a:lnTo>
                                    <a:lnTo>
                                      <a:pt x="11" y="416"/>
                                    </a:lnTo>
                                    <a:lnTo>
                                      <a:pt x="3" y="38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2" y="328"/>
                                    </a:lnTo>
                                    <a:lnTo>
                                      <a:pt x="7" y="318"/>
                                    </a:lnTo>
                                    <a:lnTo>
                                      <a:pt x="20" y="299"/>
                                    </a:lnTo>
                                    <a:lnTo>
                                      <a:pt x="39" y="282"/>
                                    </a:lnTo>
                                    <a:lnTo>
                                      <a:pt x="62" y="267"/>
                                    </a:lnTo>
                                    <a:lnTo>
                                      <a:pt x="86" y="254"/>
                                    </a:lnTo>
                                    <a:lnTo>
                                      <a:pt x="111" y="247"/>
                                    </a:lnTo>
                                    <a:lnTo>
                                      <a:pt x="137" y="241"/>
                                    </a:lnTo>
                                    <a:lnTo>
                                      <a:pt x="162" y="241"/>
                                    </a:lnTo>
                                    <a:lnTo>
                                      <a:pt x="175" y="243"/>
                                    </a:lnTo>
                                    <a:lnTo>
                                      <a:pt x="186" y="249"/>
                                    </a:lnTo>
                                    <a:lnTo>
                                      <a:pt x="199" y="256"/>
                                    </a:lnTo>
                                    <a:lnTo>
                                      <a:pt x="214" y="264"/>
                                    </a:lnTo>
                                    <a:lnTo>
                                      <a:pt x="241" y="284"/>
                                    </a:lnTo>
                                    <a:lnTo>
                                      <a:pt x="271" y="309"/>
                                    </a:lnTo>
                                    <a:lnTo>
                                      <a:pt x="299" y="331"/>
                                    </a:lnTo>
                                    <a:lnTo>
                                      <a:pt x="328" y="352"/>
                                    </a:lnTo>
                                    <a:lnTo>
                                      <a:pt x="341" y="362"/>
                                    </a:lnTo>
                                    <a:lnTo>
                                      <a:pt x="354" y="367"/>
                                    </a:lnTo>
                                    <a:lnTo>
                                      <a:pt x="367" y="373"/>
                                    </a:lnTo>
                                    <a:lnTo>
                                      <a:pt x="378" y="375"/>
                                    </a:lnTo>
                                    <a:lnTo>
                                      <a:pt x="371" y="358"/>
                                    </a:lnTo>
                                    <a:lnTo>
                                      <a:pt x="365" y="345"/>
                                    </a:lnTo>
                                    <a:lnTo>
                                      <a:pt x="363" y="331"/>
                                    </a:lnTo>
                                    <a:lnTo>
                                      <a:pt x="361" y="320"/>
                                    </a:lnTo>
                                    <a:lnTo>
                                      <a:pt x="363" y="313"/>
                                    </a:lnTo>
                                    <a:lnTo>
                                      <a:pt x="369" y="303"/>
                                    </a:lnTo>
                                    <a:lnTo>
                                      <a:pt x="375" y="297"/>
                                    </a:lnTo>
                                    <a:lnTo>
                                      <a:pt x="384" y="292"/>
                                    </a:lnTo>
                                    <a:lnTo>
                                      <a:pt x="395" y="288"/>
                                    </a:lnTo>
                                    <a:lnTo>
                                      <a:pt x="410" y="284"/>
                                    </a:lnTo>
                                    <a:lnTo>
                                      <a:pt x="427" y="281"/>
                                    </a:lnTo>
                                    <a:lnTo>
                                      <a:pt x="446" y="279"/>
                                    </a:lnTo>
                                    <a:lnTo>
                                      <a:pt x="467" y="277"/>
                                    </a:lnTo>
                                    <a:lnTo>
                                      <a:pt x="491" y="275"/>
                                    </a:lnTo>
                                    <a:lnTo>
                                      <a:pt x="518" y="273"/>
                                    </a:lnTo>
                                    <a:lnTo>
                                      <a:pt x="546" y="271"/>
                                    </a:lnTo>
                                    <a:lnTo>
                                      <a:pt x="539" y="267"/>
                                    </a:lnTo>
                                    <a:lnTo>
                                      <a:pt x="529" y="262"/>
                                    </a:lnTo>
                                    <a:lnTo>
                                      <a:pt x="514" y="256"/>
                                    </a:lnTo>
                                    <a:lnTo>
                                      <a:pt x="497" y="249"/>
                                    </a:lnTo>
                                    <a:lnTo>
                                      <a:pt x="478" y="241"/>
                                    </a:lnTo>
                                    <a:lnTo>
                                      <a:pt x="458" y="232"/>
                                    </a:lnTo>
                                    <a:lnTo>
                                      <a:pt x="412" y="215"/>
                                    </a:lnTo>
                                    <a:lnTo>
                                      <a:pt x="367" y="194"/>
                                    </a:lnTo>
                                    <a:lnTo>
                                      <a:pt x="346" y="184"/>
                                    </a:lnTo>
                                    <a:lnTo>
                                      <a:pt x="328" y="175"/>
                                    </a:lnTo>
                                    <a:lnTo>
                                      <a:pt x="312" y="164"/>
                                    </a:lnTo>
                                    <a:lnTo>
                                      <a:pt x="297" y="154"/>
                                    </a:lnTo>
                                    <a:lnTo>
                                      <a:pt x="288" y="145"/>
                                    </a:lnTo>
                                    <a:lnTo>
                                      <a:pt x="282" y="136"/>
                                    </a:lnTo>
                                    <a:lnTo>
                                      <a:pt x="279" y="117"/>
                                    </a:lnTo>
                                    <a:lnTo>
                                      <a:pt x="282" y="100"/>
                                    </a:lnTo>
                                    <a:lnTo>
                                      <a:pt x="290" y="81"/>
                                    </a:lnTo>
                                    <a:lnTo>
                                      <a:pt x="301" y="64"/>
                                    </a:lnTo>
                                    <a:lnTo>
                                      <a:pt x="318" y="47"/>
                                    </a:lnTo>
                                    <a:lnTo>
                                      <a:pt x="337" y="34"/>
                                    </a:lnTo>
                                    <a:lnTo>
                                      <a:pt x="358" y="22"/>
                                    </a:lnTo>
                                    <a:lnTo>
                                      <a:pt x="382" y="13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88" y="0"/>
                                    </a:lnTo>
                                    <a:lnTo>
                                      <a:pt x="529" y="0"/>
                                    </a:lnTo>
                                    <a:lnTo>
                                      <a:pt x="571" y="2"/>
                                    </a:lnTo>
                                    <a:lnTo>
                                      <a:pt x="612" y="6"/>
                                    </a:lnTo>
                                    <a:lnTo>
                                      <a:pt x="650" y="13"/>
                                    </a:lnTo>
                                    <a:lnTo>
                                      <a:pt x="665" y="17"/>
                                    </a:lnTo>
                                    <a:lnTo>
                                      <a:pt x="680" y="22"/>
                                    </a:lnTo>
                                    <a:lnTo>
                                      <a:pt x="703" y="38"/>
                                    </a:lnTo>
                                    <a:lnTo>
                                      <a:pt x="721" y="53"/>
                                    </a:lnTo>
                                    <a:lnTo>
                                      <a:pt x="738" y="64"/>
                                    </a:lnTo>
                                    <a:lnTo>
                                      <a:pt x="753" y="77"/>
                                    </a:lnTo>
                                    <a:lnTo>
                                      <a:pt x="767" y="88"/>
                                    </a:lnTo>
                                    <a:lnTo>
                                      <a:pt x="778" y="98"/>
                                    </a:lnTo>
                                    <a:lnTo>
                                      <a:pt x="795" y="117"/>
                                    </a:lnTo>
                                    <a:lnTo>
                                      <a:pt x="806" y="132"/>
                                    </a:lnTo>
                                    <a:lnTo>
                                      <a:pt x="812" y="143"/>
                                    </a:lnTo>
                                    <a:lnTo>
                                      <a:pt x="816" y="152"/>
                                    </a:lnTo>
                                    <a:lnTo>
                                      <a:pt x="814" y="162"/>
                                    </a:lnTo>
                                    <a:lnTo>
                                      <a:pt x="812" y="168"/>
                                    </a:lnTo>
                                    <a:lnTo>
                                      <a:pt x="808" y="173"/>
                                    </a:lnTo>
                                    <a:lnTo>
                                      <a:pt x="804" y="179"/>
                                    </a:lnTo>
                                    <a:lnTo>
                                      <a:pt x="802" y="183"/>
                                    </a:lnTo>
                                    <a:lnTo>
                                      <a:pt x="801" y="188"/>
                                    </a:lnTo>
                                    <a:lnTo>
                                      <a:pt x="804" y="192"/>
                                    </a:lnTo>
                                    <a:lnTo>
                                      <a:pt x="810" y="198"/>
                                    </a:lnTo>
                                    <a:lnTo>
                                      <a:pt x="821" y="205"/>
                                    </a:lnTo>
                                    <a:lnTo>
                                      <a:pt x="840" y="201"/>
                                    </a:lnTo>
                                    <a:lnTo>
                                      <a:pt x="859" y="198"/>
                                    </a:lnTo>
                                    <a:lnTo>
                                      <a:pt x="891" y="194"/>
                                    </a:lnTo>
                                    <a:lnTo>
                                      <a:pt x="921" y="196"/>
                                    </a:lnTo>
                                    <a:lnTo>
                                      <a:pt x="953" y="201"/>
                                    </a:lnTo>
                                    <a:lnTo>
                                      <a:pt x="987" y="213"/>
                                    </a:lnTo>
                                    <a:lnTo>
                                      <a:pt x="1006" y="220"/>
                                    </a:lnTo>
                                    <a:lnTo>
                                      <a:pt x="1027" y="230"/>
                                    </a:lnTo>
                                    <a:lnTo>
                                      <a:pt x="1049" y="239"/>
                                    </a:lnTo>
                                    <a:lnTo>
                                      <a:pt x="1074" y="250"/>
                                    </a:lnTo>
                                    <a:lnTo>
                                      <a:pt x="1102" y="264"/>
                                    </a:lnTo>
                                    <a:lnTo>
                                      <a:pt x="1132" y="279"/>
                                    </a:lnTo>
                                    <a:lnTo>
                                      <a:pt x="1100" y="258"/>
                                    </a:lnTo>
                                    <a:lnTo>
                                      <a:pt x="1076" y="237"/>
                                    </a:lnTo>
                                    <a:lnTo>
                                      <a:pt x="1055" y="220"/>
                                    </a:lnTo>
                                    <a:lnTo>
                                      <a:pt x="1040" y="203"/>
                                    </a:lnTo>
                                    <a:lnTo>
                                      <a:pt x="1029" y="186"/>
                                    </a:lnTo>
                                    <a:lnTo>
                                      <a:pt x="1025" y="173"/>
                                    </a:lnTo>
                                    <a:lnTo>
                                      <a:pt x="1025" y="164"/>
                                    </a:lnTo>
                                    <a:lnTo>
                                      <a:pt x="1030" y="154"/>
                                    </a:lnTo>
                                    <a:lnTo>
                                      <a:pt x="1036" y="151"/>
                                    </a:lnTo>
                                    <a:lnTo>
                                      <a:pt x="1044" y="147"/>
                                    </a:lnTo>
                                    <a:lnTo>
                                      <a:pt x="1055" y="145"/>
                                    </a:lnTo>
                                    <a:lnTo>
                                      <a:pt x="1066" y="143"/>
                                    </a:lnTo>
                                    <a:lnTo>
                                      <a:pt x="1095" y="141"/>
                                    </a:lnTo>
                                    <a:lnTo>
                                      <a:pt x="1128" y="141"/>
                                    </a:lnTo>
                                    <a:lnTo>
                                      <a:pt x="1164" y="141"/>
                                    </a:lnTo>
                                    <a:lnTo>
                                      <a:pt x="1202" y="147"/>
                                    </a:lnTo>
                                    <a:lnTo>
                                      <a:pt x="1238" y="152"/>
                                    </a:lnTo>
                                    <a:lnTo>
                                      <a:pt x="1270" y="160"/>
                                    </a:lnTo>
                                    <a:lnTo>
                                      <a:pt x="1302" y="169"/>
                                    </a:lnTo>
                                    <a:lnTo>
                                      <a:pt x="1336" y="183"/>
                                    </a:lnTo>
                                    <a:lnTo>
                                      <a:pt x="1372" y="196"/>
                                    </a:lnTo>
                                    <a:lnTo>
                                      <a:pt x="1405" y="213"/>
                                    </a:lnTo>
                                    <a:lnTo>
                                      <a:pt x="1439" y="232"/>
                                    </a:lnTo>
                                    <a:lnTo>
                                      <a:pt x="1471" y="252"/>
                                    </a:lnTo>
                                    <a:lnTo>
                                      <a:pt x="1500" y="275"/>
                                    </a:lnTo>
                                    <a:lnTo>
                                      <a:pt x="1524" y="301"/>
                                    </a:lnTo>
                                    <a:lnTo>
                                      <a:pt x="1534" y="314"/>
                                    </a:lnTo>
                                    <a:lnTo>
                                      <a:pt x="1537" y="326"/>
                                    </a:lnTo>
                                    <a:lnTo>
                                      <a:pt x="1537" y="335"/>
                                    </a:lnTo>
                                    <a:lnTo>
                                      <a:pt x="1534" y="345"/>
                                    </a:lnTo>
                                    <a:lnTo>
                                      <a:pt x="1528" y="352"/>
                                    </a:lnTo>
                                    <a:lnTo>
                                      <a:pt x="1519" y="358"/>
                                    </a:lnTo>
                                    <a:lnTo>
                                      <a:pt x="1500" y="371"/>
                                    </a:lnTo>
                                    <a:lnTo>
                                      <a:pt x="1477" y="382"/>
                                    </a:lnTo>
                                    <a:lnTo>
                                      <a:pt x="1468" y="386"/>
                                    </a:lnTo>
                                    <a:lnTo>
                                      <a:pt x="1462" y="392"/>
                                    </a:lnTo>
                                    <a:lnTo>
                                      <a:pt x="1456" y="399"/>
                                    </a:lnTo>
                                    <a:lnTo>
                                      <a:pt x="1454" y="405"/>
                                    </a:lnTo>
                                    <a:lnTo>
                                      <a:pt x="1456" y="412"/>
                                    </a:lnTo>
                                    <a:lnTo>
                                      <a:pt x="1462" y="420"/>
                                    </a:lnTo>
                                    <a:lnTo>
                                      <a:pt x="1500" y="426"/>
                                    </a:lnTo>
                                    <a:lnTo>
                                      <a:pt x="1534" y="433"/>
                                    </a:lnTo>
                                    <a:lnTo>
                                      <a:pt x="1564" y="443"/>
                                    </a:lnTo>
                                    <a:lnTo>
                                      <a:pt x="1594" y="454"/>
                                    </a:lnTo>
                                    <a:lnTo>
                                      <a:pt x="1620" y="465"/>
                                    </a:lnTo>
                                    <a:lnTo>
                                      <a:pt x="1645" y="478"/>
                                    </a:lnTo>
                                    <a:lnTo>
                                      <a:pt x="1667" y="490"/>
                                    </a:lnTo>
                                    <a:lnTo>
                                      <a:pt x="1688" y="503"/>
                                    </a:lnTo>
                                    <a:lnTo>
                                      <a:pt x="1724" y="527"/>
                                    </a:lnTo>
                                    <a:lnTo>
                                      <a:pt x="1754" y="546"/>
                                    </a:lnTo>
                                    <a:lnTo>
                                      <a:pt x="1767" y="556"/>
                                    </a:lnTo>
                                    <a:lnTo>
                                      <a:pt x="1779" y="561"/>
                                    </a:lnTo>
                                    <a:lnTo>
                                      <a:pt x="1788" y="565"/>
                                    </a:lnTo>
                                    <a:lnTo>
                                      <a:pt x="1797" y="567"/>
                                    </a:lnTo>
                                    <a:lnTo>
                                      <a:pt x="1782" y="550"/>
                                    </a:lnTo>
                                    <a:lnTo>
                                      <a:pt x="1769" y="537"/>
                                    </a:lnTo>
                                    <a:lnTo>
                                      <a:pt x="1760" y="522"/>
                                    </a:lnTo>
                                    <a:lnTo>
                                      <a:pt x="1750" y="510"/>
                                    </a:lnTo>
                                    <a:lnTo>
                                      <a:pt x="1737" y="488"/>
                                    </a:lnTo>
                                    <a:lnTo>
                                      <a:pt x="1730" y="471"/>
                                    </a:lnTo>
                                    <a:lnTo>
                                      <a:pt x="1726" y="456"/>
                                    </a:lnTo>
                                    <a:lnTo>
                                      <a:pt x="1728" y="443"/>
                                    </a:lnTo>
                                    <a:lnTo>
                                      <a:pt x="1733" y="431"/>
                                    </a:lnTo>
                                    <a:lnTo>
                                      <a:pt x="1741" y="422"/>
                                    </a:lnTo>
                                    <a:lnTo>
                                      <a:pt x="1747" y="418"/>
                                    </a:lnTo>
                                    <a:lnTo>
                                      <a:pt x="1752" y="414"/>
                                    </a:lnTo>
                                    <a:lnTo>
                                      <a:pt x="1771" y="412"/>
                                    </a:lnTo>
                                    <a:lnTo>
                                      <a:pt x="1796" y="414"/>
                                    </a:lnTo>
                                    <a:lnTo>
                                      <a:pt x="1824" y="418"/>
                                    </a:lnTo>
                                    <a:lnTo>
                                      <a:pt x="1854" y="426"/>
                                    </a:lnTo>
                                    <a:lnTo>
                                      <a:pt x="1886" y="435"/>
                                    </a:lnTo>
                                    <a:lnTo>
                                      <a:pt x="1916" y="444"/>
                                    </a:lnTo>
                                    <a:lnTo>
                                      <a:pt x="1943" y="454"/>
                                    </a:lnTo>
                                    <a:lnTo>
                                      <a:pt x="1969" y="465"/>
                                    </a:lnTo>
                                    <a:lnTo>
                                      <a:pt x="1995" y="476"/>
                                    </a:lnTo>
                                    <a:lnTo>
                                      <a:pt x="2050" y="507"/>
                                    </a:lnTo>
                                    <a:lnTo>
                                      <a:pt x="2076" y="524"/>
                                    </a:lnTo>
                                    <a:lnTo>
                                      <a:pt x="2103" y="540"/>
                                    </a:lnTo>
                                    <a:lnTo>
                                      <a:pt x="2125" y="557"/>
                                    </a:lnTo>
                                    <a:lnTo>
                                      <a:pt x="2146" y="572"/>
                                    </a:lnTo>
                                    <a:lnTo>
                                      <a:pt x="2165" y="589"/>
                                    </a:lnTo>
                                    <a:lnTo>
                                      <a:pt x="2184" y="608"/>
                                    </a:lnTo>
                                    <a:lnTo>
                                      <a:pt x="2201" y="627"/>
                                    </a:lnTo>
                                    <a:lnTo>
                                      <a:pt x="2216" y="648"/>
                                    </a:lnTo>
                                    <a:lnTo>
                                      <a:pt x="2227" y="667"/>
                                    </a:lnTo>
                                    <a:lnTo>
                                      <a:pt x="2237" y="684"/>
                                    </a:lnTo>
                                    <a:lnTo>
                                      <a:pt x="2240" y="697"/>
                                    </a:lnTo>
                                    <a:lnTo>
                                      <a:pt x="2238" y="708"/>
                                    </a:lnTo>
                                    <a:lnTo>
                                      <a:pt x="2231" y="718"/>
                                    </a:lnTo>
                                    <a:lnTo>
                                      <a:pt x="2223" y="727"/>
                                    </a:lnTo>
                                    <a:lnTo>
                                      <a:pt x="2216" y="734"/>
                                    </a:lnTo>
                                    <a:lnTo>
                                      <a:pt x="2203" y="740"/>
                                    </a:lnTo>
                                    <a:lnTo>
                                      <a:pt x="2193" y="740"/>
                                    </a:lnTo>
                                    <a:lnTo>
                                      <a:pt x="2184" y="740"/>
                                    </a:lnTo>
                                    <a:lnTo>
                                      <a:pt x="2171" y="740"/>
                                    </a:lnTo>
                                    <a:lnTo>
                                      <a:pt x="2156" y="738"/>
                                    </a:lnTo>
                                    <a:lnTo>
                                      <a:pt x="2139" y="734"/>
                                    </a:lnTo>
                                    <a:lnTo>
                                      <a:pt x="2118" y="729"/>
                                    </a:lnTo>
                                    <a:lnTo>
                                      <a:pt x="2093" y="723"/>
                                    </a:lnTo>
                                    <a:lnTo>
                                      <a:pt x="2065" y="716"/>
                                    </a:lnTo>
                                    <a:lnTo>
                                      <a:pt x="2090" y="729"/>
                                    </a:lnTo>
                                    <a:lnTo>
                                      <a:pt x="2112" y="744"/>
                                    </a:lnTo>
                                    <a:lnTo>
                                      <a:pt x="2154" y="774"/>
                                    </a:lnTo>
                                    <a:lnTo>
                                      <a:pt x="2188" y="804"/>
                                    </a:lnTo>
                                    <a:lnTo>
                                      <a:pt x="2218" y="834"/>
                                    </a:lnTo>
                                    <a:lnTo>
                                      <a:pt x="2244" y="861"/>
                                    </a:lnTo>
                                    <a:lnTo>
                                      <a:pt x="2269" y="883"/>
                                    </a:lnTo>
                                    <a:lnTo>
                                      <a:pt x="2280" y="893"/>
                                    </a:lnTo>
                                    <a:lnTo>
                                      <a:pt x="2291" y="900"/>
                                    </a:lnTo>
                                    <a:lnTo>
                                      <a:pt x="2301" y="906"/>
                                    </a:lnTo>
                                    <a:lnTo>
                                      <a:pt x="2312" y="910"/>
                                    </a:lnTo>
                                    <a:lnTo>
                                      <a:pt x="2308" y="896"/>
                                    </a:lnTo>
                                    <a:lnTo>
                                      <a:pt x="2308" y="887"/>
                                    </a:lnTo>
                                    <a:lnTo>
                                      <a:pt x="2310" y="879"/>
                                    </a:lnTo>
                                    <a:lnTo>
                                      <a:pt x="2314" y="872"/>
                                    </a:lnTo>
                                    <a:lnTo>
                                      <a:pt x="2319" y="868"/>
                                    </a:lnTo>
                                    <a:lnTo>
                                      <a:pt x="2327" y="864"/>
                                    </a:lnTo>
                                    <a:lnTo>
                                      <a:pt x="2348" y="861"/>
                                    </a:lnTo>
                                    <a:lnTo>
                                      <a:pt x="2370" y="859"/>
                                    </a:lnTo>
                                    <a:lnTo>
                                      <a:pt x="2395" y="861"/>
                                    </a:lnTo>
                                    <a:lnTo>
                                      <a:pt x="2419" y="861"/>
                                    </a:lnTo>
                                    <a:lnTo>
                                      <a:pt x="2442" y="861"/>
                                    </a:lnTo>
                                    <a:lnTo>
                                      <a:pt x="2459" y="861"/>
                                    </a:lnTo>
                                    <a:lnTo>
                                      <a:pt x="2474" y="863"/>
                                    </a:lnTo>
                                    <a:lnTo>
                                      <a:pt x="2487" y="864"/>
                                    </a:lnTo>
                                    <a:lnTo>
                                      <a:pt x="2498" y="870"/>
                                    </a:lnTo>
                                    <a:lnTo>
                                      <a:pt x="2519" y="883"/>
                                    </a:lnTo>
                                    <a:lnTo>
                                      <a:pt x="2532" y="891"/>
                                    </a:lnTo>
                                    <a:lnTo>
                                      <a:pt x="2547" y="900"/>
                                    </a:lnTo>
                                    <a:lnTo>
                                      <a:pt x="2564" y="910"/>
                                    </a:lnTo>
                                    <a:lnTo>
                                      <a:pt x="2585" y="923"/>
                                    </a:lnTo>
                                    <a:lnTo>
                                      <a:pt x="2629" y="951"/>
                                    </a:lnTo>
                                    <a:lnTo>
                                      <a:pt x="2672" y="983"/>
                                    </a:lnTo>
                                    <a:lnTo>
                                      <a:pt x="2691" y="1000"/>
                                    </a:lnTo>
                                    <a:lnTo>
                                      <a:pt x="2708" y="1015"/>
                                    </a:lnTo>
                                    <a:lnTo>
                                      <a:pt x="2723" y="1032"/>
                                    </a:lnTo>
                                    <a:lnTo>
                                      <a:pt x="2740" y="1049"/>
                                    </a:lnTo>
                                    <a:lnTo>
                                      <a:pt x="2755" y="1068"/>
                                    </a:lnTo>
                                    <a:lnTo>
                                      <a:pt x="2770" y="1089"/>
                                    </a:lnTo>
                                    <a:lnTo>
                                      <a:pt x="2781" y="1106"/>
                                    </a:lnTo>
                                    <a:lnTo>
                                      <a:pt x="2791" y="1122"/>
                                    </a:lnTo>
                                    <a:lnTo>
                                      <a:pt x="2796" y="1138"/>
                                    </a:lnTo>
                                    <a:lnTo>
                                      <a:pt x="2796" y="1149"/>
                                    </a:lnTo>
                                    <a:lnTo>
                                      <a:pt x="2791" y="1158"/>
                                    </a:lnTo>
                                    <a:lnTo>
                                      <a:pt x="2781" y="1166"/>
                                    </a:lnTo>
                                    <a:lnTo>
                                      <a:pt x="2766" y="1171"/>
                                    </a:lnTo>
                                    <a:lnTo>
                                      <a:pt x="2749" y="1175"/>
                                    </a:lnTo>
                                    <a:lnTo>
                                      <a:pt x="2728" y="1179"/>
                                    </a:lnTo>
                                    <a:lnTo>
                                      <a:pt x="2708" y="1179"/>
                                    </a:lnTo>
                                    <a:lnTo>
                                      <a:pt x="2666" y="1177"/>
                                    </a:lnTo>
                                    <a:lnTo>
                                      <a:pt x="2645" y="1173"/>
                                    </a:lnTo>
                                    <a:lnTo>
                                      <a:pt x="2621" y="1166"/>
                                    </a:lnTo>
                                    <a:lnTo>
                                      <a:pt x="2595" y="1156"/>
                                    </a:lnTo>
                                    <a:lnTo>
                                      <a:pt x="2566" y="1147"/>
                                    </a:lnTo>
                                    <a:lnTo>
                                      <a:pt x="2542" y="1136"/>
                                    </a:lnTo>
                                    <a:lnTo>
                                      <a:pt x="2517" y="1126"/>
                                    </a:lnTo>
                                    <a:lnTo>
                                      <a:pt x="2498" y="1119"/>
                                    </a:lnTo>
                                    <a:lnTo>
                                      <a:pt x="2483" y="1115"/>
                                    </a:lnTo>
                                    <a:lnTo>
                                      <a:pt x="2497" y="1128"/>
                                    </a:lnTo>
                                    <a:lnTo>
                                      <a:pt x="2506" y="1139"/>
                                    </a:lnTo>
                                    <a:lnTo>
                                      <a:pt x="2514" y="1145"/>
                                    </a:lnTo>
                                    <a:lnTo>
                                      <a:pt x="2515" y="1149"/>
                                    </a:lnTo>
                                    <a:lnTo>
                                      <a:pt x="2517" y="1151"/>
                                    </a:lnTo>
                                    <a:lnTo>
                                      <a:pt x="2517" y="1151"/>
                                    </a:lnTo>
                                    <a:lnTo>
                                      <a:pt x="2510" y="1145"/>
                                    </a:lnTo>
                                    <a:lnTo>
                                      <a:pt x="2500" y="1138"/>
                                    </a:lnTo>
                                    <a:lnTo>
                                      <a:pt x="2491" y="1130"/>
                                    </a:lnTo>
                                    <a:lnTo>
                                      <a:pt x="2483" y="1128"/>
                                    </a:lnTo>
                                    <a:lnTo>
                                      <a:pt x="2483" y="1128"/>
                                    </a:lnTo>
                                    <a:lnTo>
                                      <a:pt x="2483" y="1132"/>
                                    </a:lnTo>
                                    <a:lnTo>
                                      <a:pt x="2489" y="1141"/>
                                    </a:lnTo>
                                    <a:lnTo>
                                      <a:pt x="2498" y="1151"/>
                                    </a:lnTo>
                                    <a:lnTo>
                                      <a:pt x="2508" y="1162"/>
                                    </a:lnTo>
                                    <a:lnTo>
                                      <a:pt x="2519" y="1175"/>
                                    </a:lnTo>
                                    <a:lnTo>
                                      <a:pt x="2529" y="1190"/>
                                    </a:lnTo>
                                    <a:lnTo>
                                      <a:pt x="2538" y="1211"/>
                                    </a:lnTo>
                                    <a:lnTo>
                                      <a:pt x="2542" y="1234"/>
                                    </a:lnTo>
                                    <a:lnTo>
                                      <a:pt x="2544" y="1262"/>
                                    </a:lnTo>
                                    <a:lnTo>
                                      <a:pt x="2549" y="1252"/>
                                    </a:lnTo>
                                    <a:lnTo>
                                      <a:pt x="2557" y="1245"/>
                                    </a:lnTo>
                                    <a:lnTo>
                                      <a:pt x="2568" y="1239"/>
                                    </a:lnTo>
                                    <a:lnTo>
                                      <a:pt x="2580" y="1234"/>
                                    </a:lnTo>
                                    <a:lnTo>
                                      <a:pt x="2608" y="1230"/>
                                    </a:lnTo>
                                    <a:lnTo>
                                      <a:pt x="2642" y="1230"/>
                                    </a:lnTo>
                                    <a:lnTo>
                                      <a:pt x="2676" y="1235"/>
                                    </a:lnTo>
                                    <a:lnTo>
                                      <a:pt x="2710" y="1241"/>
                                    </a:lnTo>
                                    <a:lnTo>
                                      <a:pt x="2742" y="1251"/>
                                    </a:lnTo>
                                    <a:lnTo>
                                      <a:pt x="2768" y="1260"/>
                                    </a:lnTo>
                                    <a:lnTo>
                                      <a:pt x="2791" y="1271"/>
                                    </a:lnTo>
                                    <a:lnTo>
                                      <a:pt x="2808" y="1286"/>
                                    </a:lnTo>
                                    <a:lnTo>
                                      <a:pt x="2821" y="1305"/>
                                    </a:lnTo>
                                    <a:lnTo>
                                      <a:pt x="2832" y="1326"/>
                                    </a:lnTo>
                                    <a:lnTo>
                                      <a:pt x="2840" y="1347"/>
                                    </a:lnTo>
                                    <a:lnTo>
                                      <a:pt x="2845" y="1367"/>
                                    </a:lnTo>
                                    <a:lnTo>
                                      <a:pt x="2851" y="1386"/>
                                    </a:lnTo>
                                    <a:lnTo>
                                      <a:pt x="2855" y="1403"/>
                                    </a:lnTo>
                                    <a:lnTo>
                                      <a:pt x="2855" y="1414"/>
                                    </a:lnTo>
                                    <a:lnTo>
                                      <a:pt x="2853" y="1424"/>
                                    </a:lnTo>
                                    <a:lnTo>
                                      <a:pt x="2847" y="1431"/>
                                    </a:lnTo>
                                    <a:lnTo>
                                      <a:pt x="2840" y="1437"/>
                                    </a:lnTo>
                                    <a:lnTo>
                                      <a:pt x="2821" y="1446"/>
                                    </a:lnTo>
                                    <a:lnTo>
                                      <a:pt x="2800" y="1456"/>
                                    </a:lnTo>
                                    <a:lnTo>
                                      <a:pt x="2779" y="1465"/>
                                    </a:lnTo>
                                    <a:lnTo>
                                      <a:pt x="2757" y="1473"/>
                                    </a:lnTo>
                                    <a:lnTo>
                                      <a:pt x="2743" y="1477"/>
                                    </a:lnTo>
                                    <a:lnTo>
                                      <a:pt x="2730" y="1477"/>
                                    </a:lnTo>
                                    <a:lnTo>
                                      <a:pt x="2715" y="1477"/>
                                    </a:lnTo>
                                    <a:lnTo>
                                      <a:pt x="2702" y="1473"/>
                                    </a:lnTo>
                                    <a:lnTo>
                                      <a:pt x="2685" y="1463"/>
                                    </a:lnTo>
                                    <a:lnTo>
                                      <a:pt x="2666" y="1450"/>
                                    </a:lnTo>
                                    <a:lnTo>
                                      <a:pt x="2629" y="1422"/>
                                    </a:lnTo>
                                    <a:lnTo>
                                      <a:pt x="2612" y="1409"/>
                                    </a:lnTo>
                                    <a:lnTo>
                                      <a:pt x="2595" y="1396"/>
                                    </a:lnTo>
                                    <a:lnTo>
                                      <a:pt x="2580" y="1386"/>
                                    </a:lnTo>
                                    <a:lnTo>
                                      <a:pt x="2568" y="1381"/>
                                    </a:lnTo>
                                    <a:lnTo>
                                      <a:pt x="2563" y="1377"/>
                                    </a:lnTo>
                                    <a:lnTo>
                                      <a:pt x="2563" y="1379"/>
                                    </a:lnTo>
                                    <a:lnTo>
                                      <a:pt x="2564" y="1382"/>
                                    </a:lnTo>
                                    <a:lnTo>
                                      <a:pt x="2566" y="1388"/>
                                    </a:lnTo>
                                    <a:lnTo>
                                      <a:pt x="2566" y="1396"/>
                                    </a:lnTo>
                                    <a:lnTo>
                                      <a:pt x="2564" y="1403"/>
                                    </a:lnTo>
                                    <a:lnTo>
                                      <a:pt x="2561" y="1407"/>
                                    </a:lnTo>
                                    <a:lnTo>
                                      <a:pt x="2555" y="1409"/>
                                    </a:lnTo>
                                    <a:lnTo>
                                      <a:pt x="2547" y="1413"/>
                                    </a:lnTo>
                                    <a:lnTo>
                                      <a:pt x="2536" y="1414"/>
                                    </a:lnTo>
                                    <a:lnTo>
                                      <a:pt x="2527" y="1416"/>
                                    </a:lnTo>
                                    <a:lnTo>
                                      <a:pt x="2521" y="1418"/>
                                    </a:lnTo>
                                    <a:lnTo>
                                      <a:pt x="2519" y="1418"/>
                                    </a:lnTo>
                                    <a:lnTo>
                                      <a:pt x="2519" y="1420"/>
                                    </a:lnTo>
                                    <a:lnTo>
                                      <a:pt x="2523" y="1420"/>
                                    </a:lnTo>
                                    <a:lnTo>
                                      <a:pt x="2529" y="1420"/>
                                    </a:lnTo>
                                    <a:lnTo>
                                      <a:pt x="2529" y="1420"/>
                                    </a:lnTo>
                                    <a:lnTo>
                                      <a:pt x="2527" y="1420"/>
                                    </a:lnTo>
                                    <a:lnTo>
                                      <a:pt x="2521" y="1418"/>
                                    </a:lnTo>
                                    <a:lnTo>
                                      <a:pt x="2514" y="1418"/>
                                    </a:lnTo>
                                    <a:lnTo>
                                      <a:pt x="2500" y="1416"/>
                                    </a:lnTo>
                                    <a:lnTo>
                                      <a:pt x="2483" y="1414"/>
                                    </a:lnTo>
                                    <a:lnTo>
                                      <a:pt x="2459" y="1411"/>
                                    </a:lnTo>
                                    <a:lnTo>
                                      <a:pt x="2429" y="1409"/>
                                    </a:lnTo>
                                    <a:lnTo>
                                      <a:pt x="2453" y="1418"/>
                                    </a:lnTo>
                                    <a:lnTo>
                                      <a:pt x="2476" y="1428"/>
                                    </a:lnTo>
                                    <a:lnTo>
                                      <a:pt x="2491" y="1437"/>
                                    </a:lnTo>
                                    <a:lnTo>
                                      <a:pt x="2504" y="1446"/>
                                    </a:lnTo>
                                    <a:lnTo>
                                      <a:pt x="2514" y="1456"/>
                                    </a:lnTo>
                                    <a:lnTo>
                                      <a:pt x="2519" y="1463"/>
                                    </a:lnTo>
                                    <a:lnTo>
                                      <a:pt x="2523" y="1471"/>
                                    </a:lnTo>
                                    <a:lnTo>
                                      <a:pt x="2523" y="1477"/>
                                    </a:lnTo>
                                    <a:lnTo>
                                      <a:pt x="2521" y="1482"/>
                                    </a:lnTo>
                                    <a:lnTo>
                                      <a:pt x="2515" y="1486"/>
                                    </a:lnTo>
                                    <a:lnTo>
                                      <a:pt x="2510" y="1490"/>
                                    </a:lnTo>
                                    <a:lnTo>
                                      <a:pt x="2502" y="1492"/>
                                    </a:lnTo>
                                    <a:lnTo>
                                      <a:pt x="2482" y="1490"/>
                                    </a:lnTo>
                                    <a:lnTo>
                                      <a:pt x="2470" y="1486"/>
                                    </a:lnTo>
                                    <a:lnTo>
                                      <a:pt x="2459" y="1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6200" y="3303720"/>
                              <a:ext cx="618480" cy="54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50400"/>
                                <a:ext cx="58104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621">
                                    <a:moveTo>
                                      <a:pt x="156" y="19"/>
                                    </a:moveTo>
                                    <a:lnTo>
                                      <a:pt x="160" y="15"/>
                                    </a:lnTo>
                                    <a:lnTo>
                                      <a:pt x="166" y="11"/>
                                    </a:lnTo>
                                    <a:lnTo>
                                      <a:pt x="181" y="5"/>
                                    </a:lnTo>
                                    <a:lnTo>
                                      <a:pt x="196" y="2"/>
                                    </a:lnTo>
                                    <a:lnTo>
                                      <a:pt x="211" y="2"/>
                                    </a:lnTo>
                                    <a:lnTo>
                                      <a:pt x="222" y="3"/>
                                    </a:lnTo>
                                    <a:lnTo>
                                      <a:pt x="233" y="7"/>
                                    </a:lnTo>
                                    <a:lnTo>
                                      <a:pt x="252" y="19"/>
                                    </a:lnTo>
                                    <a:lnTo>
                                      <a:pt x="260" y="26"/>
                                    </a:lnTo>
                                    <a:lnTo>
                                      <a:pt x="267" y="37"/>
                                    </a:lnTo>
                                    <a:lnTo>
                                      <a:pt x="273" y="49"/>
                                    </a:lnTo>
                                    <a:lnTo>
                                      <a:pt x="277" y="58"/>
                                    </a:lnTo>
                                    <a:lnTo>
                                      <a:pt x="279" y="62"/>
                                    </a:lnTo>
                                    <a:lnTo>
                                      <a:pt x="279" y="66"/>
                                    </a:lnTo>
                                    <a:lnTo>
                                      <a:pt x="281" y="69"/>
                                    </a:lnTo>
                                    <a:lnTo>
                                      <a:pt x="279" y="73"/>
                                    </a:lnTo>
                                    <a:lnTo>
                                      <a:pt x="277" y="79"/>
                                    </a:lnTo>
                                    <a:lnTo>
                                      <a:pt x="273" y="88"/>
                                    </a:lnTo>
                                    <a:lnTo>
                                      <a:pt x="265" y="101"/>
                                    </a:lnTo>
                                    <a:lnTo>
                                      <a:pt x="275" y="96"/>
                                    </a:lnTo>
                                    <a:lnTo>
                                      <a:pt x="281" y="92"/>
                                    </a:lnTo>
                                    <a:lnTo>
                                      <a:pt x="288" y="88"/>
                                    </a:lnTo>
                                    <a:lnTo>
                                      <a:pt x="292" y="88"/>
                                    </a:lnTo>
                                    <a:lnTo>
                                      <a:pt x="297" y="86"/>
                                    </a:lnTo>
                                    <a:lnTo>
                                      <a:pt x="305" y="86"/>
                                    </a:lnTo>
                                    <a:lnTo>
                                      <a:pt x="318" y="84"/>
                                    </a:lnTo>
                                    <a:lnTo>
                                      <a:pt x="309" y="77"/>
                                    </a:lnTo>
                                    <a:lnTo>
                                      <a:pt x="303" y="69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297" y="52"/>
                                    </a:lnTo>
                                    <a:lnTo>
                                      <a:pt x="299" y="37"/>
                                    </a:lnTo>
                                    <a:lnTo>
                                      <a:pt x="305" y="24"/>
                                    </a:lnTo>
                                    <a:lnTo>
                                      <a:pt x="314" y="15"/>
                                    </a:lnTo>
                                    <a:lnTo>
                                      <a:pt x="328" y="5"/>
                                    </a:lnTo>
                                    <a:lnTo>
                                      <a:pt x="345" y="0"/>
                                    </a:lnTo>
                                    <a:lnTo>
                                      <a:pt x="365" y="0"/>
                                    </a:lnTo>
                                    <a:lnTo>
                                      <a:pt x="377" y="2"/>
                                    </a:lnTo>
                                    <a:lnTo>
                                      <a:pt x="392" y="5"/>
                                    </a:lnTo>
                                    <a:lnTo>
                                      <a:pt x="424" y="17"/>
                                    </a:lnTo>
                                    <a:lnTo>
                                      <a:pt x="441" y="22"/>
                                    </a:lnTo>
                                    <a:lnTo>
                                      <a:pt x="454" y="30"/>
                                    </a:lnTo>
                                    <a:lnTo>
                                      <a:pt x="465" y="39"/>
                                    </a:lnTo>
                                    <a:lnTo>
                                      <a:pt x="471" y="47"/>
                                    </a:lnTo>
                                    <a:lnTo>
                                      <a:pt x="475" y="54"/>
                                    </a:lnTo>
                                    <a:lnTo>
                                      <a:pt x="477" y="64"/>
                                    </a:lnTo>
                                    <a:lnTo>
                                      <a:pt x="477" y="71"/>
                                    </a:lnTo>
                                    <a:lnTo>
                                      <a:pt x="475" y="83"/>
                                    </a:lnTo>
                                    <a:lnTo>
                                      <a:pt x="471" y="92"/>
                                    </a:lnTo>
                                    <a:lnTo>
                                      <a:pt x="463" y="103"/>
                                    </a:lnTo>
                                    <a:lnTo>
                                      <a:pt x="454" y="115"/>
                                    </a:lnTo>
                                    <a:lnTo>
                                      <a:pt x="441" y="128"/>
                                    </a:lnTo>
                                    <a:lnTo>
                                      <a:pt x="452" y="122"/>
                                    </a:lnTo>
                                    <a:lnTo>
                                      <a:pt x="461" y="118"/>
                                    </a:lnTo>
                                    <a:lnTo>
                                      <a:pt x="473" y="118"/>
                                    </a:lnTo>
                                    <a:lnTo>
                                      <a:pt x="482" y="120"/>
                                    </a:lnTo>
                                    <a:lnTo>
                                      <a:pt x="492" y="124"/>
                                    </a:lnTo>
                                    <a:lnTo>
                                      <a:pt x="499" y="130"/>
                                    </a:lnTo>
                                    <a:lnTo>
                                      <a:pt x="507" y="139"/>
                                    </a:lnTo>
                                    <a:lnTo>
                                      <a:pt x="514" y="150"/>
                                    </a:lnTo>
                                    <a:lnTo>
                                      <a:pt x="509" y="135"/>
                                    </a:lnTo>
                                    <a:lnTo>
                                      <a:pt x="507" y="122"/>
                                    </a:lnTo>
                                    <a:lnTo>
                                      <a:pt x="509" y="111"/>
                                    </a:lnTo>
                                    <a:lnTo>
                                      <a:pt x="510" y="101"/>
                                    </a:lnTo>
                                    <a:lnTo>
                                      <a:pt x="520" y="88"/>
                                    </a:lnTo>
                                    <a:lnTo>
                                      <a:pt x="531" y="81"/>
                                    </a:lnTo>
                                    <a:lnTo>
                                      <a:pt x="539" y="81"/>
                                    </a:lnTo>
                                    <a:lnTo>
                                      <a:pt x="546" y="81"/>
                                    </a:lnTo>
                                    <a:lnTo>
                                      <a:pt x="567" y="88"/>
                                    </a:lnTo>
                                    <a:lnTo>
                                      <a:pt x="590" y="101"/>
                                    </a:lnTo>
                                    <a:lnTo>
                                      <a:pt x="608" y="115"/>
                                    </a:lnTo>
                                    <a:lnTo>
                                      <a:pt x="618" y="124"/>
                                    </a:lnTo>
                                    <a:lnTo>
                                      <a:pt x="627" y="133"/>
                                    </a:lnTo>
                                    <a:lnTo>
                                      <a:pt x="648" y="158"/>
                                    </a:lnTo>
                                    <a:lnTo>
                                      <a:pt x="656" y="169"/>
                                    </a:lnTo>
                                    <a:lnTo>
                                      <a:pt x="661" y="181"/>
                                    </a:lnTo>
                                    <a:lnTo>
                                      <a:pt x="667" y="190"/>
                                    </a:lnTo>
                                    <a:lnTo>
                                      <a:pt x="669" y="197"/>
                                    </a:lnTo>
                                    <a:lnTo>
                                      <a:pt x="667" y="209"/>
                                    </a:lnTo>
                                    <a:lnTo>
                                      <a:pt x="665" y="218"/>
                                    </a:lnTo>
                                    <a:lnTo>
                                      <a:pt x="663" y="224"/>
                                    </a:lnTo>
                                    <a:lnTo>
                                      <a:pt x="659" y="228"/>
                                    </a:lnTo>
                                    <a:lnTo>
                                      <a:pt x="656" y="229"/>
                                    </a:lnTo>
                                    <a:lnTo>
                                      <a:pt x="652" y="228"/>
                                    </a:lnTo>
                                    <a:lnTo>
                                      <a:pt x="644" y="224"/>
                                    </a:lnTo>
                                    <a:lnTo>
                                      <a:pt x="635" y="218"/>
                                    </a:lnTo>
                                    <a:lnTo>
                                      <a:pt x="627" y="213"/>
                                    </a:lnTo>
                                    <a:lnTo>
                                      <a:pt x="622" y="211"/>
                                    </a:lnTo>
                                    <a:lnTo>
                                      <a:pt x="620" y="211"/>
                                    </a:lnTo>
                                    <a:lnTo>
                                      <a:pt x="620" y="214"/>
                                    </a:lnTo>
                                    <a:lnTo>
                                      <a:pt x="627" y="220"/>
                                    </a:lnTo>
                                    <a:lnTo>
                                      <a:pt x="637" y="233"/>
                                    </a:lnTo>
                                    <a:lnTo>
                                      <a:pt x="644" y="248"/>
                                    </a:lnTo>
                                    <a:lnTo>
                                      <a:pt x="652" y="265"/>
                                    </a:lnTo>
                                    <a:lnTo>
                                      <a:pt x="656" y="284"/>
                                    </a:lnTo>
                                    <a:lnTo>
                                      <a:pt x="659" y="303"/>
                                    </a:lnTo>
                                    <a:lnTo>
                                      <a:pt x="659" y="320"/>
                                    </a:lnTo>
                                    <a:lnTo>
                                      <a:pt x="656" y="335"/>
                                    </a:lnTo>
                                    <a:lnTo>
                                      <a:pt x="659" y="327"/>
                                    </a:lnTo>
                                    <a:lnTo>
                                      <a:pt x="665" y="320"/>
                                    </a:lnTo>
                                    <a:lnTo>
                                      <a:pt x="669" y="316"/>
                                    </a:lnTo>
                                    <a:lnTo>
                                      <a:pt x="674" y="314"/>
                                    </a:lnTo>
                                    <a:lnTo>
                                      <a:pt x="684" y="312"/>
                                    </a:lnTo>
                                    <a:lnTo>
                                      <a:pt x="693" y="316"/>
                                    </a:lnTo>
                                    <a:lnTo>
                                      <a:pt x="703" y="324"/>
                                    </a:lnTo>
                                    <a:lnTo>
                                      <a:pt x="712" y="333"/>
                                    </a:lnTo>
                                    <a:lnTo>
                                      <a:pt x="720" y="342"/>
                                    </a:lnTo>
                                    <a:lnTo>
                                      <a:pt x="727" y="352"/>
                                    </a:lnTo>
                                    <a:lnTo>
                                      <a:pt x="731" y="361"/>
                                    </a:lnTo>
                                    <a:lnTo>
                                      <a:pt x="733" y="371"/>
                                    </a:lnTo>
                                    <a:lnTo>
                                      <a:pt x="733" y="397"/>
                                    </a:lnTo>
                                    <a:lnTo>
                                      <a:pt x="729" y="423"/>
                                    </a:lnTo>
                                    <a:lnTo>
                                      <a:pt x="725" y="437"/>
                                    </a:lnTo>
                                    <a:lnTo>
                                      <a:pt x="722" y="446"/>
                                    </a:lnTo>
                                    <a:lnTo>
                                      <a:pt x="716" y="455"/>
                                    </a:lnTo>
                                    <a:lnTo>
                                      <a:pt x="708" y="463"/>
                                    </a:lnTo>
                                    <a:lnTo>
                                      <a:pt x="691" y="480"/>
                                    </a:lnTo>
                                    <a:lnTo>
                                      <a:pt x="673" y="491"/>
                                    </a:lnTo>
                                    <a:lnTo>
                                      <a:pt x="663" y="493"/>
                                    </a:lnTo>
                                    <a:lnTo>
                                      <a:pt x="656" y="495"/>
                                    </a:lnTo>
                                    <a:lnTo>
                                      <a:pt x="650" y="493"/>
                                    </a:lnTo>
                                    <a:lnTo>
                                      <a:pt x="644" y="488"/>
                                    </a:lnTo>
                                    <a:lnTo>
                                      <a:pt x="639" y="480"/>
                                    </a:lnTo>
                                    <a:lnTo>
                                      <a:pt x="635" y="471"/>
                                    </a:lnTo>
                                    <a:lnTo>
                                      <a:pt x="629" y="461"/>
                                    </a:lnTo>
                                    <a:lnTo>
                                      <a:pt x="624" y="454"/>
                                    </a:lnTo>
                                    <a:lnTo>
                                      <a:pt x="618" y="448"/>
                                    </a:lnTo>
                                    <a:lnTo>
                                      <a:pt x="612" y="446"/>
                                    </a:lnTo>
                                    <a:lnTo>
                                      <a:pt x="610" y="459"/>
                                    </a:lnTo>
                                    <a:lnTo>
                                      <a:pt x="608" y="469"/>
                                    </a:lnTo>
                                    <a:lnTo>
                                      <a:pt x="603" y="476"/>
                                    </a:lnTo>
                                    <a:lnTo>
                                      <a:pt x="595" y="482"/>
                                    </a:lnTo>
                                    <a:lnTo>
                                      <a:pt x="586" y="488"/>
                                    </a:lnTo>
                                    <a:lnTo>
                                      <a:pt x="575" y="491"/>
                                    </a:lnTo>
                                    <a:lnTo>
                                      <a:pt x="559" y="495"/>
                                    </a:lnTo>
                                    <a:lnTo>
                                      <a:pt x="542" y="499"/>
                                    </a:lnTo>
                                    <a:lnTo>
                                      <a:pt x="546" y="503"/>
                                    </a:lnTo>
                                    <a:lnTo>
                                      <a:pt x="554" y="508"/>
                                    </a:lnTo>
                                    <a:lnTo>
                                      <a:pt x="563" y="514"/>
                                    </a:lnTo>
                                    <a:lnTo>
                                      <a:pt x="575" y="520"/>
                                    </a:lnTo>
                                    <a:lnTo>
                                      <a:pt x="584" y="525"/>
                                    </a:lnTo>
                                    <a:lnTo>
                                      <a:pt x="593" y="533"/>
                                    </a:lnTo>
                                    <a:lnTo>
                                      <a:pt x="599" y="540"/>
                                    </a:lnTo>
                                    <a:lnTo>
                                      <a:pt x="601" y="548"/>
                                    </a:lnTo>
                                    <a:lnTo>
                                      <a:pt x="599" y="555"/>
                                    </a:lnTo>
                                    <a:lnTo>
                                      <a:pt x="595" y="565"/>
                                    </a:lnTo>
                                    <a:lnTo>
                                      <a:pt x="582" y="582"/>
                                    </a:lnTo>
                                    <a:lnTo>
                                      <a:pt x="567" y="597"/>
                                    </a:lnTo>
                                    <a:lnTo>
                                      <a:pt x="548" y="608"/>
                                    </a:lnTo>
                                    <a:lnTo>
                                      <a:pt x="539" y="612"/>
                                    </a:lnTo>
                                    <a:lnTo>
                                      <a:pt x="527" y="616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77" y="621"/>
                                    </a:lnTo>
                                    <a:lnTo>
                                      <a:pt x="467" y="619"/>
                                    </a:lnTo>
                                    <a:lnTo>
                                      <a:pt x="460" y="616"/>
                                    </a:lnTo>
                                    <a:lnTo>
                                      <a:pt x="452" y="604"/>
                                    </a:lnTo>
                                    <a:lnTo>
                                      <a:pt x="446" y="595"/>
                                    </a:lnTo>
                                    <a:lnTo>
                                      <a:pt x="441" y="580"/>
                                    </a:lnTo>
                                    <a:lnTo>
                                      <a:pt x="439" y="569"/>
                                    </a:lnTo>
                                    <a:lnTo>
                                      <a:pt x="443" y="561"/>
                                    </a:lnTo>
                                    <a:lnTo>
                                      <a:pt x="446" y="555"/>
                                    </a:lnTo>
                                    <a:lnTo>
                                      <a:pt x="448" y="550"/>
                                    </a:lnTo>
                                    <a:lnTo>
                                      <a:pt x="450" y="546"/>
                                    </a:lnTo>
                                    <a:lnTo>
                                      <a:pt x="446" y="540"/>
                                    </a:lnTo>
                                    <a:lnTo>
                                      <a:pt x="433" y="546"/>
                                    </a:lnTo>
                                    <a:lnTo>
                                      <a:pt x="424" y="550"/>
                                    </a:lnTo>
                                    <a:lnTo>
                                      <a:pt x="414" y="550"/>
                                    </a:lnTo>
                                    <a:lnTo>
                                      <a:pt x="405" y="548"/>
                                    </a:lnTo>
                                    <a:lnTo>
                                      <a:pt x="397" y="546"/>
                                    </a:lnTo>
                                    <a:lnTo>
                                      <a:pt x="388" y="540"/>
                                    </a:lnTo>
                                    <a:lnTo>
                                      <a:pt x="377" y="531"/>
                                    </a:lnTo>
                                    <a:lnTo>
                                      <a:pt x="363" y="521"/>
                                    </a:lnTo>
                                    <a:lnTo>
                                      <a:pt x="375" y="538"/>
                                    </a:lnTo>
                                    <a:lnTo>
                                      <a:pt x="380" y="553"/>
                                    </a:lnTo>
                                    <a:lnTo>
                                      <a:pt x="379" y="565"/>
                                    </a:lnTo>
                                    <a:lnTo>
                                      <a:pt x="373" y="574"/>
                                    </a:lnTo>
                                    <a:lnTo>
                                      <a:pt x="367" y="578"/>
                                    </a:lnTo>
                                    <a:lnTo>
                                      <a:pt x="362" y="580"/>
                                    </a:lnTo>
                                    <a:lnTo>
                                      <a:pt x="341" y="584"/>
                                    </a:lnTo>
                                    <a:lnTo>
                                      <a:pt x="320" y="585"/>
                                    </a:lnTo>
                                    <a:lnTo>
                                      <a:pt x="311" y="584"/>
                                    </a:lnTo>
                                    <a:lnTo>
                                      <a:pt x="301" y="582"/>
                                    </a:lnTo>
                                    <a:lnTo>
                                      <a:pt x="284" y="574"/>
                                    </a:lnTo>
                                    <a:lnTo>
                                      <a:pt x="269" y="565"/>
                                    </a:lnTo>
                                    <a:lnTo>
                                      <a:pt x="256" y="550"/>
                                    </a:lnTo>
                                    <a:lnTo>
                                      <a:pt x="247" y="529"/>
                                    </a:lnTo>
                                    <a:lnTo>
                                      <a:pt x="247" y="520"/>
                                    </a:lnTo>
                                    <a:lnTo>
                                      <a:pt x="252" y="510"/>
                                    </a:lnTo>
                                    <a:lnTo>
                                      <a:pt x="258" y="504"/>
                                    </a:lnTo>
                                    <a:lnTo>
                                      <a:pt x="267" y="497"/>
                                    </a:lnTo>
                                    <a:lnTo>
                                      <a:pt x="275" y="491"/>
                                    </a:lnTo>
                                    <a:lnTo>
                                      <a:pt x="282" y="486"/>
                                    </a:lnTo>
                                    <a:lnTo>
                                      <a:pt x="286" y="480"/>
                                    </a:lnTo>
                                    <a:lnTo>
                                      <a:pt x="286" y="474"/>
                                    </a:lnTo>
                                    <a:lnTo>
                                      <a:pt x="267" y="471"/>
                                    </a:lnTo>
                                    <a:lnTo>
                                      <a:pt x="252" y="465"/>
                                    </a:lnTo>
                                    <a:lnTo>
                                      <a:pt x="239" y="455"/>
                                    </a:lnTo>
                                    <a:lnTo>
                                      <a:pt x="232" y="446"/>
                                    </a:lnTo>
                                    <a:lnTo>
                                      <a:pt x="224" y="439"/>
                                    </a:lnTo>
                                    <a:lnTo>
                                      <a:pt x="218" y="431"/>
                                    </a:lnTo>
                                    <a:lnTo>
                                      <a:pt x="215" y="425"/>
                                    </a:lnTo>
                                    <a:lnTo>
                                      <a:pt x="209" y="423"/>
                                    </a:lnTo>
                                    <a:lnTo>
                                      <a:pt x="213" y="437"/>
                                    </a:lnTo>
                                    <a:lnTo>
                                      <a:pt x="215" y="446"/>
                                    </a:lnTo>
                                    <a:lnTo>
                                      <a:pt x="215" y="463"/>
                                    </a:lnTo>
                                    <a:lnTo>
                                      <a:pt x="209" y="476"/>
                                    </a:lnTo>
                                    <a:lnTo>
                                      <a:pt x="201" y="486"/>
                                    </a:lnTo>
                                    <a:lnTo>
                                      <a:pt x="196" y="489"/>
                                    </a:lnTo>
                                    <a:lnTo>
                                      <a:pt x="190" y="491"/>
                                    </a:lnTo>
                                    <a:lnTo>
                                      <a:pt x="175" y="491"/>
                                    </a:lnTo>
                                    <a:lnTo>
                                      <a:pt x="160" y="486"/>
                                    </a:lnTo>
                                    <a:lnTo>
                                      <a:pt x="145" y="480"/>
                                    </a:lnTo>
                                    <a:lnTo>
                                      <a:pt x="134" y="472"/>
                                    </a:lnTo>
                                    <a:lnTo>
                                      <a:pt x="122" y="461"/>
                                    </a:lnTo>
                                    <a:lnTo>
                                      <a:pt x="111" y="450"/>
                                    </a:lnTo>
                                    <a:lnTo>
                                      <a:pt x="103" y="437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96" y="407"/>
                                    </a:lnTo>
                                    <a:lnTo>
                                      <a:pt x="94" y="391"/>
                                    </a:lnTo>
                                    <a:lnTo>
                                      <a:pt x="98" y="380"/>
                                    </a:lnTo>
                                    <a:lnTo>
                                      <a:pt x="105" y="371"/>
                                    </a:lnTo>
                                    <a:lnTo>
                                      <a:pt x="115" y="363"/>
                                    </a:lnTo>
                                    <a:lnTo>
                                      <a:pt x="120" y="363"/>
                                    </a:lnTo>
                                    <a:lnTo>
                                      <a:pt x="128" y="363"/>
                                    </a:lnTo>
                                    <a:lnTo>
                                      <a:pt x="139" y="365"/>
                                    </a:lnTo>
                                    <a:lnTo>
                                      <a:pt x="152" y="369"/>
                                    </a:lnTo>
                                    <a:lnTo>
                                      <a:pt x="143" y="358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30" y="333"/>
                                    </a:lnTo>
                                    <a:lnTo>
                                      <a:pt x="126" y="322"/>
                                    </a:lnTo>
                                    <a:lnTo>
                                      <a:pt x="122" y="310"/>
                                    </a:lnTo>
                                    <a:lnTo>
                                      <a:pt x="118" y="301"/>
                                    </a:lnTo>
                                    <a:lnTo>
                                      <a:pt x="115" y="295"/>
                                    </a:lnTo>
                                    <a:lnTo>
                                      <a:pt x="109" y="292"/>
                                    </a:lnTo>
                                    <a:lnTo>
                                      <a:pt x="107" y="301"/>
                                    </a:lnTo>
                                    <a:lnTo>
                                      <a:pt x="103" y="309"/>
                                    </a:lnTo>
                                    <a:lnTo>
                                      <a:pt x="98" y="314"/>
                                    </a:lnTo>
                                    <a:lnTo>
                                      <a:pt x="90" y="316"/>
                                    </a:lnTo>
                                    <a:lnTo>
                                      <a:pt x="75" y="318"/>
                                    </a:lnTo>
                                    <a:lnTo>
                                      <a:pt x="62" y="320"/>
                                    </a:lnTo>
                                    <a:lnTo>
                                      <a:pt x="53" y="322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36" y="307"/>
                                    </a:lnTo>
                                    <a:lnTo>
                                      <a:pt x="28" y="299"/>
                                    </a:lnTo>
                                    <a:lnTo>
                                      <a:pt x="19" y="288"/>
                                    </a:lnTo>
                                    <a:lnTo>
                                      <a:pt x="11" y="277"/>
                                    </a:lnTo>
                                    <a:lnTo>
                                      <a:pt x="5" y="263"/>
                                    </a:lnTo>
                                    <a:lnTo>
                                      <a:pt x="2" y="248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2" y="207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22" y="192"/>
                                    </a:lnTo>
                                    <a:lnTo>
                                      <a:pt x="34" y="190"/>
                                    </a:lnTo>
                                    <a:lnTo>
                                      <a:pt x="47" y="188"/>
                                    </a:lnTo>
                                    <a:lnTo>
                                      <a:pt x="60" y="192"/>
                                    </a:lnTo>
                                    <a:lnTo>
                                      <a:pt x="73" y="197"/>
                                    </a:lnTo>
                                    <a:lnTo>
                                      <a:pt x="85" y="205"/>
                                    </a:lnTo>
                                    <a:lnTo>
                                      <a:pt x="92" y="209"/>
                                    </a:lnTo>
                                    <a:lnTo>
                                      <a:pt x="88" y="199"/>
                                    </a:lnTo>
                                    <a:lnTo>
                                      <a:pt x="88" y="196"/>
                                    </a:lnTo>
                                    <a:lnTo>
                                      <a:pt x="88" y="194"/>
                                    </a:lnTo>
                                    <a:lnTo>
                                      <a:pt x="88" y="196"/>
                                    </a:lnTo>
                                    <a:lnTo>
                                      <a:pt x="92" y="201"/>
                                    </a:lnTo>
                                    <a:lnTo>
                                      <a:pt x="94" y="203"/>
                                    </a:lnTo>
                                    <a:lnTo>
                                      <a:pt x="94" y="201"/>
                                    </a:lnTo>
                                    <a:lnTo>
                                      <a:pt x="94" y="194"/>
                                    </a:lnTo>
                                    <a:lnTo>
                                      <a:pt x="90" y="182"/>
                                    </a:lnTo>
                                    <a:lnTo>
                                      <a:pt x="90" y="177"/>
                                    </a:lnTo>
                                    <a:lnTo>
                                      <a:pt x="90" y="167"/>
                                    </a:lnTo>
                                    <a:lnTo>
                                      <a:pt x="94" y="158"/>
                                    </a:lnTo>
                                    <a:lnTo>
                                      <a:pt x="98" y="145"/>
                                    </a:lnTo>
                                    <a:lnTo>
                                      <a:pt x="90" y="152"/>
                                    </a:lnTo>
                                    <a:lnTo>
                                      <a:pt x="83" y="158"/>
                                    </a:lnTo>
                                    <a:lnTo>
                                      <a:pt x="73" y="162"/>
                                    </a:lnTo>
                                    <a:lnTo>
                                      <a:pt x="64" y="164"/>
                                    </a:lnTo>
                                    <a:lnTo>
                                      <a:pt x="45" y="162"/>
                                    </a:lnTo>
                                    <a:lnTo>
                                      <a:pt x="37" y="158"/>
                                    </a:lnTo>
                                    <a:lnTo>
                                      <a:pt x="30" y="156"/>
                                    </a:lnTo>
                                    <a:lnTo>
                                      <a:pt x="24" y="152"/>
                                    </a:lnTo>
                                    <a:lnTo>
                                      <a:pt x="22" y="147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24" y="111"/>
                                    </a:lnTo>
                                    <a:lnTo>
                                      <a:pt x="28" y="96"/>
                                    </a:lnTo>
                                    <a:lnTo>
                                      <a:pt x="32" y="86"/>
                                    </a:lnTo>
                                    <a:lnTo>
                                      <a:pt x="37" y="81"/>
                                    </a:lnTo>
                                    <a:lnTo>
                                      <a:pt x="53" y="69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69" y="60"/>
                                    </a:lnTo>
                                    <a:lnTo>
                                      <a:pt x="79" y="58"/>
                                    </a:lnTo>
                                    <a:lnTo>
                                      <a:pt x="86" y="58"/>
                                    </a:lnTo>
                                    <a:lnTo>
                                      <a:pt x="90" y="62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100" y="77"/>
                                    </a:lnTo>
                                    <a:lnTo>
                                      <a:pt x="105" y="88"/>
                                    </a:lnTo>
                                    <a:lnTo>
                                      <a:pt x="109" y="92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3" y="96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13" y="90"/>
                                    </a:lnTo>
                                    <a:lnTo>
                                      <a:pt x="117" y="83"/>
                                    </a:lnTo>
                                    <a:lnTo>
                                      <a:pt x="120" y="79"/>
                                    </a:lnTo>
                                    <a:lnTo>
                                      <a:pt x="126" y="77"/>
                                    </a:lnTo>
                                    <a:lnTo>
                                      <a:pt x="132" y="75"/>
                                    </a:lnTo>
                                    <a:lnTo>
                                      <a:pt x="132" y="73"/>
                                    </a:lnTo>
                                    <a:lnTo>
                                      <a:pt x="132" y="73"/>
                                    </a:lnTo>
                                    <a:lnTo>
                                      <a:pt x="130" y="73"/>
                                    </a:lnTo>
                                    <a:lnTo>
                                      <a:pt x="130" y="73"/>
                                    </a:lnTo>
                                    <a:lnTo>
                                      <a:pt x="134" y="75"/>
                                    </a:lnTo>
                                    <a:lnTo>
                                      <a:pt x="143" y="75"/>
                                    </a:lnTo>
                                    <a:lnTo>
                                      <a:pt x="149" y="75"/>
                                    </a:lnTo>
                                    <a:lnTo>
                                      <a:pt x="158" y="75"/>
                                    </a:lnTo>
                                    <a:lnTo>
                                      <a:pt x="147" y="67"/>
                                    </a:lnTo>
                                    <a:lnTo>
                                      <a:pt x="141" y="60"/>
                                    </a:lnTo>
                                    <a:lnTo>
                                      <a:pt x="139" y="54"/>
                                    </a:lnTo>
                                    <a:lnTo>
                                      <a:pt x="141" y="49"/>
                                    </a:lnTo>
                                    <a:lnTo>
                                      <a:pt x="145" y="43"/>
                                    </a:lnTo>
                                    <a:lnTo>
                                      <a:pt x="151" y="41"/>
                                    </a:lnTo>
                                    <a:lnTo>
                                      <a:pt x="156" y="41"/>
                                    </a:lnTo>
                                    <a:lnTo>
                                      <a:pt x="162" y="43"/>
                                    </a:lnTo>
                                    <a:lnTo>
                                      <a:pt x="15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104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21">
                                    <a:moveTo>
                                      <a:pt x="156" y="18"/>
                                    </a:moveTo>
                                    <a:lnTo>
                                      <a:pt x="160" y="15"/>
                                    </a:lnTo>
                                    <a:lnTo>
                                      <a:pt x="167" y="11"/>
                                    </a:lnTo>
                                    <a:lnTo>
                                      <a:pt x="181" y="5"/>
                                    </a:lnTo>
                                    <a:lnTo>
                                      <a:pt x="198" y="2"/>
                                    </a:lnTo>
                                    <a:lnTo>
                                      <a:pt x="211" y="2"/>
                                    </a:lnTo>
                                    <a:lnTo>
                                      <a:pt x="222" y="3"/>
                                    </a:lnTo>
                                    <a:lnTo>
                                      <a:pt x="233" y="7"/>
                                    </a:lnTo>
                                    <a:lnTo>
                                      <a:pt x="252" y="18"/>
                                    </a:lnTo>
                                    <a:lnTo>
                                      <a:pt x="260" y="26"/>
                                    </a:lnTo>
                                    <a:lnTo>
                                      <a:pt x="267" y="37"/>
                                    </a:lnTo>
                                    <a:lnTo>
                                      <a:pt x="273" y="49"/>
                                    </a:lnTo>
                                    <a:lnTo>
                                      <a:pt x="277" y="60"/>
                                    </a:lnTo>
                                    <a:lnTo>
                                      <a:pt x="279" y="64"/>
                                    </a:lnTo>
                                    <a:lnTo>
                                      <a:pt x="281" y="66"/>
                                    </a:lnTo>
                                    <a:lnTo>
                                      <a:pt x="281" y="69"/>
                                    </a:lnTo>
                                    <a:lnTo>
                                      <a:pt x="281" y="73"/>
                                    </a:lnTo>
                                    <a:lnTo>
                                      <a:pt x="277" y="79"/>
                                    </a:lnTo>
                                    <a:lnTo>
                                      <a:pt x="273" y="88"/>
                                    </a:lnTo>
                                    <a:lnTo>
                                      <a:pt x="265" y="101"/>
                                    </a:lnTo>
                                    <a:lnTo>
                                      <a:pt x="275" y="96"/>
                                    </a:lnTo>
                                    <a:lnTo>
                                      <a:pt x="281" y="92"/>
                                    </a:lnTo>
                                    <a:lnTo>
                                      <a:pt x="284" y="90"/>
                                    </a:lnTo>
                                    <a:lnTo>
                                      <a:pt x="288" y="88"/>
                                    </a:lnTo>
                                    <a:lnTo>
                                      <a:pt x="292" y="88"/>
                                    </a:lnTo>
                                    <a:lnTo>
                                      <a:pt x="298" y="86"/>
                                    </a:lnTo>
                                    <a:lnTo>
                                      <a:pt x="305" y="86"/>
                                    </a:lnTo>
                                    <a:lnTo>
                                      <a:pt x="318" y="84"/>
                                    </a:lnTo>
                                    <a:lnTo>
                                      <a:pt x="309" y="77"/>
                                    </a:lnTo>
                                    <a:lnTo>
                                      <a:pt x="303" y="69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299" y="52"/>
                                    </a:lnTo>
                                    <a:lnTo>
                                      <a:pt x="301" y="37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16" y="15"/>
                                    </a:lnTo>
                                    <a:lnTo>
                                      <a:pt x="330" y="7"/>
                                    </a:lnTo>
                                    <a:lnTo>
                                      <a:pt x="346" y="2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9" y="2"/>
                                    </a:lnTo>
                                    <a:lnTo>
                                      <a:pt x="394" y="5"/>
                                    </a:lnTo>
                                    <a:lnTo>
                                      <a:pt x="426" y="17"/>
                                    </a:lnTo>
                                    <a:lnTo>
                                      <a:pt x="441" y="22"/>
                                    </a:lnTo>
                                    <a:lnTo>
                                      <a:pt x="454" y="30"/>
                                    </a:lnTo>
                                    <a:lnTo>
                                      <a:pt x="465" y="39"/>
                                    </a:lnTo>
                                    <a:lnTo>
                                      <a:pt x="473" y="47"/>
                                    </a:lnTo>
                                    <a:lnTo>
                                      <a:pt x="477" y="54"/>
                                    </a:lnTo>
                                    <a:lnTo>
                                      <a:pt x="478" y="64"/>
                                    </a:lnTo>
                                    <a:lnTo>
                                      <a:pt x="478" y="71"/>
                                    </a:lnTo>
                                    <a:lnTo>
                                      <a:pt x="475" y="83"/>
                                    </a:lnTo>
                                    <a:lnTo>
                                      <a:pt x="471" y="92"/>
                                    </a:lnTo>
                                    <a:lnTo>
                                      <a:pt x="463" y="103"/>
                                    </a:lnTo>
                                    <a:lnTo>
                                      <a:pt x="454" y="115"/>
                                    </a:lnTo>
                                    <a:lnTo>
                                      <a:pt x="443" y="128"/>
                                    </a:lnTo>
                                    <a:lnTo>
                                      <a:pt x="452" y="122"/>
                                    </a:lnTo>
                                    <a:lnTo>
                                      <a:pt x="463" y="118"/>
                                    </a:lnTo>
                                    <a:lnTo>
                                      <a:pt x="473" y="118"/>
                                    </a:lnTo>
                                    <a:lnTo>
                                      <a:pt x="482" y="120"/>
                                    </a:lnTo>
                                    <a:lnTo>
                                      <a:pt x="492" y="124"/>
                                    </a:lnTo>
                                    <a:lnTo>
                                      <a:pt x="499" y="130"/>
                                    </a:lnTo>
                                    <a:lnTo>
                                      <a:pt x="507" y="139"/>
                                    </a:lnTo>
                                    <a:lnTo>
                                      <a:pt x="514" y="150"/>
                                    </a:lnTo>
                                    <a:lnTo>
                                      <a:pt x="510" y="135"/>
                                    </a:lnTo>
                                    <a:lnTo>
                                      <a:pt x="509" y="122"/>
                                    </a:lnTo>
                                    <a:lnTo>
                                      <a:pt x="509" y="111"/>
                                    </a:lnTo>
                                    <a:lnTo>
                                      <a:pt x="512" y="101"/>
                                    </a:lnTo>
                                    <a:lnTo>
                                      <a:pt x="520" y="88"/>
                                    </a:lnTo>
                                    <a:lnTo>
                                      <a:pt x="531" y="81"/>
                                    </a:lnTo>
                                    <a:lnTo>
                                      <a:pt x="539" y="81"/>
                                    </a:lnTo>
                                    <a:lnTo>
                                      <a:pt x="548" y="81"/>
                                    </a:lnTo>
                                    <a:lnTo>
                                      <a:pt x="569" y="88"/>
                                    </a:lnTo>
                                    <a:lnTo>
                                      <a:pt x="591" y="101"/>
                                    </a:lnTo>
                                    <a:lnTo>
                                      <a:pt x="610" y="115"/>
                                    </a:lnTo>
                                    <a:lnTo>
                                      <a:pt x="620" y="124"/>
                                    </a:lnTo>
                                    <a:lnTo>
                                      <a:pt x="629" y="133"/>
                                    </a:lnTo>
                                    <a:lnTo>
                                      <a:pt x="648" y="158"/>
                                    </a:lnTo>
                                    <a:lnTo>
                                      <a:pt x="657" y="169"/>
                                    </a:lnTo>
                                    <a:lnTo>
                                      <a:pt x="663" y="180"/>
                                    </a:lnTo>
                                    <a:lnTo>
                                      <a:pt x="669" y="190"/>
                                    </a:lnTo>
                                    <a:lnTo>
                                      <a:pt x="671" y="197"/>
                                    </a:lnTo>
                                    <a:lnTo>
                                      <a:pt x="669" y="209"/>
                                    </a:lnTo>
                                    <a:lnTo>
                                      <a:pt x="667" y="218"/>
                                    </a:lnTo>
                                    <a:lnTo>
                                      <a:pt x="665" y="224"/>
                                    </a:lnTo>
                                    <a:lnTo>
                                      <a:pt x="661" y="228"/>
                                    </a:lnTo>
                                    <a:lnTo>
                                      <a:pt x="657" y="229"/>
                                    </a:lnTo>
                                    <a:lnTo>
                                      <a:pt x="654" y="228"/>
                                    </a:lnTo>
                                    <a:lnTo>
                                      <a:pt x="644" y="224"/>
                                    </a:lnTo>
                                    <a:lnTo>
                                      <a:pt x="637" y="218"/>
                                    </a:lnTo>
                                    <a:lnTo>
                                      <a:pt x="629" y="212"/>
                                    </a:lnTo>
                                    <a:lnTo>
                                      <a:pt x="624" y="211"/>
                                    </a:lnTo>
                                    <a:lnTo>
                                      <a:pt x="622" y="211"/>
                                    </a:lnTo>
                                    <a:lnTo>
                                      <a:pt x="622" y="214"/>
                                    </a:lnTo>
                                    <a:lnTo>
                                      <a:pt x="629" y="220"/>
                                    </a:lnTo>
                                    <a:lnTo>
                                      <a:pt x="637" y="233"/>
                                    </a:lnTo>
                                    <a:lnTo>
                                      <a:pt x="644" y="248"/>
                                    </a:lnTo>
                                    <a:lnTo>
                                      <a:pt x="652" y="265"/>
                                    </a:lnTo>
                                    <a:lnTo>
                                      <a:pt x="656" y="284"/>
                                    </a:lnTo>
                                    <a:lnTo>
                                      <a:pt x="659" y="303"/>
                                    </a:lnTo>
                                    <a:lnTo>
                                      <a:pt x="659" y="320"/>
                                    </a:lnTo>
                                    <a:lnTo>
                                      <a:pt x="656" y="335"/>
                                    </a:lnTo>
                                    <a:lnTo>
                                      <a:pt x="661" y="327"/>
                                    </a:lnTo>
                                    <a:lnTo>
                                      <a:pt x="665" y="320"/>
                                    </a:lnTo>
                                    <a:lnTo>
                                      <a:pt x="671" y="316"/>
                                    </a:lnTo>
                                    <a:lnTo>
                                      <a:pt x="674" y="314"/>
                                    </a:lnTo>
                                    <a:lnTo>
                                      <a:pt x="686" y="312"/>
                                    </a:lnTo>
                                    <a:lnTo>
                                      <a:pt x="695" y="316"/>
                                    </a:lnTo>
                                    <a:lnTo>
                                      <a:pt x="705" y="324"/>
                                    </a:lnTo>
                                    <a:lnTo>
                                      <a:pt x="714" y="333"/>
                                    </a:lnTo>
                                    <a:lnTo>
                                      <a:pt x="722" y="342"/>
                                    </a:lnTo>
                                    <a:lnTo>
                                      <a:pt x="729" y="352"/>
                                    </a:lnTo>
                                    <a:lnTo>
                                      <a:pt x="733" y="361"/>
                                    </a:lnTo>
                                    <a:lnTo>
                                      <a:pt x="735" y="371"/>
                                    </a:lnTo>
                                    <a:lnTo>
                                      <a:pt x="735" y="397"/>
                                    </a:lnTo>
                                    <a:lnTo>
                                      <a:pt x="729" y="423"/>
                                    </a:lnTo>
                                    <a:lnTo>
                                      <a:pt x="725" y="437"/>
                                    </a:lnTo>
                                    <a:lnTo>
                                      <a:pt x="722" y="446"/>
                                    </a:lnTo>
                                    <a:lnTo>
                                      <a:pt x="716" y="455"/>
                                    </a:lnTo>
                                    <a:lnTo>
                                      <a:pt x="708" y="463"/>
                                    </a:lnTo>
                                    <a:lnTo>
                                      <a:pt x="691" y="480"/>
                                    </a:lnTo>
                                    <a:lnTo>
                                      <a:pt x="673" y="491"/>
                                    </a:lnTo>
                                    <a:lnTo>
                                      <a:pt x="663" y="493"/>
                                    </a:lnTo>
                                    <a:lnTo>
                                      <a:pt x="656" y="495"/>
                                    </a:lnTo>
                                    <a:lnTo>
                                      <a:pt x="650" y="493"/>
                                    </a:lnTo>
                                    <a:lnTo>
                                      <a:pt x="644" y="487"/>
                                    </a:lnTo>
                                    <a:lnTo>
                                      <a:pt x="639" y="480"/>
                                    </a:lnTo>
                                    <a:lnTo>
                                      <a:pt x="635" y="471"/>
                                    </a:lnTo>
                                    <a:lnTo>
                                      <a:pt x="629" y="461"/>
                                    </a:lnTo>
                                    <a:lnTo>
                                      <a:pt x="625" y="454"/>
                                    </a:lnTo>
                                    <a:lnTo>
                                      <a:pt x="620" y="448"/>
                                    </a:lnTo>
                                    <a:lnTo>
                                      <a:pt x="612" y="446"/>
                                    </a:lnTo>
                                    <a:lnTo>
                                      <a:pt x="610" y="459"/>
                                    </a:lnTo>
                                    <a:lnTo>
                                      <a:pt x="608" y="469"/>
                                    </a:lnTo>
                                    <a:lnTo>
                                      <a:pt x="603" y="476"/>
                                    </a:lnTo>
                                    <a:lnTo>
                                      <a:pt x="597" y="482"/>
                                    </a:lnTo>
                                    <a:lnTo>
                                      <a:pt x="588" y="487"/>
                                    </a:lnTo>
                                    <a:lnTo>
                                      <a:pt x="576" y="491"/>
                                    </a:lnTo>
                                    <a:lnTo>
                                      <a:pt x="561" y="495"/>
                                    </a:lnTo>
                                    <a:lnTo>
                                      <a:pt x="544" y="499"/>
                                    </a:lnTo>
                                    <a:lnTo>
                                      <a:pt x="548" y="503"/>
                                    </a:lnTo>
                                    <a:lnTo>
                                      <a:pt x="554" y="508"/>
                                    </a:lnTo>
                                    <a:lnTo>
                                      <a:pt x="563" y="514"/>
                                    </a:lnTo>
                                    <a:lnTo>
                                      <a:pt x="575" y="519"/>
                                    </a:lnTo>
                                    <a:lnTo>
                                      <a:pt x="586" y="525"/>
                                    </a:lnTo>
                                    <a:lnTo>
                                      <a:pt x="593" y="533"/>
                                    </a:lnTo>
                                    <a:lnTo>
                                      <a:pt x="599" y="540"/>
                                    </a:lnTo>
                                    <a:lnTo>
                                      <a:pt x="601" y="548"/>
                                    </a:lnTo>
                                    <a:lnTo>
                                      <a:pt x="599" y="555"/>
                                    </a:lnTo>
                                    <a:lnTo>
                                      <a:pt x="595" y="565"/>
                                    </a:lnTo>
                                    <a:lnTo>
                                      <a:pt x="584" y="582"/>
                                    </a:lnTo>
                                    <a:lnTo>
                                      <a:pt x="567" y="597"/>
                                    </a:lnTo>
                                    <a:lnTo>
                                      <a:pt x="550" y="608"/>
                                    </a:lnTo>
                                    <a:lnTo>
                                      <a:pt x="541" y="612"/>
                                    </a:lnTo>
                                    <a:lnTo>
                                      <a:pt x="527" y="616"/>
                                    </a:lnTo>
                                    <a:lnTo>
                                      <a:pt x="503" y="621"/>
                                    </a:lnTo>
                                    <a:lnTo>
                                      <a:pt x="478" y="621"/>
                                    </a:lnTo>
                                    <a:lnTo>
                                      <a:pt x="467" y="619"/>
                                    </a:lnTo>
                                    <a:lnTo>
                                      <a:pt x="460" y="617"/>
                                    </a:lnTo>
                                    <a:lnTo>
                                      <a:pt x="452" y="606"/>
                                    </a:lnTo>
                                    <a:lnTo>
                                      <a:pt x="446" y="597"/>
                                    </a:lnTo>
                                    <a:lnTo>
                                      <a:pt x="441" y="582"/>
                                    </a:lnTo>
                                    <a:lnTo>
                                      <a:pt x="441" y="568"/>
                                    </a:lnTo>
                                    <a:lnTo>
                                      <a:pt x="443" y="561"/>
                                    </a:lnTo>
                                    <a:lnTo>
                                      <a:pt x="446" y="555"/>
                                    </a:lnTo>
                                    <a:lnTo>
                                      <a:pt x="450" y="550"/>
                                    </a:lnTo>
                                    <a:lnTo>
                                      <a:pt x="452" y="546"/>
                                    </a:lnTo>
                                    <a:lnTo>
                                      <a:pt x="448" y="540"/>
                                    </a:lnTo>
                                    <a:lnTo>
                                      <a:pt x="435" y="546"/>
                                    </a:lnTo>
                                    <a:lnTo>
                                      <a:pt x="426" y="550"/>
                                    </a:lnTo>
                                    <a:lnTo>
                                      <a:pt x="416" y="550"/>
                                    </a:lnTo>
                                    <a:lnTo>
                                      <a:pt x="407" y="548"/>
                                    </a:lnTo>
                                    <a:lnTo>
                                      <a:pt x="399" y="546"/>
                                    </a:lnTo>
                                    <a:lnTo>
                                      <a:pt x="390" y="540"/>
                                    </a:lnTo>
                                    <a:lnTo>
                                      <a:pt x="379" y="531"/>
                                    </a:lnTo>
                                    <a:lnTo>
                                      <a:pt x="365" y="521"/>
                                    </a:lnTo>
                                    <a:lnTo>
                                      <a:pt x="377" y="538"/>
                                    </a:lnTo>
                                    <a:lnTo>
                                      <a:pt x="380" y="553"/>
                                    </a:lnTo>
                                    <a:lnTo>
                                      <a:pt x="380" y="565"/>
                                    </a:lnTo>
                                    <a:lnTo>
                                      <a:pt x="375" y="574"/>
                                    </a:lnTo>
                                    <a:lnTo>
                                      <a:pt x="369" y="578"/>
                                    </a:lnTo>
                                    <a:lnTo>
                                      <a:pt x="362" y="580"/>
                                    </a:lnTo>
                                    <a:lnTo>
                                      <a:pt x="343" y="584"/>
                                    </a:lnTo>
                                    <a:lnTo>
                                      <a:pt x="322" y="585"/>
                                    </a:lnTo>
                                    <a:lnTo>
                                      <a:pt x="303" y="582"/>
                                    </a:lnTo>
                                    <a:lnTo>
                                      <a:pt x="286" y="574"/>
                                    </a:lnTo>
                                    <a:lnTo>
                                      <a:pt x="271" y="565"/>
                                    </a:lnTo>
                                    <a:lnTo>
                                      <a:pt x="256" y="550"/>
                                    </a:lnTo>
                                    <a:lnTo>
                                      <a:pt x="252" y="540"/>
                                    </a:lnTo>
                                    <a:lnTo>
                                      <a:pt x="249" y="529"/>
                                    </a:lnTo>
                                    <a:lnTo>
                                      <a:pt x="249" y="519"/>
                                    </a:lnTo>
                                    <a:lnTo>
                                      <a:pt x="252" y="510"/>
                                    </a:lnTo>
                                    <a:lnTo>
                                      <a:pt x="260" y="504"/>
                                    </a:lnTo>
                                    <a:lnTo>
                                      <a:pt x="269" y="497"/>
                                    </a:lnTo>
                                    <a:lnTo>
                                      <a:pt x="277" y="491"/>
                                    </a:lnTo>
                                    <a:lnTo>
                                      <a:pt x="284" y="486"/>
                                    </a:lnTo>
                                    <a:lnTo>
                                      <a:pt x="288" y="480"/>
                                    </a:lnTo>
                                    <a:lnTo>
                                      <a:pt x="288" y="474"/>
                                    </a:lnTo>
                                    <a:lnTo>
                                      <a:pt x="269" y="471"/>
                                    </a:lnTo>
                                    <a:lnTo>
                                      <a:pt x="254" y="465"/>
                                    </a:lnTo>
                                    <a:lnTo>
                                      <a:pt x="241" y="455"/>
                                    </a:lnTo>
                                    <a:lnTo>
                                      <a:pt x="232" y="446"/>
                                    </a:lnTo>
                                    <a:lnTo>
                                      <a:pt x="226" y="439"/>
                                    </a:lnTo>
                                    <a:lnTo>
                                      <a:pt x="220" y="431"/>
                                    </a:lnTo>
                                    <a:lnTo>
                                      <a:pt x="215" y="425"/>
                                    </a:lnTo>
                                    <a:lnTo>
                                      <a:pt x="209" y="423"/>
                                    </a:lnTo>
                                    <a:lnTo>
                                      <a:pt x="213" y="437"/>
                                    </a:lnTo>
                                    <a:lnTo>
                                      <a:pt x="215" y="446"/>
                                    </a:lnTo>
                                    <a:lnTo>
                                      <a:pt x="215" y="463"/>
                                    </a:lnTo>
                                    <a:lnTo>
                                      <a:pt x="211" y="476"/>
                                    </a:lnTo>
                                    <a:lnTo>
                                      <a:pt x="203" y="486"/>
                                    </a:lnTo>
                                    <a:lnTo>
                                      <a:pt x="198" y="489"/>
                                    </a:lnTo>
                                    <a:lnTo>
                                      <a:pt x="192" y="491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60" y="487"/>
                                    </a:lnTo>
                                    <a:lnTo>
                                      <a:pt x="147" y="480"/>
                                    </a:lnTo>
                                    <a:lnTo>
                                      <a:pt x="134" y="472"/>
                                    </a:lnTo>
                                    <a:lnTo>
                                      <a:pt x="122" y="461"/>
                                    </a:lnTo>
                                    <a:lnTo>
                                      <a:pt x="111" y="450"/>
                                    </a:lnTo>
                                    <a:lnTo>
                                      <a:pt x="103" y="437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96" y="406"/>
                                    </a:lnTo>
                                    <a:lnTo>
                                      <a:pt x="94" y="391"/>
                                    </a:lnTo>
                                    <a:lnTo>
                                      <a:pt x="98" y="380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115" y="363"/>
                                    </a:lnTo>
                                    <a:lnTo>
                                      <a:pt x="120" y="363"/>
                                    </a:lnTo>
                                    <a:lnTo>
                                      <a:pt x="130" y="363"/>
                                    </a:lnTo>
                                    <a:lnTo>
                                      <a:pt x="139" y="365"/>
                                    </a:lnTo>
                                    <a:lnTo>
                                      <a:pt x="152" y="369"/>
                                    </a:lnTo>
                                    <a:lnTo>
                                      <a:pt x="143" y="358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26" y="322"/>
                                    </a:lnTo>
                                    <a:lnTo>
                                      <a:pt x="124" y="310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117" y="295"/>
                                    </a:lnTo>
                                    <a:lnTo>
                                      <a:pt x="111" y="292"/>
                                    </a:lnTo>
                                    <a:lnTo>
                                      <a:pt x="109" y="301"/>
                                    </a:lnTo>
                                    <a:lnTo>
                                      <a:pt x="103" y="309"/>
                                    </a:lnTo>
                                    <a:lnTo>
                                      <a:pt x="98" y="314"/>
                                    </a:lnTo>
                                    <a:lnTo>
                                      <a:pt x="92" y="316"/>
                                    </a:lnTo>
                                    <a:lnTo>
                                      <a:pt x="77" y="318"/>
                                    </a:lnTo>
                                    <a:lnTo>
                                      <a:pt x="62" y="320"/>
                                    </a:lnTo>
                                    <a:lnTo>
                                      <a:pt x="53" y="322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37" y="309"/>
                                    </a:lnTo>
                                    <a:lnTo>
                                      <a:pt x="30" y="299"/>
                                    </a:lnTo>
                                    <a:lnTo>
                                      <a:pt x="20" y="288"/>
                                    </a:lnTo>
                                    <a:lnTo>
                                      <a:pt x="13" y="277"/>
                                    </a:lnTo>
                                    <a:lnTo>
                                      <a:pt x="7" y="263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4" y="207"/>
                                    </a:lnTo>
                                    <a:lnTo>
                                      <a:pt x="11" y="199"/>
                                    </a:lnTo>
                                    <a:lnTo>
                                      <a:pt x="22" y="192"/>
                                    </a:lnTo>
                                    <a:lnTo>
                                      <a:pt x="34" y="190"/>
                                    </a:lnTo>
                                    <a:lnTo>
                                      <a:pt x="47" y="188"/>
                                    </a:lnTo>
                                    <a:lnTo>
                                      <a:pt x="60" y="192"/>
                                    </a:lnTo>
                                    <a:lnTo>
                                      <a:pt x="73" y="199"/>
                                    </a:lnTo>
                                    <a:lnTo>
                                      <a:pt x="85" y="205"/>
                                    </a:lnTo>
                                    <a:lnTo>
                                      <a:pt x="92" y="209"/>
                                    </a:lnTo>
                                    <a:lnTo>
                                      <a:pt x="90" y="199"/>
                                    </a:lnTo>
                                    <a:lnTo>
                                      <a:pt x="88" y="196"/>
                                    </a:lnTo>
                                    <a:lnTo>
                                      <a:pt x="88" y="194"/>
                                    </a:lnTo>
                                    <a:lnTo>
                                      <a:pt x="90" y="196"/>
                                    </a:lnTo>
                                    <a:lnTo>
                                      <a:pt x="94" y="201"/>
                                    </a:lnTo>
                                    <a:lnTo>
                                      <a:pt x="94" y="203"/>
                                    </a:lnTo>
                                    <a:lnTo>
                                      <a:pt x="96" y="201"/>
                                    </a:lnTo>
                                    <a:lnTo>
                                      <a:pt x="96" y="194"/>
                                    </a:lnTo>
                                    <a:lnTo>
                                      <a:pt x="92" y="182"/>
                                    </a:lnTo>
                                    <a:lnTo>
                                      <a:pt x="92" y="177"/>
                                    </a:lnTo>
                                    <a:lnTo>
                                      <a:pt x="92" y="167"/>
                                    </a:lnTo>
                                    <a:lnTo>
                                      <a:pt x="96" y="158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92" y="152"/>
                                    </a:lnTo>
                                    <a:lnTo>
                                      <a:pt x="85" y="158"/>
                                    </a:lnTo>
                                    <a:lnTo>
                                      <a:pt x="75" y="162"/>
                                    </a:lnTo>
                                    <a:lnTo>
                                      <a:pt x="66" y="164"/>
                                    </a:lnTo>
                                    <a:lnTo>
                                      <a:pt x="45" y="162"/>
                                    </a:lnTo>
                                    <a:lnTo>
                                      <a:pt x="30" y="156"/>
                                    </a:lnTo>
                                    <a:lnTo>
                                      <a:pt x="26" y="152"/>
                                    </a:lnTo>
                                    <a:lnTo>
                                      <a:pt x="22" y="147"/>
                                    </a:lnTo>
                                    <a:lnTo>
                                      <a:pt x="22" y="130"/>
                                    </a:lnTo>
                                    <a:lnTo>
                                      <a:pt x="24" y="111"/>
                                    </a:lnTo>
                                    <a:lnTo>
                                      <a:pt x="28" y="96"/>
                                    </a:lnTo>
                                    <a:lnTo>
                                      <a:pt x="32" y="86"/>
                                    </a:lnTo>
                                    <a:lnTo>
                                      <a:pt x="39" y="81"/>
                                    </a:lnTo>
                                    <a:lnTo>
                                      <a:pt x="54" y="69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79" y="58"/>
                                    </a:lnTo>
                                    <a:lnTo>
                                      <a:pt x="86" y="58"/>
                                    </a:lnTo>
                                    <a:lnTo>
                                      <a:pt x="90" y="62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102" y="77"/>
                                    </a:lnTo>
                                    <a:lnTo>
                                      <a:pt x="107" y="88"/>
                                    </a:lnTo>
                                    <a:lnTo>
                                      <a:pt x="111" y="92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13" y="96"/>
                                    </a:lnTo>
                                    <a:lnTo>
                                      <a:pt x="115" y="94"/>
                                    </a:lnTo>
                                    <a:lnTo>
                                      <a:pt x="115" y="90"/>
                                    </a:lnTo>
                                    <a:lnTo>
                                      <a:pt x="117" y="83"/>
                                    </a:lnTo>
                                    <a:lnTo>
                                      <a:pt x="122" y="79"/>
                                    </a:lnTo>
                                    <a:lnTo>
                                      <a:pt x="128" y="77"/>
                                    </a:lnTo>
                                    <a:lnTo>
                                      <a:pt x="134" y="75"/>
                                    </a:lnTo>
                                    <a:lnTo>
                                      <a:pt x="134" y="73"/>
                                    </a:lnTo>
                                    <a:lnTo>
                                      <a:pt x="134" y="73"/>
                                    </a:lnTo>
                                    <a:lnTo>
                                      <a:pt x="132" y="73"/>
                                    </a:lnTo>
                                    <a:lnTo>
                                      <a:pt x="132" y="73"/>
                                    </a:lnTo>
                                    <a:lnTo>
                                      <a:pt x="135" y="75"/>
                                    </a:lnTo>
                                    <a:lnTo>
                                      <a:pt x="145" y="75"/>
                                    </a:lnTo>
                                    <a:lnTo>
                                      <a:pt x="151" y="75"/>
                                    </a:lnTo>
                                    <a:lnTo>
                                      <a:pt x="160" y="75"/>
                                    </a:lnTo>
                                    <a:lnTo>
                                      <a:pt x="149" y="67"/>
                                    </a:lnTo>
                                    <a:lnTo>
                                      <a:pt x="143" y="60"/>
                                    </a:lnTo>
                                    <a:lnTo>
                                      <a:pt x="141" y="54"/>
                                    </a:lnTo>
                                    <a:lnTo>
                                      <a:pt x="143" y="49"/>
                                    </a:lnTo>
                                    <a:lnTo>
                                      <a:pt x="147" y="43"/>
                                    </a:lnTo>
                                    <a:lnTo>
                                      <a:pt x="151" y="41"/>
                                    </a:lnTo>
                                    <a:lnTo>
                                      <a:pt x="156" y="41"/>
                                    </a:lnTo>
                                    <a:lnTo>
                                      <a:pt x="162" y="43"/>
                                    </a:lnTo>
                                    <a:lnTo>
                                      <a:pt x="15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104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21">
                                    <a:moveTo>
                                      <a:pt x="156" y="18"/>
                                    </a:moveTo>
                                    <a:lnTo>
                                      <a:pt x="160" y="15"/>
                                    </a:lnTo>
                                    <a:lnTo>
                                      <a:pt x="167" y="11"/>
                                    </a:lnTo>
                                    <a:lnTo>
                                      <a:pt x="181" y="5"/>
                                    </a:lnTo>
                                    <a:lnTo>
                                      <a:pt x="198" y="2"/>
                                    </a:lnTo>
                                    <a:lnTo>
                                      <a:pt x="211" y="2"/>
                                    </a:lnTo>
                                    <a:lnTo>
                                      <a:pt x="222" y="3"/>
                                    </a:lnTo>
                                    <a:lnTo>
                                      <a:pt x="233" y="7"/>
                                    </a:lnTo>
                                    <a:lnTo>
                                      <a:pt x="252" y="18"/>
                                    </a:lnTo>
                                    <a:lnTo>
                                      <a:pt x="260" y="26"/>
                                    </a:lnTo>
                                    <a:lnTo>
                                      <a:pt x="267" y="37"/>
                                    </a:lnTo>
                                    <a:lnTo>
                                      <a:pt x="273" y="49"/>
                                    </a:lnTo>
                                    <a:lnTo>
                                      <a:pt x="277" y="60"/>
                                    </a:lnTo>
                                    <a:lnTo>
                                      <a:pt x="279" y="64"/>
                                    </a:lnTo>
                                    <a:lnTo>
                                      <a:pt x="281" y="66"/>
                                    </a:lnTo>
                                    <a:lnTo>
                                      <a:pt x="281" y="69"/>
                                    </a:lnTo>
                                    <a:lnTo>
                                      <a:pt x="281" y="73"/>
                                    </a:lnTo>
                                    <a:lnTo>
                                      <a:pt x="277" y="79"/>
                                    </a:lnTo>
                                    <a:lnTo>
                                      <a:pt x="273" y="88"/>
                                    </a:lnTo>
                                    <a:lnTo>
                                      <a:pt x="265" y="101"/>
                                    </a:lnTo>
                                    <a:lnTo>
                                      <a:pt x="275" y="96"/>
                                    </a:lnTo>
                                    <a:lnTo>
                                      <a:pt x="281" y="92"/>
                                    </a:lnTo>
                                    <a:lnTo>
                                      <a:pt x="284" y="90"/>
                                    </a:lnTo>
                                    <a:lnTo>
                                      <a:pt x="288" y="88"/>
                                    </a:lnTo>
                                    <a:lnTo>
                                      <a:pt x="292" y="88"/>
                                    </a:lnTo>
                                    <a:lnTo>
                                      <a:pt x="298" y="86"/>
                                    </a:lnTo>
                                    <a:lnTo>
                                      <a:pt x="305" y="86"/>
                                    </a:lnTo>
                                    <a:lnTo>
                                      <a:pt x="318" y="84"/>
                                    </a:lnTo>
                                    <a:lnTo>
                                      <a:pt x="309" y="77"/>
                                    </a:lnTo>
                                    <a:lnTo>
                                      <a:pt x="303" y="69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299" y="52"/>
                                    </a:lnTo>
                                    <a:lnTo>
                                      <a:pt x="301" y="37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16" y="15"/>
                                    </a:lnTo>
                                    <a:lnTo>
                                      <a:pt x="330" y="7"/>
                                    </a:lnTo>
                                    <a:lnTo>
                                      <a:pt x="346" y="2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9" y="2"/>
                                    </a:lnTo>
                                    <a:lnTo>
                                      <a:pt x="394" y="5"/>
                                    </a:lnTo>
                                    <a:lnTo>
                                      <a:pt x="426" y="17"/>
                                    </a:lnTo>
                                    <a:lnTo>
                                      <a:pt x="441" y="22"/>
                                    </a:lnTo>
                                    <a:lnTo>
                                      <a:pt x="454" y="30"/>
                                    </a:lnTo>
                                    <a:lnTo>
                                      <a:pt x="465" y="39"/>
                                    </a:lnTo>
                                    <a:lnTo>
                                      <a:pt x="473" y="47"/>
                                    </a:lnTo>
                                    <a:lnTo>
                                      <a:pt x="477" y="54"/>
                                    </a:lnTo>
                                    <a:lnTo>
                                      <a:pt x="478" y="64"/>
                                    </a:lnTo>
                                    <a:lnTo>
                                      <a:pt x="478" y="71"/>
                                    </a:lnTo>
                                    <a:lnTo>
                                      <a:pt x="475" y="83"/>
                                    </a:lnTo>
                                    <a:lnTo>
                                      <a:pt x="471" y="92"/>
                                    </a:lnTo>
                                    <a:lnTo>
                                      <a:pt x="463" y="103"/>
                                    </a:lnTo>
                                    <a:lnTo>
                                      <a:pt x="454" y="115"/>
                                    </a:lnTo>
                                    <a:lnTo>
                                      <a:pt x="443" y="128"/>
                                    </a:lnTo>
                                    <a:lnTo>
                                      <a:pt x="452" y="122"/>
                                    </a:lnTo>
                                    <a:lnTo>
                                      <a:pt x="463" y="118"/>
                                    </a:lnTo>
                                    <a:lnTo>
                                      <a:pt x="473" y="118"/>
                                    </a:lnTo>
                                    <a:lnTo>
                                      <a:pt x="482" y="120"/>
                                    </a:lnTo>
                                    <a:lnTo>
                                      <a:pt x="492" y="124"/>
                                    </a:lnTo>
                                    <a:lnTo>
                                      <a:pt x="499" y="130"/>
                                    </a:lnTo>
                                    <a:lnTo>
                                      <a:pt x="507" y="139"/>
                                    </a:lnTo>
                                    <a:lnTo>
                                      <a:pt x="514" y="150"/>
                                    </a:lnTo>
                                    <a:lnTo>
                                      <a:pt x="510" y="135"/>
                                    </a:lnTo>
                                    <a:lnTo>
                                      <a:pt x="509" y="122"/>
                                    </a:lnTo>
                                    <a:lnTo>
                                      <a:pt x="509" y="111"/>
                                    </a:lnTo>
                                    <a:lnTo>
                                      <a:pt x="512" y="101"/>
                                    </a:lnTo>
                                    <a:lnTo>
                                      <a:pt x="520" y="88"/>
                                    </a:lnTo>
                                    <a:lnTo>
                                      <a:pt x="531" y="81"/>
                                    </a:lnTo>
                                    <a:lnTo>
                                      <a:pt x="539" y="81"/>
                                    </a:lnTo>
                                    <a:lnTo>
                                      <a:pt x="548" y="81"/>
                                    </a:lnTo>
                                    <a:lnTo>
                                      <a:pt x="569" y="88"/>
                                    </a:lnTo>
                                    <a:lnTo>
                                      <a:pt x="591" y="101"/>
                                    </a:lnTo>
                                    <a:lnTo>
                                      <a:pt x="610" y="115"/>
                                    </a:lnTo>
                                    <a:lnTo>
                                      <a:pt x="620" y="124"/>
                                    </a:lnTo>
                                    <a:lnTo>
                                      <a:pt x="629" y="133"/>
                                    </a:lnTo>
                                    <a:lnTo>
                                      <a:pt x="648" y="158"/>
                                    </a:lnTo>
                                    <a:lnTo>
                                      <a:pt x="657" y="169"/>
                                    </a:lnTo>
                                    <a:lnTo>
                                      <a:pt x="663" y="180"/>
                                    </a:lnTo>
                                    <a:lnTo>
                                      <a:pt x="669" y="190"/>
                                    </a:lnTo>
                                    <a:lnTo>
                                      <a:pt x="671" y="197"/>
                                    </a:lnTo>
                                    <a:lnTo>
                                      <a:pt x="669" y="209"/>
                                    </a:lnTo>
                                    <a:lnTo>
                                      <a:pt x="667" y="218"/>
                                    </a:lnTo>
                                    <a:lnTo>
                                      <a:pt x="665" y="224"/>
                                    </a:lnTo>
                                    <a:lnTo>
                                      <a:pt x="661" y="228"/>
                                    </a:lnTo>
                                    <a:lnTo>
                                      <a:pt x="657" y="229"/>
                                    </a:lnTo>
                                    <a:lnTo>
                                      <a:pt x="654" y="228"/>
                                    </a:lnTo>
                                    <a:lnTo>
                                      <a:pt x="644" y="224"/>
                                    </a:lnTo>
                                    <a:lnTo>
                                      <a:pt x="637" y="218"/>
                                    </a:lnTo>
                                    <a:lnTo>
                                      <a:pt x="629" y="212"/>
                                    </a:lnTo>
                                    <a:lnTo>
                                      <a:pt x="624" y="211"/>
                                    </a:lnTo>
                                    <a:lnTo>
                                      <a:pt x="622" y="211"/>
                                    </a:lnTo>
                                    <a:lnTo>
                                      <a:pt x="622" y="214"/>
                                    </a:lnTo>
                                    <a:lnTo>
                                      <a:pt x="629" y="220"/>
                                    </a:lnTo>
                                    <a:lnTo>
                                      <a:pt x="637" y="233"/>
                                    </a:lnTo>
                                    <a:lnTo>
                                      <a:pt x="644" y="248"/>
                                    </a:lnTo>
                                    <a:lnTo>
                                      <a:pt x="652" y="265"/>
                                    </a:lnTo>
                                    <a:lnTo>
                                      <a:pt x="656" y="284"/>
                                    </a:lnTo>
                                    <a:lnTo>
                                      <a:pt x="659" y="303"/>
                                    </a:lnTo>
                                    <a:lnTo>
                                      <a:pt x="659" y="320"/>
                                    </a:lnTo>
                                    <a:lnTo>
                                      <a:pt x="656" y="335"/>
                                    </a:lnTo>
                                    <a:lnTo>
                                      <a:pt x="661" y="327"/>
                                    </a:lnTo>
                                    <a:lnTo>
                                      <a:pt x="665" y="320"/>
                                    </a:lnTo>
                                    <a:lnTo>
                                      <a:pt x="671" y="316"/>
                                    </a:lnTo>
                                    <a:lnTo>
                                      <a:pt x="674" y="314"/>
                                    </a:lnTo>
                                    <a:lnTo>
                                      <a:pt x="686" y="312"/>
                                    </a:lnTo>
                                    <a:lnTo>
                                      <a:pt x="695" y="316"/>
                                    </a:lnTo>
                                    <a:lnTo>
                                      <a:pt x="705" y="324"/>
                                    </a:lnTo>
                                    <a:lnTo>
                                      <a:pt x="714" y="333"/>
                                    </a:lnTo>
                                    <a:lnTo>
                                      <a:pt x="722" y="342"/>
                                    </a:lnTo>
                                    <a:lnTo>
                                      <a:pt x="729" y="352"/>
                                    </a:lnTo>
                                    <a:lnTo>
                                      <a:pt x="733" y="361"/>
                                    </a:lnTo>
                                    <a:lnTo>
                                      <a:pt x="735" y="371"/>
                                    </a:lnTo>
                                    <a:lnTo>
                                      <a:pt x="735" y="397"/>
                                    </a:lnTo>
                                    <a:lnTo>
                                      <a:pt x="729" y="423"/>
                                    </a:lnTo>
                                    <a:lnTo>
                                      <a:pt x="725" y="437"/>
                                    </a:lnTo>
                                    <a:lnTo>
                                      <a:pt x="722" y="446"/>
                                    </a:lnTo>
                                    <a:lnTo>
                                      <a:pt x="716" y="455"/>
                                    </a:lnTo>
                                    <a:lnTo>
                                      <a:pt x="708" y="463"/>
                                    </a:lnTo>
                                    <a:lnTo>
                                      <a:pt x="691" y="480"/>
                                    </a:lnTo>
                                    <a:lnTo>
                                      <a:pt x="673" y="491"/>
                                    </a:lnTo>
                                    <a:lnTo>
                                      <a:pt x="663" y="493"/>
                                    </a:lnTo>
                                    <a:lnTo>
                                      <a:pt x="656" y="495"/>
                                    </a:lnTo>
                                    <a:lnTo>
                                      <a:pt x="650" y="493"/>
                                    </a:lnTo>
                                    <a:lnTo>
                                      <a:pt x="644" y="487"/>
                                    </a:lnTo>
                                    <a:lnTo>
                                      <a:pt x="639" y="480"/>
                                    </a:lnTo>
                                    <a:lnTo>
                                      <a:pt x="635" y="471"/>
                                    </a:lnTo>
                                    <a:lnTo>
                                      <a:pt x="629" y="461"/>
                                    </a:lnTo>
                                    <a:lnTo>
                                      <a:pt x="625" y="454"/>
                                    </a:lnTo>
                                    <a:lnTo>
                                      <a:pt x="620" y="448"/>
                                    </a:lnTo>
                                    <a:lnTo>
                                      <a:pt x="612" y="446"/>
                                    </a:lnTo>
                                    <a:lnTo>
                                      <a:pt x="610" y="459"/>
                                    </a:lnTo>
                                    <a:lnTo>
                                      <a:pt x="608" y="469"/>
                                    </a:lnTo>
                                    <a:lnTo>
                                      <a:pt x="603" y="476"/>
                                    </a:lnTo>
                                    <a:lnTo>
                                      <a:pt x="597" y="482"/>
                                    </a:lnTo>
                                    <a:lnTo>
                                      <a:pt x="588" y="487"/>
                                    </a:lnTo>
                                    <a:lnTo>
                                      <a:pt x="576" y="491"/>
                                    </a:lnTo>
                                    <a:lnTo>
                                      <a:pt x="561" y="495"/>
                                    </a:lnTo>
                                    <a:lnTo>
                                      <a:pt x="544" y="499"/>
                                    </a:lnTo>
                                    <a:lnTo>
                                      <a:pt x="548" y="503"/>
                                    </a:lnTo>
                                    <a:lnTo>
                                      <a:pt x="554" y="508"/>
                                    </a:lnTo>
                                    <a:lnTo>
                                      <a:pt x="563" y="514"/>
                                    </a:lnTo>
                                    <a:lnTo>
                                      <a:pt x="575" y="519"/>
                                    </a:lnTo>
                                    <a:lnTo>
                                      <a:pt x="586" y="525"/>
                                    </a:lnTo>
                                    <a:lnTo>
                                      <a:pt x="593" y="533"/>
                                    </a:lnTo>
                                    <a:lnTo>
                                      <a:pt x="599" y="540"/>
                                    </a:lnTo>
                                    <a:lnTo>
                                      <a:pt x="601" y="548"/>
                                    </a:lnTo>
                                    <a:lnTo>
                                      <a:pt x="599" y="555"/>
                                    </a:lnTo>
                                    <a:lnTo>
                                      <a:pt x="595" y="565"/>
                                    </a:lnTo>
                                    <a:lnTo>
                                      <a:pt x="584" y="582"/>
                                    </a:lnTo>
                                    <a:lnTo>
                                      <a:pt x="567" y="597"/>
                                    </a:lnTo>
                                    <a:lnTo>
                                      <a:pt x="550" y="608"/>
                                    </a:lnTo>
                                    <a:lnTo>
                                      <a:pt x="541" y="612"/>
                                    </a:lnTo>
                                    <a:lnTo>
                                      <a:pt x="527" y="616"/>
                                    </a:lnTo>
                                    <a:lnTo>
                                      <a:pt x="503" y="621"/>
                                    </a:lnTo>
                                    <a:lnTo>
                                      <a:pt x="478" y="621"/>
                                    </a:lnTo>
                                    <a:lnTo>
                                      <a:pt x="467" y="619"/>
                                    </a:lnTo>
                                    <a:lnTo>
                                      <a:pt x="460" y="617"/>
                                    </a:lnTo>
                                    <a:lnTo>
                                      <a:pt x="452" y="606"/>
                                    </a:lnTo>
                                    <a:lnTo>
                                      <a:pt x="446" y="597"/>
                                    </a:lnTo>
                                    <a:lnTo>
                                      <a:pt x="441" y="582"/>
                                    </a:lnTo>
                                    <a:lnTo>
                                      <a:pt x="441" y="568"/>
                                    </a:lnTo>
                                    <a:lnTo>
                                      <a:pt x="443" y="561"/>
                                    </a:lnTo>
                                    <a:lnTo>
                                      <a:pt x="446" y="555"/>
                                    </a:lnTo>
                                    <a:lnTo>
                                      <a:pt x="450" y="550"/>
                                    </a:lnTo>
                                    <a:lnTo>
                                      <a:pt x="452" y="546"/>
                                    </a:lnTo>
                                    <a:lnTo>
                                      <a:pt x="448" y="540"/>
                                    </a:lnTo>
                                    <a:lnTo>
                                      <a:pt x="435" y="546"/>
                                    </a:lnTo>
                                    <a:lnTo>
                                      <a:pt x="426" y="550"/>
                                    </a:lnTo>
                                    <a:lnTo>
                                      <a:pt x="416" y="550"/>
                                    </a:lnTo>
                                    <a:lnTo>
                                      <a:pt x="407" y="548"/>
                                    </a:lnTo>
                                    <a:lnTo>
                                      <a:pt x="399" y="546"/>
                                    </a:lnTo>
                                    <a:lnTo>
                                      <a:pt x="390" y="540"/>
                                    </a:lnTo>
                                    <a:lnTo>
                                      <a:pt x="379" y="531"/>
                                    </a:lnTo>
                                    <a:lnTo>
                                      <a:pt x="365" y="521"/>
                                    </a:lnTo>
                                    <a:lnTo>
                                      <a:pt x="377" y="538"/>
                                    </a:lnTo>
                                    <a:lnTo>
                                      <a:pt x="380" y="553"/>
                                    </a:lnTo>
                                    <a:lnTo>
                                      <a:pt x="380" y="565"/>
                                    </a:lnTo>
                                    <a:lnTo>
                                      <a:pt x="375" y="574"/>
                                    </a:lnTo>
                                    <a:lnTo>
                                      <a:pt x="369" y="578"/>
                                    </a:lnTo>
                                    <a:lnTo>
                                      <a:pt x="362" y="580"/>
                                    </a:lnTo>
                                    <a:lnTo>
                                      <a:pt x="343" y="584"/>
                                    </a:lnTo>
                                    <a:lnTo>
                                      <a:pt x="322" y="585"/>
                                    </a:lnTo>
                                    <a:lnTo>
                                      <a:pt x="303" y="582"/>
                                    </a:lnTo>
                                    <a:lnTo>
                                      <a:pt x="286" y="574"/>
                                    </a:lnTo>
                                    <a:lnTo>
                                      <a:pt x="271" y="565"/>
                                    </a:lnTo>
                                    <a:lnTo>
                                      <a:pt x="256" y="550"/>
                                    </a:lnTo>
                                    <a:lnTo>
                                      <a:pt x="252" y="540"/>
                                    </a:lnTo>
                                    <a:lnTo>
                                      <a:pt x="249" y="529"/>
                                    </a:lnTo>
                                    <a:lnTo>
                                      <a:pt x="249" y="519"/>
                                    </a:lnTo>
                                    <a:lnTo>
                                      <a:pt x="252" y="510"/>
                                    </a:lnTo>
                                    <a:lnTo>
                                      <a:pt x="260" y="504"/>
                                    </a:lnTo>
                                    <a:lnTo>
                                      <a:pt x="269" y="497"/>
                                    </a:lnTo>
                                    <a:lnTo>
                                      <a:pt x="277" y="491"/>
                                    </a:lnTo>
                                    <a:lnTo>
                                      <a:pt x="284" y="486"/>
                                    </a:lnTo>
                                    <a:lnTo>
                                      <a:pt x="288" y="480"/>
                                    </a:lnTo>
                                    <a:lnTo>
                                      <a:pt x="288" y="474"/>
                                    </a:lnTo>
                                    <a:lnTo>
                                      <a:pt x="269" y="471"/>
                                    </a:lnTo>
                                    <a:lnTo>
                                      <a:pt x="254" y="465"/>
                                    </a:lnTo>
                                    <a:lnTo>
                                      <a:pt x="241" y="455"/>
                                    </a:lnTo>
                                    <a:lnTo>
                                      <a:pt x="232" y="446"/>
                                    </a:lnTo>
                                    <a:lnTo>
                                      <a:pt x="226" y="439"/>
                                    </a:lnTo>
                                    <a:lnTo>
                                      <a:pt x="220" y="431"/>
                                    </a:lnTo>
                                    <a:lnTo>
                                      <a:pt x="215" y="425"/>
                                    </a:lnTo>
                                    <a:lnTo>
                                      <a:pt x="209" y="423"/>
                                    </a:lnTo>
                                    <a:lnTo>
                                      <a:pt x="213" y="437"/>
                                    </a:lnTo>
                                    <a:lnTo>
                                      <a:pt x="215" y="446"/>
                                    </a:lnTo>
                                    <a:lnTo>
                                      <a:pt x="215" y="463"/>
                                    </a:lnTo>
                                    <a:lnTo>
                                      <a:pt x="211" y="476"/>
                                    </a:lnTo>
                                    <a:lnTo>
                                      <a:pt x="203" y="486"/>
                                    </a:lnTo>
                                    <a:lnTo>
                                      <a:pt x="198" y="489"/>
                                    </a:lnTo>
                                    <a:lnTo>
                                      <a:pt x="192" y="491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60" y="487"/>
                                    </a:lnTo>
                                    <a:lnTo>
                                      <a:pt x="147" y="480"/>
                                    </a:lnTo>
                                    <a:lnTo>
                                      <a:pt x="134" y="472"/>
                                    </a:lnTo>
                                    <a:lnTo>
                                      <a:pt x="122" y="461"/>
                                    </a:lnTo>
                                    <a:lnTo>
                                      <a:pt x="111" y="450"/>
                                    </a:lnTo>
                                    <a:lnTo>
                                      <a:pt x="103" y="437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96" y="406"/>
                                    </a:lnTo>
                                    <a:lnTo>
                                      <a:pt x="94" y="391"/>
                                    </a:lnTo>
                                    <a:lnTo>
                                      <a:pt x="98" y="380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115" y="363"/>
                                    </a:lnTo>
                                    <a:lnTo>
                                      <a:pt x="120" y="363"/>
                                    </a:lnTo>
                                    <a:lnTo>
                                      <a:pt x="130" y="363"/>
                                    </a:lnTo>
                                    <a:lnTo>
                                      <a:pt x="139" y="365"/>
                                    </a:lnTo>
                                    <a:lnTo>
                                      <a:pt x="152" y="369"/>
                                    </a:lnTo>
                                    <a:lnTo>
                                      <a:pt x="143" y="358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26" y="322"/>
                                    </a:lnTo>
                                    <a:lnTo>
                                      <a:pt x="124" y="310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117" y="295"/>
                                    </a:lnTo>
                                    <a:lnTo>
                                      <a:pt x="111" y="292"/>
                                    </a:lnTo>
                                    <a:lnTo>
                                      <a:pt x="109" y="301"/>
                                    </a:lnTo>
                                    <a:lnTo>
                                      <a:pt x="103" y="309"/>
                                    </a:lnTo>
                                    <a:lnTo>
                                      <a:pt x="98" y="314"/>
                                    </a:lnTo>
                                    <a:lnTo>
                                      <a:pt x="92" y="316"/>
                                    </a:lnTo>
                                    <a:lnTo>
                                      <a:pt x="77" y="318"/>
                                    </a:lnTo>
                                    <a:lnTo>
                                      <a:pt x="62" y="320"/>
                                    </a:lnTo>
                                    <a:lnTo>
                                      <a:pt x="53" y="322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37" y="309"/>
                                    </a:lnTo>
                                    <a:lnTo>
                                      <a:pt x="30" y="299"/>
                                    </a:lnTo>
                                    <a:lnTo>
                                      <a:pt x="20" y="288"/>
                                    </a:lnTo>
                                    <a:lnTo>
                                      <a:pt x="13" y="277"/>
                                    </a:lnTo>
                                    <a:lnTo>
                                      <a:pt x="7" y="263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4" y="207"/>
                                    </a:lnTo>
                                    <a:lnTo>
                                      <a:pt x="11" y="199"/>
                                    </a:lnTo>
                                    <a:lnTo>
                                      <a:pt x="22" y="192"/>
                                    </a:lnTo>
                                    <a:lnTo>
                                      <a:pt x="34" y="190"/>
                                    </a:lnTo>
                                    <a:lnTo>
                                      <a:pt x="47" y="188"/>
                                    </a:lnTo>
                                    <a:lnTo>
                                      <a:pt x="60" y="192"/>
                                    </a:lnTo>
                                    <a:lnTo>
                                      <a:pt x="73" y="199"/>
                                    </a:lnTo>
                                    <a:lnTo>
                                      <a:pt x="85" y="205"/>
                                    </a:lnTo>
                                    <a:lnTo>
                                      <a:pt x="92" y="209"/>
                                    </a:lnTo>
                                    <a:lnTo>
                                      <a:pt x="90" y="199"/>
                                    </a:lnTo>
                                    <a:lnTo>
                                      <a:pt x="88" y="196"/>
                                    </a:lnTo>
                                    <a:lnTo>
                                      <a:pt x="88" y="194"/>
                                    </a:lnTo>
                                    <a:lnTo>
                                      <a:pt x="90" y="196"/>
                                    </a:lnTo>
                                    <a:lnTo>
                                      <a:pt x="94" y="201"/>
                                    </a:lnTo>
                                    <a:lnTo>
                                      <a:pt x="94" y="203"/>
                                    </a:lnTo>
                                    <a:lnTo>
                                      <a:pt x="96" y="201"/>
                                    </a:lnTo>
                                    <a:lnTo>
                                      <a:pt x="96" y="194"/>
                                    </a:lnTo>
                                    <a:lnTo>
                                      <a:pt x="92" y="182"/>
                                    </a:lnTo>
                                    <a:lnTo>
                                      <a:pt x="92" y="177"/>
                                    </a:lnTo>
                                    <a:lnTo>
                                      <a:pt x="92" y="167"/>
                                    </a:lnTo>
                                    <a:lnTo>
                                      <a:pt x="96" y="158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92" y="152"/>
                                    </a:lnTo>
                                    <a:lnTo>
                                      <a:pt x="85" y="158"/>
                                    </a:lnTo>
                                    <a:lnTo>
                                      <a:pt x="75" y="162"/>
                                    </a:lnTo>
                                    <a:lnTo>
                                      <a:pt x="66" y="164"/>
                                    </a:lnTo>
                                    <a:lnTo>
                                      <a:pt x="45" y="162"/>
                                    </a:lnTo>
                                    <a:lnTo>
                                      <a:pt x="30" y="156"/>
                                    </a:lnTo>
                                    <a:lnTo>
                                      <a:pt x="26" y="152"/>
                                    </a:lnTo>
                                    <a:lnTo>
                                      <a:pt x="22" y="147"/>
                                    </a:lnTo>
                                    <a:lnTo>
                                      <a:pt x="22" y="130"/>
                                    </a:lnTo>
                                    <a:lnTo>
                                      <a:pt x="24" y="111"/>
                                    </a:lnTo>
                                    <a:lnTo>
                                      <a:pt x="28" y="96"/>
                                    </a:lnTo>
                                    <a:lnTo>
                                      <a:pt x="32" y="86"/>
                                    </a:lnTo>
                                    <a:lnTo>
                                      <a:pt x="39" y="81"/>
                                    </a:lnTo>
                                    <a:lnTo>
                                      <a:pt x="54" y="69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79" y="58"/>
                                    </a:lnTo>
                                    <a:lnTo>
                                      <a:pt x="86" y="58"/>
                                    </a:lnTo>
                                    <a:lnTo>
                                      <a:pt x="90" y="62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102" y="77"/>
                                    </a:lnTo>
                                    <a:lnTo>
                                      <a:pt x="107" y="88"/>
                                    </a:lnTo>
                                    <a:lnTo>
                                      <a:pt x="111" y="92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13" y="96"/>
                                    </a:lnTo>
                                    <a:lnTo>
                                      <a:pt x="115" y="94"/>
                                    </a:lnTo>
                                    <a:lnTo>
                                      <a:pt x="115" y="90"/>
                                    </a:lnTo>
                                    <a:lnTo>
                                      <a:pt x="117" y="83"/>
                                    </a:lnTo>
                                    <a:lnTo>
                                      <a:pt x="122" y="79"/>
                                    </a:lnTo>
                                    <a:lnTo>
                                      <a:pt x="128" y="77"/>
                                    </a:lnTo>
                                    <a:lnTo>
                                      <a:pt x="134" y="75"/>
                                    </a:lnTo>
                                    <a:lnTo>
                                      <a:pt x="134" y="73"/>
                                    </a:lnTo>
                                    <a:lnTo>
                                      <a:pt x="134" y="73"/>
                                    </a:lnTo>
                                    <a:lnTo>
                                      <a:pt x="132" y="73"/>
                                    </a:lnTo>
                                    <a:lnTo>
                                      <a:pt x="132" y="73"/>
                                    </a:lnTo>
                                    <a:lnTo>
                                      <a:pt x="135" y="75"/>
                                    </a:lnTo>
                                    <a:lnTo>
                                      <a:pt x="145" y="75"/>
                                    </a:lnTo>
                                    <a:lnTo>
                                      <a:pt x="151" y="75"/>
                                    </a:lnTo>
                                    <a:lnTo>
                                      <a:pt x="160" y="75"/>
                                    </a:lnTo>
                                    <a:lnTo>
                                      <a:pt x="149" y="67"/>
                                    </a:lnTo>
                                    <a:lnTo>
                                      <a:pt x="143" y="60"/>
                                    </a:lnTo>
                                    <a:lnTo>
                                      <a:pt x="141" y="54"/>
                                    </a:lnTo>
                                    <a:lnTo>
                                      <a:pt x="143" y="49"/>
                                    </a:lnTo>
                                    <a:lnTo>
                                      <a:pt x="147" y="43"/>
                                    </a:lnTo>
                                    <a:lnTo>
                                      <a:pt x="151" y="41"/>
                                    </a:lnTo>
                                    <a:lnTo>
                                      <a:pt x="156" y="41"/>
                                    </a:lnTo>
                                    <a:lnTo>
                                      <a:pt x="162" y="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920" y="1776240"/>
                              <a:ext cx="8310240" cy="224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8" h="2825">
                                  <a:moveTo>
                                    <a:pt x="10457" y="2825"/>
                                  </a:moveTo>
                                  <a:lnTo>
                                    <a:pt x="10468" y="2791"/>
                                  </a:lnTo>
                                  <a:lnTo>
                                    <a:pt x="10440" y="2782"/>
                                  </a:lnTo>
                                  <a:lnTo>
                                    <a:pt x="10408" y="2772"/>
                                  </a:lnTo>
                                  <a:lnTo>
                                    <a:pt x="10372" y="2763"/>
                                  </a:lnTo>
                                  <a:lnTo>
                                    <a:pt x="10334" y="2753"/>
                                  </a:lnTo>
                                  <a:lnTo>
                                    <a:pt x="10291" y="2742"/>
                                  </a:lnTo>
                                  <a:lnTo>
                                    <a:pt x="10246" y="2731"/>
                                  </a:lnTo>
                                  <a:lnTo>
                                    <a:pt x="10199" y="2719"/>
                                  </a:lnTo>
                                  <a:lnTo>
                                    <a:pt x="10148" y="2706"/>
                                  </a:lnTo>
                                  <a:lnTo>
                                    <a:pt x="10095" y="2693"/>
                                  </a:lnTo>
                                  <a:lnTo>
                                    <a:pt x="10040" y="2680"/>
                                  </a:lnTo>
                                  <a:lnTo>
                                    <a:pt x="9925" y="2652"/>
                                  </a:lnTo>
                                  <a:lnTo>
                                    <a:pt x="9805" y="2621"/>
                                  </a:lnTo>
                                  <a:lnTo>
                                    <a:pt x="9680" y="2589"/>
                                  </a:lnTo>
                                  <a:lnTo>
                                    <a:pt x="9554" y="2554"/>
                                  </a:lnTo>
                                  <a:lnTo>
                                    <a:pt x="9430" y="2516"/>
                                  </a:lnTo>
                                  <a:lnTo>
                                    <a:pt x="9305" y="2476"/>
                                  </a:lnTo>
                                  <a:lnTo>
                                    <a:pt x="9185" y="2433"/>
                                  </a:lnTo>
                                  <a:lnTo>
                                    <a:pt x="9072" y="2390"/>
                                  </a:lnTo>
                                  <a:lnTo>
                                    <a:pt x="9017" y="2365"/>
                                  </a:lnTo>
                                  <a:lnTo>
                                    <a:pt x="8964" y="2341"/>
                                  </a:lnTo>
                                  <a:lnTo>
                                    <a:pt x="8913" y="2316"/>
                                  </a:lnTo>
                                  <a:lnTo>
                                    <a:pt x="8866" y="2290"/>
                                  </a:lnTo>
                                  <a:lnTo>
                                    <a:pt x="8821" y="2264"/>
                                  </a:lnTo>
                                  <a:lnTo>
                                    <a:pt x="8814" y="2281"/>
                                  </a:lnTo>
                                  <a:lnTo>
                                    <a:pt x="8827" y="2269"/>
                                  </a:lnTo>
                                  <a:lnTo>
                                    <a:pt x="8782" y="2241"/>
                                  </a:lnTo>
                                  <a:lnTo>
                                    <a:pt x="8772" y="2254"/>
                                  </a:lnTo>
                                  <a:lnTo>
                                    <a:pt x="8783" y="2241"/>
                                  </a:lnTo>
                                  <a:lnTo>
                                    <a:pt x="8746" y="2213"/>
                                  </a:lnTo>
                                  <a:lnTo>
                                    <a:pt x="8710" y="2183"/>
                                  </a:lnTo>
                                  <a:lnTo>
                                    <a:pt x="8676" y="2151"/>
                                  </a:lnTo>
                                  <a:lnTo>
                                    <a:pt x="8646" y="2119"/>
                                  </a:lnTo>
                                  <a:lnTo>
                                    <a:pt x="8616" y="2083"/>
                                  </a:lnTo>
                                  <a:lnTo>
                                    <a:pt x="8587" y="2047"/>
                                  </a:lnTo>
                                  <a:lnTo>
                                    <a:pt x="8574" y="2058"/>
                                  </a:lnTo>
                                  <a:lnTo>
                                    <a:pt x="8591" y="2053"/>
                                  </a:lnTo>
                                  <a:lnTo>
                                    <a:pt x="8542" y="1975"/>
                                  </a:lnTo>
                                  <a:lnTo>
                                    <a:pt x="8497" y="1896"/>
                                  </a:lnTo>
                                  <a:lnTo>
                                    <a:pt x="8456" y="1812"/>
                                  </a:lnTo>
                                  <a:lnTo>
                                    <a:pt x="8416" y="1727"/>
                                  </a:lnTo>
                                  <a:lnTo>
                                    <a:pt x="8378" y="1642"/>
                                  </a:lnTo>
                                  <a:lnTo>
                                    <a:pt x="8339" y="1555"/>
                                  </a:lnTo>
                                  <a:lnTo>
                                    <a:pt x="8295" y="1471"/>
                                  </a:lnTo>
                                  <a:lnTo>
                                    <a:pt x="8248" y="1390"/>
                                  </a:lnTo>
                                  <a:lnTo>
                                    <a:pt x="8197" y="1311"/>
                                  </a:lnTo>
                                  <a:lnTo>
                                    <a:pt x="8194" y="1305"/>
                                  </a:lnTo>
                                  <a:lnTo>
                                    <a:pt x="8163" y="1267"/>
                                  </a:lnTo>
                                  <a:lnTo>
                                    <a:pt x="8133" y="1230"/>
                                  </a:lnTo>
                                  <a:lnTo>
                                    <a:pt x="8101" y="1194"/>
                                  </a:lnTo>
                                  <a:lnTo>
                                    <a:pt x="8065" y="1160"/>
                                  </a:lnTo>
                                  <a:lnTo>
                                    <a:pt x="8028" y="1128"/>
                                  </a:lnTo>
                                  <a:lnTo>
                                    <a:pt x="7986" y="1098"/>
                                  </a:lnTo>
                                  <a:lnTo>
                                    <a:pt x="7981" y="1094"/>
                                  </a:lnTo>
                                  <a:lnTo>
                                    <a:pt x="7935" y="1064"/>
                                  </a:lnTo>
                                  <a:lnTo>
                                    <a:pt x="7892" y="1039"/>
                                  </a:lnTo>
                                  <a:lnTo>
                                    <a:pt x="7839" y="1013"/>
                                  </a:lnTo>
                                  <a:lnTo>
                                    <a:pt x="7787" y="988"/>
                                  </a:lnTo>
                                  <a:lnTo>
                                    <a:pt x="7730" y="966"/>
                                  </a:lnTo>
                                  <a:lnTo>
                                    <a:pt x="7672" y="945"/>
                                  </a:lnTo>
                                  <a:lnTo>
                                    <a:pt x="7609" y="924"/>
                                  </a:lnTo>
                                  <a:lnTo>
                                    <a:pt x="7545" y="906"/>
                                  </a:lnTo>
                                  <a:lnTo>
                                    <a:pt x="7479" y="887"/>
                                  </a:lnTo>
                                  <a:lnTo>
                                    <a:pt x="7412" y="870"/>
                                  </a:lnTo>
                                  <a:lnTo>
                                    <a:pt x="7270" y="838"/>
                                  </a:lnTo>
                                  <a:lnTo>
                                    <a:pt x="7265" y="838"/>
                                  </a:lnTo>
                                  <a:lnTo>
                                    <a:pt x="7118" y="809"/>
                                  </a:lnTo>
                                  <a:lnTo>
                                    <a:pt x="6967" y="783"/>
                                  </a:lnTo>
                                  <a:lnTo>
                                    <a:pt x="6812" y="759"/>
                                  </a:lnTo>
                                  <a:lnTo>
                                    <a:pt x="6503" y="715"/>
                                  </a:lnTo>
                                  <a:lnTo>
                                    <a:pt x="6351" y="695"/>
                                  </a:lnTo>
                                  <a:lnTo>
                                    <a:pt x="6202" y="674"/>
                                  </a:lnTo>
                                  <a:lnTo>
                                    <a:pt x="6057" y="653"/>
                                  </a:lnTo>
                                  <a:lnTo>
                                    <a:pt x="5985" y="642"/>
                                  </a:lnTo>
                                  <a:lnTo>
                                    <a:pt x="5917" y="631"/>
                                  </a:lnTo>
                                  <a:lnTo>
                                    <a:pt x="5849" y="619"/>
                                  </a:lnTo>
                                  <a:lnTo>
                                    <a:pt x="5785" y="608"/>
                                  </a:lnTo>
                                  <a:lnTo>
                                    <a:pt x="5723" y="595"/>
                                  </a:lnTo>
                                  <a:lnTo>
                                    <a:pt x="5723" y="614"/>
                                  </a:lnTo>
                                  <a:lnTo>
                                    <a:pt x="5729" y="597"/>
                                  </a:lnTo>
                                  <a:lnTo>
                                    <a:pt x="5666" y="583"/>
                                  </a:lnTo>
                                  <a:lnTo>
                                    <a:pt x="5553" y="557"/>
                                  </a:lnTo>
                                  <a:lnTo>
                                    <a:pt x="5440" y="531"/>
                                  </a:lnTo>
                                  <a:lnTo>
                                    <a:pt x="5329" y="502"/>
                                  </a:lnTo>
                                  <a:lnTo>
                                    <a:pt x="5222" y="476"/>
                                  </a:lnTo>
                                  <a:lnTo>
                                    <a:pt x="5116" y="450"/>
                                  </a:lnTo>
                                  <a:lnTo>
                                    <a:pt x="5014" y="421"/>
                                  </a:lnTo>
                                  <a:lnTo>
                                    <a:pt x="4915" y="395"/>
                                  </a:lnTo>
                                  <a:lnTo>
                                    <a:pt x="4817" y="369"/>
                                  </a:lnTo>
                                  <a:lnTo>
                                    <a:pt x="4722" y="344"/>
                                  </a:lnTo>
                                  <a:lnTo>
                                    <a:pt x="4630" y="320"/>
                                  </a:lnTo>
                                  <a:lnTo>
                                    <a:pt x="4541" y="295"/>
                                  </a:lnTo>
                                  <a:lnTo>
                                    <a:pt x="4455" y="275"/>
                                  </a:lnTo>
                                  <a:lnTo>
                                    <a:pt x="4370" y="252"/>
                                  </a:lnTo>
                                  <a:lnTo>
                                    <a:pt x="4289" y="233"/>
                                  </a:lnTo>
                                  <a:lnTo>
                                    <a:pt x="4210" y="216"/>
                                  </a:lnTo>
                                  <a:lnTo>
                                    <a:pt x="4202" y="214"/>
                                  </a:lnTo>
                                  <a:lnTo>
                                    <a:pt x="4131" y="199"/>
                                  </a:lnTo>
                                  <a:lnTo>
                                    <a:pt x="4091" y="192"/>
                                  </a:lnTo>
                                  <a:lnTo>
                                    <a:pt x="4055" y="184"/>
                                  </a:lnTo>
                                  <a:lnTo>
                                    <a:pt x="3991" y="173"/>
                                  </a:lnTo>
                                  <a:lnTo>
                                    <a:pt x="3933" y="162"/>
                                  </a:lnTo>
                                  <a:lnTo>
                                    <a:pt x="3880" y="152"/>
                                  </a:lnTo>
                                  <a:lnTo>
                                    <a:pt x="3831" y="145"/>
                                  </a:lnTo>
                                  <a:lnTo>
                                    <a:pt x="3784" y="137"/>
                                  </a:lnTo>
                                  <a:lnTo>
                                    <a:pt x="3739" y="131"/>
                                  </a:lnTo>
                                  <a:lnTo>
                                    <a:pt x="3695" y="128"/>
                                  </a:lnTo>
                                  <a:lnTo>
                                    <a:pt x="3652" y="122"/>
                                  </a:lnTo>
                                  <a:lnTo>
                                    <a:pt x="3607" y="120"/>
                                  </a:lnTo>
                                  <a:lnTo>
                                    <a:pt x="3560" y="116"/>
                                  </a:lnTo>
                                  <a:lnTo>
                                    <a:pt x="3511" y="113"/>
                                  </a:lnTo>
                                  <a:lnTo>
                                    <a:pt x="3458" y="111"/>
                                  </a:lnTo>
                                  <a:lnTo>
                                    <a:pt x="3399" y="109"/>
                                  </a:lnTo>
                                  <a:lnTo>
                                    <a:pt x="3335" y="105"/>
                                  </a:lnTo>
                                  <a:lnTo>
                                    <a:pt x="3300" y="103"/>
                                  </a:lnTo>
                                  <a:lnTo>
                                    <a:pt x="3266" y="103"/>
                                  </a:lnTo>
                                  <a:lnTo>
                                    <a:pt x="3226" y="101"/>
                                  </a:lnTo>
                                  <a:lnTo>
                                    <a:pt x="3185" y="99"/>
                                  </a:lnTo>
                                  <a:lnTo>
                                    <a:pt x="3098" y="99"/>
                                  </a:lnTo>
                                  <a:lnTo>
                                    <a:pt x="3006" y="98"/>
                                  </a:lnTo>
                                  <a:lnTo>
                                    <a:pt x="2908" y="98"/>
                                  </a:lnTo>
                                  <a:lnTo>
                                    <a:pt x="2808" y="99"/>
                                  </a:lnTo>
                                  <a:lnTo>
                                    <a:pt x="2702" y="99"/>
                                  </a:lnTo>
                                  <a:lnTo>
                                    <a:pt x="2597" y="101"/>
                                  </a:lnTo>
                                  <a:lnTo>
                                    <a:pt x="2489" y="103"/>
                                  </a:lnTo>
                                  <a:lnTo>
                                    <a:pt x="2382" y="105"/>
                                  </a:lnTo>
                                  <a:lnTo>
                                    <a:pt x="2276" y="105"/>
                                  </a:lnTo>
                                  <a:lnTo>
                                    <a:pt x="2173" y="107"/>
                                  </a:lnTo>
                                  <a:lnTo>
                                    <a:pt x="2073" y="107"/>
                                  </a:lnTo>
                                  <a:lnTo>
                                    <a:pt x="1977" y="107"/>
                                  </a:lnTo>
                                  <a:lnTo>
                                    <a:pt x="1888" y="107"/>
                                  </a:lnTo>
                                  <a:lnTo>
                                    <a:pt x="1845" y="105"/>
                                  </a:lnTo>
                                  <a:lnTo>
                                    <a:pt x="1803" y="105"/>
                                  </a:lnTo>
                                  <a:lnTo>
                                    <a:pt x="1766" y="103"/>
                                  </a:lnTo>
                                  <a:lnTo>
                                    <a:pt x="1730" y="103"/>
                                  </a:lnTo>
                                  <a:lnTo>
                                    <a:pt x="1658" y="99"/>
                                  </a:lnTo>
                                  <a:lnTo>
                                    <a:pt x="1594" y="94"/>
                                  </a:lnTo>
                                  <a:lnTo>
                                    <a:pt x="1534" y="90"/>
                                  </a:lnTo>
                                  <a:lnTo>
                                    <a:pt x="1477" y="82"/>
                                  </a:lnTo>
                                  <a:lnTo>
                                    <a:pt x="1424" y="77"/>
                                  </a:lnTo>
                                  <a:lnTo>
                                    <a:pt x="1375" y="69"/>
                                  </a:lnTo>
                                  <a:lnTo>
                                    <a:pt x="1328" y="62"/>
                                  </a:lnTo>
                                  <a:lnTo>
                                    <a:pt x="1283" y="54"/>
                                  </a:lnTo>
                                  <a:lnTo>
                                    <a:pt x="1200" y="41"/>
                                  </a:lnTo>
                                  <a:lnTo>
                                    <a:pt x="1119" y="26"/>
                                  </a:lnTo>
                                  <a:lnTo>
                                    <a:pt x="1040" y="15"/>
                                  </a:lnTo>
                                  <a:lnTo>
                                    <a:pt x="961" y="7"/>
                                  </a:lnTo>
                                  <a:lnTo>
                                    <a:pt x="876" y="1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646" y="1"/>
                                  </a:lnTo>
                                  <a:lnTo>
                                    <a:pt x="576" y="1"/>
                                  </a:lnTo>
                                  <a:lnTo>
                                    <a:pt x="509" y="3"/>
                                  </a:lnTo>
                                  <a:lnTo>
                                    <a:pt x="445" y="5"/>
                                  </a:lnTo>
                                  <a:lnTo>
                                    <a:pt x="382" y="7"/>
                                  </a:lnTo>
                                  <a:lnTo>
                                    <a:pt x="322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207" y="43"/>
                                  </a:lnTo>
                                  <a:lnTo>
                                    <a:pt x="264" y="43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82" y="43"/>
                                  </a:lnTo>
                                  <a:lnTo>
                                    <a:pt x="445" y="41"/>
                                  </a:lnTo>
                                  <a:lnTo>
                                    <a:pt x="509" y="39"/>
                                  </a:lnTo>
                                  <a:lnTo>
                                    <a:pt x="576" y="37"/>
                                  </a:lnTo>
                                  <a:lnTo>
                                    <a:pt x="646" y="37"/>
                                  </a:lnTo>
                                  <a:lnTo>
                                    <a:pt x="720" y="35"/>
                                  </a:lnTo>
                                  <a:lnTo>
                                    <a:pt x="797" y="35"/>
                                  </a:lnTo>
                                  <a:lnTo>
                                    <a:pt x="876" y="37"/>
                                  </a:lnTo>
                                  <a:lnTo>
                                    <a:pt x="959" y="43"/>
                                  </a:lnTo>
                                  <a:lnTo>
                                    <a:pt x="1040" y="50"/>
                                  </a:lnTo>
                                  <a:lnTo>
                                    <a:pt x="1119" y="62"/>
                                  </a:lnTo>
                                  <a:lnTo>
                                    <a:pt x="1200" y="77"/>
                                  </a:lnTo>
                                  <a:lnTo>
                                    <a:pt x="1283" y="90"/>
                                  </a:lnTo>
                                  <a:lnTo>
                                    <a:pt x="1328" y="98"/>
                                  </a:lnTo>
                                  <a:lnTo>
                                    <a:pt x="1375" y="105"/>
                                  </a:lnTo>
                                  <a:lnTo>
                                    <a:pt x="1424" y="113"/>
                                  </a:lnTo>
                                  <a:lnTo>
                                    <a:pt x="1477" y="118"/>
                                  </a:lnTo>
                                  <a:lnTo>
                                    <a:pt x="1534" y="126"/>
                                  </a:lnTo>
                                  <a:lnTo>
                                    <a:pt x="1594" y="130"/>
                                  </a:lnTo>
                                  <a:lnTo>
                                    <a:pt x="1658" y="135"/>
                                  </a:lnTo>
                                  <a:lnTo>
                                    <a:pt x="1728" y="139"/>
                                  </a:lnTo>
                                  <a:lnTo>
                                    <a:pt x="1766" y="139"/>
                                  </a:lnTo>
                                  <a:lnTo>
                                    <a:pt x="1803" y="141"/>
                                  </a:lnTo>
                                  <a:lnTo>
                                    <a:pt x="1845" y="141"/>
                                  </a:lnTo>
                                  <a:lnTo>
                                    <a:pt x="1888" y="143"/>
                                  </a:lnTo>
                                  <a:lnTo>
                                    <a:pt x="1977" y="143"/>
                                  </a:lnTo>
                                  <a:lnTo>
                                    <a:pt x="2073" y="143"/>
                                  </a:lnTo>
                                  <a:lnTo>
                                    <a:pt x="2173" y="143"/>
                                  </a:lnTo>
                                  <a:lnTo>
                                    <a:pt x="2276" y="141"/>
                                  </a:lnTo>
                                  <a:lnTo>
                                    <a:pt x="2382" y="141"/>
                                  </a:lnTo>
                                  <a:lnTo>
                                    <a:pt x="2489" y="139"/>
                                  </a:lnTo>
                                  <a:lnTo>
                                    <a:pt x="2597" y="137"/>
                                  </a:lnTo>
                                  <a:lnTo>
                                    <a:pt x="2702" y="135"/>
                                  </a:lnTo>
                                  <a:lnTo>
                                    <a:pt x="2808" y="135"/>
                                  </a:lnTo>
                                  <a:lnTo>
                                    <a:pt x="2908" y="133"/>
                                  </a:lnTo>
                                  <a:lnTo>
                                    <a:pt x="3006" y="133"/>
                                  </a:lnTo>
                                  <a:lnTo>
                                    <a:pt x="3098" y="135"/>
                                  </a:lnTo>
                                  <a:lnTo>
                                    <a:pt x="3185" y="135"/>
                                  </a:lnTo>
                                  <a:lnTo>
                                    <a:pt x="3226" y="137"/>
                                  </a:lnTo>
                                  <a:lnTo>
                                    <a:pt x="3264" y="139"/>
                                  </a:lnTo>
                                  <a:lnTo>
                                    <a:pt x="3300" y="139"/>
                                  </a:lnTo>
                                  <a:lnTo>
                                    <a:pt x="3335" y="141"/>
                                  </a:lnTo>
                                  <a:lnTo>
                                    <a:pt x="3399" y="145"/>
                                  </a:lnTo>
                                  <a:lnTo>
                                    <a:pt x="3458" y="146"/>
                                  </a:lnTo>
                                  <a:lnTo>
                                    <a:pt x="3511" y="148"/>
                                  </a:lnTo>
                                  <a:lnTo>
                                    <a:pt x="3560" y="152"/>
                                  </a:lnTo>
                                  <a:lnTo>
                                    <a:pt x="3607" y="156"/>
                                  </a:lnTo>
                                  <a:lnTo>
                                    <a:pt x="3652" y="158"/>
                                  </a:lnTo>
                                  <a:lnTo>
                                    <a:pt x="3695" y="163"/>
                                  </a:lnTo>
                                  <a:lnTo>
                                    <a:pt x="3739" y="167"/>
                                  </a:lnTo>
                                  <a:lnTo>
                                    <a:pt x="3784" y="173"/>
                                  </a:lnTo>
                                  <a:lnTo>
                                    <a:pt x="3831" y="180"/>
                                  </a:lnTo>
                                  <a:lnTo>
                                    <a:pt x="3880" y="188"/>
                                  </a:lnTo>
                                  <a:lnTo>
                                    <a:pt x="3933" y="197"/>
                                  </a:lnTo>
                                  <a:lnTo>
                                    <a:pt x="3991" y="209"/>
                                  </a:lnTo>
                                  <a:lnTo>
                                    <a:pt x="4055" y="220"/>
                                  </a:lnTo>
                                  <a:lnTo>
                                    <a:pt x="4091" y="227"/>
                                  </a:lnTo>
                                  <a:lnTo>
                                    <a:pt x="4123" y="233"/>
                                  </a:lnTo>
                                  <a:lnTo>
                                    <a:pt x="4202" y="250"/>
                                  </a:lnTo>
                                  <a:lnTo>
                                    <a:pt x="4202" y="233"/>
                                  </a:lnTo>
                                  <a:lnTo>
                                    <a:pt x="4197" y="250"/>
                                  </a:lnTo>
                                  <a:lnTo>
                                    <a:pt x="4276" y="267"/>
                                  </a:lnTo>
                                  <a:lnTo>
                                    <a:pt x="4357" y="286"/>
                                  </a:lnTo>
                                  <a:lnTo>
                                    <a:pt x="4442" y="308"/>
                                  </a:lnTo>
                                  <a:lnTo>
                                    <a:pt x="4528" y="329"/>
                                  </a:lnTo>
                                  <a:lnTo>
                                    <a:pt x="4617" y="354"/>
                                  </a:lnTo>
                                  <a:lnTo>
                                    <a:pt x="4709" y="378"/>
                                  </a:lnTo>
                                  <a:lnTo>
                                    <a:pt x="4803" y="403"/>
                                  </a:lnTo>
                                  <a:lnTo>
                                    <a:pt x="4901" y="429"/>
                                  </a:lnTo>
                                  <a:lnTo>
                                    <a:pt x="5001" y="455"/>
                                  </a:lnTo>
                                  <a:lnTo>
                                    <a:pt x="5103" y="484"/>
                                  </a:lnTo>
                                  <a:lnTo>
                                    <a:pt x="5209" y="510"/>
                                  </a:lnTo>
                                  <a:lnTo>
                                    <a:pt x="5316" y="536"/>
                                  </a:lnTo>
                                  <a:lnTo>
                                    <a:pt x="5427" y="565"/>
                                  </a:lnTo>
                                  <a:lnTo>
                                    <a:pt x="5540" y="591"/>
                                  </a:lnTo>
                                  <a:lnTo>
                                    <a:pt x="5659" y="617"/>
                                  </a:lnTo>
                                  <a:lnTo>
                                    <a:pt x="5715" y="631"/>
                                  </a:lnTo>
                                  <a:lnTo>
                                    <a:pt x="5723" y="631"/>
                                  </a:lnTo>
                                  <a:lnTo>
                                    <a:pt x="5785" y="644"/>
                                  </a:lnTo>
                                  <a:lnTo>
                                    <a:pt x="5849" y="655"/>
                                  </a:lnTo>
                                  <a:lnTo>
                                    <a:pt x="5917" y="666"/>
                                  </a:lnTo>
                                  <a:lnTo>
                                    <a:pt x="5985" y="678"/>
                                  </a:lnTo>
                                  <a:lnTo>
                                    <a:pt x="6057" y="689"/>
                                  </a:lnTo>
                                  <a:lnTo>
                                    <a:pt x="6202" y="710"/>
                                  </a:lnTo>
                                  <a:lnTo>
                                    <a:pt x="6351" y="730"/>
                                  </a:lnTo>
                                  <a:lnTo>
                                    <a:pt x="6503" y="751"/>
                                  </a:lnTo>
                                  <a:lnTo>
                                    <a:pt x="6812" y="794"/>
                                  </a:lnTo>
                                  <a:lnTo>
                                    <a:pt x="6967" y="819"/>
                                  </a:lnTo>
                                  <a:lnTo>
                                    <a:pt x="7118" y="845"/>
                                  </a:lnTo>
                                  <a:lnTo>
                                    <a:pt x="7265" y="874"/>
                                  </a:lnTo>
                                  <a:lnTo>
                                    <a:pt x="7265" y="855"/>
                                  </a:lnTo>
                                  <a:lnTo>
                                    <a:pt x="7257" y="872"/>
                                  </a:lnTo>
                                  <a:lnTo>
                                    <a:pt x="7398" y="904"/>
                                  </a:lnTo>
                                  <a:lnTo>
                                    <a:pt x="7466" y="921"/>
                                  </a:lnTo>
                                  <a:lnTo>
                                    <a:pt x="7532" y="939"/>
                                  </a:lnTo>
                                  <a:lnTo>
                                    <a:pt x="7596" y="958"/>
                                  </a:lnTo>
                                  <a:lnTo>
                                    <a:pt x="7658" y="979"/>
                                  </a:lnTo>
                                  <a:lnTo>
                                    <a:pt x="7717" y="1000"/>
                                  </a:lnTo>
                                  <a:lnTo>
                                    <a:pt x="7773" y="1022"/>
                                  </a:lnTo>
                                  <a:lnTo>
                                    <a:pt x="7826" y="1047"/>
                                  </a:lnTo>
                                  <a:lnTo>
                                    <a:pt x="7875" y="1071"/>
                                  </a:lnTo>
                                  <a:lnTo>
                                    <a:pt x="7922" y="1098"/>
                                  </a:lnTo>
                                  <a:lnTo>
                                    <a:pt x="7967" y="1128"/>
                                  </a:lnTo>
                                  <a:lnTo>
                                    <a:pt x="7973" y="1111"/>
                                  </a:lnTo>
                                  <a:lnTo>
                                    <a:pt x="7960" y="1122"/>
                                  </a:lnTo>
                                  <a:lnTo>
                                    <a:pt x="8001" y="1152"/>
                                  </a:lnTo>
                                  <a:lnTo>
                                    <a:pt x="8039" y="1184"/>
                                  </a:lnTo>
                                  <a:lnTo>
                                    <a:pt x="8075" y="1218"/>
                                  </a:lnTo>
                                  <a:lnTo>
                                    <a:pt x="8107" y="1254"/>
                                  </a:lnTo>
                                  <a:lnTo>
                                    <a:pt x="8137" y="1292"/>
                                  </a:lnTo>
                                  <a:lnTo>
                                    <a:pt x="8167" y="1329"/>
                                  </a:lnTo>
                                  <a:lnTo>
                                    <a:pt x="8180" y="1316"/>
                                  </a:lnTo>
                                  <a:lnTo>
                                    <a:pt x="8163" y="1324"/>
                                  </a:lnTo>
                                  <a:lnTo>
                                    <a:pt x="8214" y="1403"/>
                                  </a:lnTo>
                                  <a:lnTo>
                                    <a:pt x="8261" y="1484"/>
                                  </a:lnTo>
                                  <a:lnTo>
                                    <a:pt x="8305" y="1569"/>
                                  </a:lnTo>
                                  <a:lnTo>
                                    <a:pt x="8344" y="1655"/>
                                  </a:lnTo>
                                  <a:lnTo>
                                    <a:pt x="8382" y="1740"/>
                                  </a:lnTo>
                                  <a:lnTo>
                                    <a:pt x="8422" y="1825"/>
                                  </a:lnTo>
                                  <a:lnTo>
                                    <a:pt x="8463" y="1909"/>
                                  </a:lnTo>
                                  <a:lnTo>
                                    <a:pt x="8508" y="1989"/>
                                  </a:lnTo>
                                  <a:lnTo>
                                    <a:pt x="8557" y="2066"/>
                                  </a:lnTo>
                                  <a:lnTo>
                                    <a:pt x="8561" y="2071"/>
                                  </a:lnTo>
                                  <a:lnTo>
                                    <a:pt x="8589" y="2107"/>
                                  </a:lnTo>
                                  <a:lnTo>
                                    <a:pt x="8620" y="2143"/>
                                  </a:lnTo>
                                  <a:lnTo>
                                    <a:pt x="8650" y="2175"/>
                                  </a:lnTo>
                                  <a:lnTo>
                                    <a:pt x="8684" y="2207"/>
                                  </a:lnTo>
                                  <a:lnTo>
                                    <a:pt x="8719" y="2237"/>
                                  </a:lnTo>
                                  <a:lnTo>
                                    <a:pt x="8763" y="2269"/>
                                  </a:lnTo>
                                  <a:lnTo>
                                    <a:pt x="8763" y="2269"/>
                                  </a:lnTo>
                                  <a:lnTo>
                                    <a:pt x="8800" y="2294"/>
                                  </a:lnTo>
                                  <a:lnTo>
                                    <a:pt x="8808" y="2297"/>
                                  </a:lnTo>
                                  <a:lnTo>
                                    <a:pt x="8853" y="2324"/>
                                  </a:lnTo>
                                  <a:lnTo>
                                    <a:pt x="8900" y="2350"/>
                                  </a:lnTo>
                                  <a:lnTo>
                                    <a:pt x="8951" y="2375"/>
                                  </a:lnTo>
                                  <a:lnTo>
                                    <a:pt x="9004" y="2399"/>
                                  </a:lnTo>
                                  <a:lnTo>
                                    <a:pt x="9059" y="2424"/>
                                  </a:lnTo>
                                  <a:lnTo>
                                    <a:pt x="9172" y="2467"/>
                                  </a:lnTo>
                                  <a:lnTo>
                                    <a:pt x="9292" y="2510"/>
                                  </a:lnTo>
                                  <a:lnTo>
                                    <a:pt x="9417" y="2550"/>
                                  </a:lnTo>
                                  <a:lnTo>
                                    <a:pt x="9541" y="2588"/>
                                  </a:lnTo>
                                  <a:lnTo>
                                    <a:pt x="9667" y="2623"/>
                                  </a:lnTo>
                                  <a:lnTo>
                                    <a:pt x="9792" y="2655"/>
                                  </a:lnTo>
                                  <a:lnTo>
                                    <a:pt x="9912" y="2685"/>
                                  </a:lnTo>
                                  <a:lnTo>
                                    <a:pt x="10027" y="2714"/>
                                  </a:lnTo>
                                  <a:lnTo>
                                    <a:pt x="10082" y="2727"/>
                                  </a:lnTo>
                                  <a:lnTo>
                                    <a:pt x="10135" y="2740"/>
                                  </a:lnTo>
                                  <a:lnTo>
                                    <a:pt x="10186" y="2753"/>
                                  </a:lnTo>
                                  <a:lnTo>
                                    <a:pt x="10233" y="2765"/>
                                  </a:lnTo>
                                  <a:lnTo>
                                    <a:pt x="10278" y="2776"/>
                                  </a:lnTo>
                                  <a:lnTo>
                                    <a:pt x="10321" y="2787"/>
                                  </a:lnTo>
                                  <a:lnTo>
                                    <a:pt x="10359" y="2797"/>
                                  </a:lnTo>
                                  <a:lnTo>
                                    <a:pt x="10395" y="2806"/>
                                  </a:lnTo>
                                  <a:lnTo>
                                    <a:pt x="10427" y="2815"/>
                                  </a:lnTo>
                                  <a:lnTo>
                                    <a:pt x="10457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0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51000"/>
                              <a:ext cx="382320" cy="38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1680" y="1784160"/>
                              <a:ext cx="382320" cy="38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91320" y="1025640"/>
                              <a:ext cx="1450440" cy="76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080" y="719280"/>
                                <a:ext cx="723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3">
                                    <a:moveTo>
                                      <a:pt x="83" y="53"/>
                                    </a:moveTo>
                                    <a:lnTo>
                                      <a:pt x="84" y="53"/>
                                    </a:lnTo>
                                    <a:lnTo>
                                      <a:pt x="84" y="53"/>
                                    </a:lnTo>
                                    <a:lnTo>
                                      <a:pt x="86" y="51"/>
                                    </a:lnTo>
                                    <a:lnTo>
                                      <a:pt x="88" y="49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88" y="45"/>
                                    </a:lnTo>
                                    <a:lnTo>
                                      <a:pt x="88" y="43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672840"/>
                                <a:ext cx="723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52">
                                    <a:moveTo>
                                      <a:pt x="83" y="52"/>
                                    </a:moveTo>
                                    <a:lnTo>
                                      <a:pt x="85" y="52"/>
                                    </a:lnTo>
                                    <a:lnTo>
                                      <a:pt x="87" y="52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91" y="50"/>
                                    </a:lnTo>
                                    <a:lnTo>
                                      <a:pt x="93" y="48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1" y="4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83" y="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120" y="627120"/>
                                <a:ext cx="712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55">
                                    <a:moveTo>
                                      <a:pt x="83" y="53"/>
                                    </a:moveTo>
                                    <a:lnTo>
                                      <a:pt x="85" y="55"/>
                                    </a:lnTo>
                                    <a:lnTo>
                                      <a:pt x="87" y="55"/>
                                    </a:lnTo>
                                    <a:lnTo>
                                      <a:pt x="89" y="53"/>
                                    </a:lnTo>
                                    <a:lnTo>
                                      <a:pt x="91" y="51"/>
                                    </a:lnTo>
                                    <a:lnTo>
                                      <a:pt x="91" y="49"/>
                                    </a:lnTo>
                                    <a:lnTo>
                                      <a:pt x="91" y="47"/>
                                    </a:lnTo>
                                    <a:lnTo>
                                      <a:pt x="91" y="4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200" y="581040"/>
                                <a:ext cx="74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54">
                                    <a:moveTo>
                                      <a:pt x="83" y="52"/>
                                    </a:moveTo>
                                    <a:lnTo>
                                      <a:pt x="85" y="54"/>
                                    </a:lnTo>
                                    <a:lnTo>
                                      <a:pt x="87" y="54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90" y="51"/>
                                    </a:lnTo>
                                    <a:lnTo>
                                      <a:pt x="92" y="49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83" y="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537120"/>
                                <a:ext cx="71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3">
                                    <a:moveTo>
                                      <a:pt x="83" y="53"/>
                                    </a:moveTo>
                                    <a:lnTo>
                                      <a:pt x="84" y="53"/>
                                    </a:lnTo>
                                    <a:lnTo>
                                      <a:pt x="86" y="53"/>
                                    </a:lnTo>
                                    <a:lnTo>
                                      <a:pt x="88" y="53"/>
                                    </a:lnTo>
                                    <a:lnTo>
                                      <a:pt x="90" y="51"/>
                                    </a:lnTo>
                                    <a:lnTo>
                                      <a:pt x="90" y="49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88" y="44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489600"/>
                                <a:ext cx="712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53">
                                    <a:moveTo>
                                      <a:pt x="81" y="53"/>
                                    </a:moveTo>
                                    <a:lnTo>
                                      <a:pt x="83" y="53"/>
                                    </a:lnTo>
                                    <a:lnTo>
                                      <a:pt x="85" y="53"/>
                                    </a:lnTo>
                                    <a:lnTo>
                                      <a:pt x="87" y="53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91" y="49"/>
                                    </a:lnTo>
                                    <a:lnTo>
                                      <a:pt x="91" y="47"/>
                                    </a:lnTo>
                                    <a:lnTo>
                                      <a:pt x="89" y="45"/>
                                    </a:lnTo>
                                    <a:lnTo>
                                      <a:pt x="87" y="4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81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443160"/>
                                <a:ext cx="72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55">
                                    <a:moveTo>
                                      <a:pt x="83" y="53"/>
                                    </a:moveTo>
                                    <a:lnTo>
                                      <a:pt x="85" y="55"/>
                                    </a:lnTo>
                                    <a:lnTo>
                                      <a:pt x="87" y="55"/>
                                    </a:lnTo>
                                    <a:lnTo>
                                      <a:pt x="89" y="53"/>
                                    </a:lnTo>
                                    <a:lnTo>
                                      <a:pt x="91" y="51"/>
                                    </a:lnTo>
                                    <a:lnTo>
                                      <a:pt x="93" y="49"/>
                                    </a:lnTo>
                                    <a:lnTo>
                                      <a:pt x="93" y="48"/>
                                    </a:lnTo>
                                    <a:lnTo>
                                      <a:pt x="91" y="46"/>
                                    </a:lnTo>
                                    <a:lnTo>
                                      <a:pt x="89" y="44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397440"/>
                                <a:ext cx="712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5">
                                    <a:moveTo>
                                      <a:pt x="83" y="53"/>
                                    </a:moveTo>
                                    <a:lnTo>
                                      <a:pt x="85" y="55"/>
                                    </a:lnTo>
                                    <a:lnTo>
                                      <a:pt x="87" y="55"/>
                                    </a:lnTo>
                                    <a:lnTo>
                                      <a:pt x="88" y="53"/>
                                    </a:lnTo>
                                    <a:lnTo>
                                      <a:pt x="90" y="51"/>
                                    </a:lnTo>
                                    <a:lnTo>
                                      <a:pt x="90" y="49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88" y="4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352800"/>
                                <a:ext cx="7416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52">
                                    <a:moveTo>
                                      <a:pt x="83" y="52"/>
                                    </a:moveTo>
                                    <a:lnTo>
                                      <a:pt x="85" y="52"/>
                                    </a:lnTo>
                                    <a:lnTo>
                                      <a:pt x="86" y="52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90" y="50"/>
                                    </a:lnTo>
                                    <a:lnTo>
                                      <a:pt x="92" y="49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88" y="43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83" y="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920" y="307080"/>
                                <a:ext cx="71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53">
                                    <a:moveTo>
                                      <a:pt x="83" y="53"/>
                                    </a:moveTo>
                                    <a:lnTo>
                                      <a:pt x="85" y="53"/>
                                    </a:lnTo>
                                    <a:lnTo>
                                      <a:pt x="87" y="53"/>
                                    </a:lnTo>
                                    <a:lnTo>
                                      <a:pt x="89" y="53"/>
                                    </a:lnTo>
                                    <a:lnTo>
                                      <a:pt x="91" y="51"/>
                                    </a:lnTo>
                                    <a:lnTo>
                                      <a:pt x="91" y="49"/>
                                    </a:lnTo>
                                    <a:lnTo>
                                      <a:pt x="91" y="47"/>
                                    </a:lnTo>
                                    <a:lnTo>
                                      <a:pt x="91" y="45"/>
                                    </a:lnTo>
                                    <a:lnTo>
                                      <a:pt x="89" y="4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259560"/>
                                <a:ext cx="72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54">
                                    <a:moveTo>
                                      <a:pt x="83" y="53"/>
                                    </a:moveTo>
                                    <a:lnTo>
                                      <a:pt x="85" y="54"/>
                                    </a:lnTo>
                                    <a:lnTo>
                                      <a:pt x="87" y="54"/>
                                    </a:lnTo>
                                    <a:lnTo>
                                      <a:pt x="89" y="53"/>
                                    </a:lnTo>
                                    <a:lnTo>
                                      <a:pt x="91" y="51"/>
                                    </a:lnTo>
                                    <a:lnTo>
                                      <a:pt x="93" y="49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1" y="4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215280"/>
                                <a:ext cx="74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53">
                                    <a:moveTo>
                                      <a:pt x="83" y="51"/>
                                    </a:moveTo>
                                    <a:lnTo>
                                      <a:pt x="85" y="53"/>
                                    </a:lnTo>
                                    <a:lnTo>
                                      <a:pt x="87" y="53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90" y="49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2" y="45"/>
                                    </a:lnTo>
                                    <a:lnTo>
                                      <a:pt x="90" y="44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83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169560"/>
                                <a:ext cx="71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3">
                                    <a:moveTo>
                                      <a:pt x="83" y="53"/>
                                    </a:moveTo>
                                    <a:lnTo>
                                      <a:pt x="84" y="53"/>
                                    </a:lnTo>
                                    <a:lnTo>
                                      <a:pt x="86" y="53"/>
                                    </a:lnTo>
                                    <a:lnTo>
                                      <a:pt x="88" y="53"/>
                                    </a:lnTo>
                                    <a:lnTo>
                                      <a:pt x="90" y="51"/>
                                    </a:lnTo>
                                    <a:lnTo>
                                      <a:pt x="90" y="49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88" y="43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123120"/>
                                <a:ext cx="7236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52">
                                    <a:moveTo>
                                      <a:pt x="83" y="52"/>
                                    </a:moveTo>
                                    <a:lnTo>
                                      <a:pt x="85" y="52"/>
                                    </a:lnTo>
                                    <a:lnTo>
                                      <a:pt x="87" y="52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91" y="50"/>
                                    </a:lnTo>
                                    <a:lnTo>
                                      <a:pt x="93" y="48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1" y="4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83" y="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77400"/>
                                <a:ext cx="712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55">
                                    <a:moveTo>
                                      <a:pt x="83" y="53"/>
                                    </a:moveTo>
                                    <a:lnTo>
                                      <a:pt x="85" y="55"/>
                                    </a:lnTo>
                                    <a:lnTo>
                                      <a:pt x="87" y="55"/>
                                    </a:lnTo>
                                    <a:lnTo>
                                      <a:pt x="89" y="53"/>
                                    </a:lnTo>
                                    <a:lnTo>
                                      <a:pt x="91" y="51"/>
                                    </a:lnTo>
                                    <a:lnTo>
                                      <a:pt x="91" y="49"/>
                                    </a:lnTo>
                                    <a:lnTo>
                                      <a:pt x="91" y="47"/>
                                    </a:lnTo>
                                    <a:lnTo>
                                      <a:pt x="91" y="4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83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36000"/>
                                <a:ext cx="615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7">
                                    <a:moveTo>
                                      <a:pt x="70" y="45"/>
                                    </a:moveTo>
                                    <a:lnTo>
                                      <a:pt x="72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6" y="45"/>
                                    </a:lnTo>
                                    <a:lnTo>
                                      <a:pt x="77" y="44"/>
                                    </a:lnTo>
                                    <a:lnTo>
                                      <a:pt x="79" y="42"/>
                                    </a:lnTo>
                                    <a:lnTo>
                                      <a:pt x="79" y="40"/>
                                    </a:lnTo>
                                    <a:lnTo>
                                      <a:pt x="77" y="38"/>
                                    </a:lnTo>
                                    <a:lnTo>
                                      <a:pt x="76" y="36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7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3">
                                    <a:moveTo>
                                      <a:pt x="142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3" y="113"/>
                                    </a:lnTo>
                                    <a:lnTo>
                                      <a:pt x="142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48720" y="4753080"/>
                              <a:ext cx="3808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480">
                                  <a:moveTo>
                                    <a:pt x="144" y="459"/>
                                  </a:moveTo>
                                  <a:lnTo>
                                    <a:pt x="166" y="469"/>
                                  </a:lnTo>
                                  <a:lnTo>
                                    <a:pt x="191" y="474"/>
                                  </a:lnTo>
                                  <a:lnTo>
                                    <a:pt x="213" y="478"/>
                                  </a:lnTo>
                                  <a:lnTo>
                                    <a:pt x="238" y="480"/>
                                  </a:lnTo>
                                  <a:lnTo>
                                    <a:pt x="260" y="480"/>
                                  </a:lnTo>
                                  <a:lnTo>
                                    <a:pt x="283" y="476"/>
                                  </a:lnTo>
                                  <a:lnTo>
                                    <a:pt x="306" y="471"/>
                                  </a:lnTo>
                                  <a:lnTo>
                                    <a:pt x="328" y="463"/>
                                  </a:lnTo>
                                  <a:lnTo>
                                    <a:pt x="349" y="454"/>
                                  </a:lnTo>
                                  <a:lnTo>
                                    <a:pt x="370" y="442"/>
                                  </a:lnTo>
                                  <a:lnTo>
                                    <a:pt x="389" y="429"/>
                                  </a:lnTo>
                                  <a:lnTo>
                                    <a:pt x="406" y="414"/>
                                  </a:lnTo>
                                  <a:lnTo>
                                    <a:pt x="436" y="378"/>
                                  </a:lnTo>
                                  <a:lnTo>
                                    <a:pt x="449" y="359"/>
                                  </a:lnTo>
                                  <a:lnTo>
                                    <a:pt x="460" y="337"/>
                                  </a:lnTo>
                                  <a:lnTo>
                                    <a:pt x="470" y="314"/>
                                  </a:lnTo>
                                  <a:lnTo>
                                    <a:pt x="475" y="290"/>
                                  </a:lnTo>
                                  <a:lnTo>
                                    <a:pt x="479" y="267"/>
                                  </a:lnTo>
                                  <a:lnTo>
                                    <a:pt x="481" y="243"/>
                                  </a:lnTo>
                                  <a:lnTo>
                                    <a:pt x="479" y="220"/>
                                  </a:lnTo>
                                  <a:lnTo>
                                    <a:pt x="477" y="197"/>
                                  </a:lnTo>
                                  <a:lnTo>
                                    <a:pt x="471" y="175"/>
                                  </a:lnTo>
                                  <a:lnTo>
                                    <a:pt x="464" y="152"/>
                                  </a:lnTo>
                                  <a:lnTo>
                                    <a:pt x="455" y="131"/>
                                  </a:lnTo>
                                  <a:lnTo>
                                    <a:pt x="443" y="111"/>
                                  </a:lnTo>
                                  <a:lnTo>
                                    <a:pt x="430" y="92"/>
                                  </a:lnTo>
                                  <a:lnTo>
                                    <a:pt x="415" y="75"/>
                                  </a:lnTo>
                                  <a:lnTo>
                                    <a:pt x="379" y="45"/>
                                  </a:lnTo>
                                  <a:lnTo>
                                    <a:pt x="358" y="32"/>
                                  </a:lnTo>
                                  <a:lnTo>
                                    <a:pt x="336" y="20"/>
                                  </a:lnTo>
                                  <a:lnTo>
                                    <a:pt x="313" y="11"/>
                                  </a:lnTo>
                                  <a:lnTo>
                                    <a:pt x="291" y="5"/>
                                  </a:lnTo>
                                  <a:lnTo>
                                    <a:pt x="266" y="2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93" y="51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4" y="284"/>
                                  </a:lnTo>
                                  <a:lnTo>
                                    <a:pt x="10" y="305"/>
                                  </a:lnTo>
                                  <a:lnTo>
                                    <a:pt x="17" y="327"/>
                                  </a:lnTo>
                                  <a:lnTo>
                                    <a:pt x="27" y="348"/>
                                  </a:lnTo>
                                  <a:lnTo>
                                    <a:pt x="38" y="369"/>
                                  </a:lnTo>
                                  <a:lnTo>
                                    <a:pt x="51" y="388"/>
                                  </a:lnTo>
                                  <a:lnTo>
                                    <a:pt x="66" y="405"/>
                                  </a:lnTo>
                                  <a:lnTo>
                                    <a:pt x="102" y="435"/>
                                  </a:lnTo>
                                  <a:lnTo>
                                    <a:pt x="121" y="448"/>
                                  </a:lnTo>
                                  <a:lnTo>
                                    <a:pt x="144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05720" y="2468160"/>
                              <a:ext cx="1297800" cy="228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4240" y="221760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90">
                                    <a:moveTo>
                                      <a:pt x="47" y="88"/>
                                    </a:moveTo>
                                    <a:lnTo>
                                      <a:pt x="49" y="88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2" y="88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56" y="85"/>
                                    </a:lnTo>
                                    <a:lnTo>
                                      <a:pt x="56" y="85"/>
                                    </a:lnTo>
                                    <a:lnTo>
                                      <a:pt x="56" y="83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7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360" y="2131920"/>
                                <a:ext cx="42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90">
                                    <a:moveTo>
                                      <a:pt x="46" y="86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88"/>
                                    </a:lnTo>
                                    <a:lnTo>
                                      <a:pt x="55" y="86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82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6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400" y="204588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1">
                                    <a:moveTo>
                                      <a:pt x="45" y="89"/>
                                    </a:moveTo>
                                    <a:lnTo>
                                      <a:pt x="47" y="91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3" y="91"/>
                                    </a:lnTo>
                                    <a:lnTo>
                                      <a:pt x="55" y="89"/>
                                    </a:lnTo>
                                    <a:lnTo>
                                      <a:pt x="57" y="87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5" y="83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45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196020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90">
                                    <a:moveTo>
                                      <a:pt x="45" y="87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88"/>
                                    </a:lnTo>
                                    <a:lnTo>
                                      <a:pt x="55" y="87"/>
                                    </a:lnTo>
                                    <a:lnTo>
                                      <a:pt x="55" y="85"/>
                                    </a:lnTo>
                                    <a:lnTo>
                                      <a:pt x="55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5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120" y="1874520"/>
                                <a:ext cx="457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88">
                                    <a:moveTo>
                                      <a:pt x="45" y="86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88"/>
                                    </a:lnTo>
                                    <a:lnTo>
                                      <a:pt x="51" y="88"/>
                                    </a:lnTo>
                                    <a:lnTo>
                                      <a:pt x="52" y="88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6" y="84"/>
                                    </a:lnTo>
                                    <a:lnTo>
                                      <a:pt x="56" y="82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5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0" y="178884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91">
                                    <a:moveTo>
                                      <a:pt x="46" y="87"/>
                                    </a:moveTo>
                                    <a:lnTo>
                                      <a:pt x="48" y="89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3" y="89"/>
                                    </a:lnTo>
                                    <a:lnTo>
                                      <a:pt x="55" y="87"/>
                                    </a:lnTo>
                                    <a:lnTo>
                                      <a:pt x="55" y="85"/>
                                    </a:lnTo>
                                    <a:lnTo>
                                      <a:pt x="55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6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640" y="170316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0">
                                    <a:moveTo>
                                      <a:pt x="45" y="87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88"/>
                                    </a:lnTo>
                                    <a:lnTo>
                                      <a:pt x="55" y="87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5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1615320"/>
                                <a:ext cx="43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0">
                                    <a:moveTo>
                                      <a:pt x="47" y="88"/>
                                    </a:move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90"/>
                                    </a:lnTo>
                                    <a:lnTo>
                                      <a:pt x="55" y="90"/>
                                    </a:lnTo>
                                    <a:lnTo>
                                      <a:pt x="57" y="88"/>
                                    </a:lnTo>
                                    <a:lnTo>
                                      <a:pt x="57" y="86"/>
                                    </a:lnTo>
                                    <a:lnTo>
                                      <a:pt x="57" y="84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11" y="3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7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153180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91">
                                    <a:moveTo>
                                      <a:pt x="45" y="87"/>
                                    </a:moveTo>
                                    <a:lnTo>
                                      <a:pt x="47" y="89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2" y="89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56" y="85"/>
                                    </a:lnTo>
                                    <a:lnTo>
                                      <a:pt x="56" y="83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45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480" y="144396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91">
                                    <a:moveTo>
                                      <a:pt x="47" y="89"/>
                                    </a:moveTo>
                                    <a:lnTo>
                                      <a:pt x="49" y="91"/>
                                    </a:lnTo>
                                    <a:lnTo>
                                      <a:pt x="50" y="91"/>
                                    </a:lnTo>
                                    <a:lnTo>
                                      <a:pt x="52" y="91"/>
                                    </a:lnTo>
                                    <a:lnTo>
                                      <a:pt x="54" y="91"/>
                                    </a:lnTo>
                                    <a:lnTo>
                                      <a:pt x="56" y="89"/>
                                    </a:lnTo>
                                    <a:lnTo>
                                      <a:pt x="56" y="87"/>
                                    </a:lnTo>
                                    <a:lnTo>
                                      <a:pt x="56" y="85"/>
                                    </a:lnTo>
                                    <a:lnTo>
                                      <a:pt x="56" y="83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1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" y="10"/>
                                    </a:lnTo>
                                    <a:lnTo>
                                      <a:pt x="47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1358280"/>
                                <a:ext cx="43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0">
                                    <a:moveTo>
                                      <a:pt x="45" y="86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88"/>
                                    </a:lnTo>
                                    <a:lnTo>
                                      <a:pt x="55" y="86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5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1274400"/>
                                <a:ext cx="439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89">
                                    <a:moveTo>
                                      <a:pt x="45" y="87"/>
                                    </a:moveTo>
                                    <a:lnTo>
                                      <a:pt x="47" y="89"/>
                                    </a:lnTo>
                                    <a:lnTo>
                                      <a:pt x="49" y="89"/>
                                    </a:lnTo>
                                    <a:lnTo>
                                      <a:pt x="51" y="89"/>
                                    </a:lnTo>
                                    <a:lnTo>
                                      <a:pt x="53" y="89"/>
                                    </a:lnTo>
                                    <a:lnTo>
                                      <a:pt x="55" y="87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5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18692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91">
                                    <a:moveTo>
                                      <a:pt x="45" y="89"/>
                                    </a:moveTo>
                                    <a:lnTo>
                                      <a:pt x="47" y="91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2" y="91"/>
                                    </a:lnTo>
                                    <a:lnTo>
                                      <a:pt x="54" y="89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54" y="85"/>
                                    </a:lnTo>
                                    <a:lnTo>
                                      <a:pt x="54" y="83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5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" y="1101240"/>
                                <a:ext cx="457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90">
                                    <a:moveTo>
                                      <a:pt x="45" y="86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0" y="90"/>
                                    </a:lnTo>
                                    <a:lnTo>
                                      <a:pt x="52" y="88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6" y="85"/>
                                    </a:lnTo>
                                    <a:lnTo>
                                      <a:pt x="56" y="83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45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840" y="1015560"/>
                                <a:ext cx="42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90">
                                    <a:moveTo>
                                      <a:pt x="45" y="88"/>
                                    </a:moveTo>
                                    <a:lnTo>
                                      <a:pt x="47" y="90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90"/>
                                    </a:lnTo>
                                    <a:lnTo>
                                      <a:pt x="55" y="88"/>
                                    </a:lnTo>
                                    <a:lnTo>
                                      <a:pt x="55" y="86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82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5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92952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1">
                                    <a:moveTo>
                                      <a:pt x="45" y="87"/>
                                    </a:moveTo>
                                    <a:lnTo>
                                      <a:pt x="47" y="89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3" y="89"/>
                                    </a:lnTo>
                                    <a:lnTo>
                                      <a:pt x="55" y="87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5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843840"/>
                                <a:ext cx="42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88">
                                    <a:moveTo>
                                      <a:pt x="45" y="86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88"/>
                                    </a:lnTo>
                                    <a:lnTo>
                                      <a:pt x="51" y="88"/>
                                    </a:lnTo>
                                    <a:lnTo>
                                      <a:pt x="53" y="88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85"/>
                                    </a:lnTo>
                                    <a:lnTo>
                                      <a:pt x="54" y="83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5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75816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90">
                                    <a:moveTo>
                                      <a:pt x="45" y="86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0" y="90"/>
                                    </a:lnTo>
                                    <a:lnTo>
                                      <a:pt x="52" y="88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6" y="84"/>
                                    </a:lnTo>
                                    <a:lnTo>
                                      <a:pt x="56" y="82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11" y="3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1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1" y="9"/>
                                    </a:lnTo>
                                    <a:lnTo>
                                      <a:pt x="45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67248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1">
                                    <a:moveTo>
                                      <a:pt x="47" y="87"/>
                                    </a:moveTo>
                                    <a:lnTo>
                                      <a:pt x="49" y="89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3" y="91"/>
                                    </a:lnTo>
                                    <a:lnTo>
                                      <a:pt x="55" y="89"/>
                                    </a:lnTo>
                                    <a:lnTo>
                                      <a:pt x="57" y="87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7" y="81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7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585360"/>
                                <a:ext cx="43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0">
                                    <a:moveTo>
                                      <a:pt x="45" y="89"/>
                                    </a:moveTo>
                                    <a:lnTo>
                                      <a:pt x="47" y="90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90"/>
                                    </a:lnTo>
                                    <a:lnTo>
                                      <a:pt x="55" y="89"/>
                                    </a:lnTo>
                                    <a:lnTo>
                                      <a:pt x="57" y="87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5" y="83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5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501120"/>
                                <a:ext cx="457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90">
                                    <a:moveTo>
                                      <a:pt x="47" y="86"/>
                                    </a:moveTo>
                                    <a:lnTo>
                                      <a:pt x="49" y="88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90"/>
                                    </a:lnTo>
                                    <a:lnTo>
                                      <a:pt x="55" y="88"/>
                                    </a:lnTo>
                                    <a:lnTo>
                                      <a:pt x="56" y="86"/>
                                    </a:lnTo>
                                    <a:lnTo>
                                      <a:pt x="56" y="84"/>
                                    </a:lnTo>
                                    <a:lnTo>
                                      <a:pt x="56" y="82"/>
                                    </a:lnTo>
                                    <a:lnTo>
                                      <a:pt x="56" y="81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7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41400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91">
                                    <a:moveTo>
                                      <a:pt x="45" y="89"/>
                                    </a:moveTo>
                                    <a:lnTo>
                                      <a:pt x="47" y="91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50" y="91"/>
                                    </a:lnTo>
                                    <a:lnTo>
                                      <a:pt x="52" y="91"/>
                                    </a:lnTo>
                                    <a:lnTo>
                                      <a:pt x="54" y="89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54" y="85"/>
                                    </a:lnTo>
                                    <a:lnTo>
                                      <a:pt x="54" y="83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5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32976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90">
                                    <a:moveTo>
                                      <a:pt x="46" y="87"/>
                                    </a:moveTo>
                                    <a:lnTo>
                                      <a:pt x="47" y="89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53" y="89"/>
                                    </a:lnTo>
                                    <a:lnTo>
                                      <a:pt x="55" y="87"/>
                                    </a:lnTo>
                                    <a:lnTo>
                                      <a:pt x="57" y="85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6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243720"/>
                                <a:ext cx="424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8">
                                    <a:moveTo>
                                      <a:pt x="45" y="86"/>
                                    </a:moveTo>
                                    <a:lnTo>
                                      <a:pt x="47" y="88"/>
                                    </a:lnTo>
                                    <a:lnTo>
                                      <a:pt x="49" y="88"/>
                                    </a:lnTo>
                                    <a:lnTo>
                                      <a:pt x="51" y="88"/>
                                    </a:lnTo>
                                    <a:lnTo>
                                      <a:pt x="53" y="88"/>
                                    </a:lnTo>
                                    <a:lnTo>
                                      <a:pt x="55" y="86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83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5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56960"/>
                                <a:ext cx="43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91">
                                    <a:moveTo>
                                      <a:pt x="45" y="89"/>
                                    </a:moveTo>
                                    <a:lnTo>
                                      <a:pt x="47" y="91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3" y="91"/>
                                    </a:lnTo>
                                    <a:lnTo>
                                      <a:pt x="55" y="89"/>
                                    </a:lnTo>
                                    <a:lnTo>
                                      <a:pt x="56" y="87"/>
                                    </a:lnTo>
                                    <a:lnTo>
                                      <a:pt x="56" y="85"/>
                                    </a:lnTo>
                                    <a:lnTo>
                                      <a:pt x="55" y="83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45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7400"/>
                                <a:ext cx="392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82">
                                    <a:moveTo>
                                      <a:pt x="42" y="79"/>
                                    </a:moveTo>
                                    <a:lnTo>
                                      <a:pt x="44" y="81"/>
                                    </a:lnTo>
                                    <a:lnTo>
                                      <a:pt x="46" y="82"/>
                                    </a:lnTo>
                                    <a:lnTo>
                                      <a:pt x="47" y="82"/>
                                    </a:lnTo>
                                    <a:lnTo>
                                      <a:pt x="49" y="81"/>
                                    </a:lnTo>
                                    <a:lnTo>
                                      <a:pt x="51" y="79"/>
                                    </a:lnTo>
                                    <a:lnTo>
                                      <a:pt x="51" y="77"/>
                                    </a:lnTo>
                                    <a:lnTo>
                                      <a:pt x="51" y="75"/>
                                    </a:lnTo>
                                    <a:lnTo>
                                      <a:pt x="51" y="73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2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41">
                                    <a:moveTo>
                                      <a:pt x="118" y="7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118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1520" y="2241360"/>
                              <a:ext cx="374760" cy="22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600" y="94680"/>
                                <a:ext cx="276840" cy="209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90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134">
                                    <a:moveTo>
                                      <a:pt x="124" y="11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0" y="134"/>
                                    </a:lnTo>
                                    <a:lnTo>
                                      <a:pt x="124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2178720"/>
                                <a:ext cx="9792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131">
                                    <a:moveTo>
                                      <a:pt x="0" y="16"/>
                                    </a:moveTo>
                                    <a:lnTo>
                                      <a:pt x="80" y="131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27200" y="183960"/>
                              <a:ext cx="99252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" h="2303">
                                  <a:moveTo>
                                    <a:pt x="482" y="2303"/>
                                  </a:moveTo>
                                  <a:lnTo>
                                    <a:pt x="405" y="2183"/>
                                  </a:lnTo>
                                  <a:lnTo>
                                    <a:pt x="330" y="2064"/>
                                  </a:lnTo>
                                  <a:lnTo>
                                    <a:pt x="258" y="1943"/>
                                  </a:lnTo>
                                  <a:lnTo>
                                    <a:pt x="226" y="1883"/>
                                  </a:lnTo>
                                  <a:lnTo>
                                    <a:pt x="194" y="1823"/>
                                  </a:lnTo>
                                  <a:lnTo>
                                    <a:pt x="164" y="1761"/>
                                  </a:lnTo>
                                  <a:lnTo>
                                    <a:pt x="134" y="1699"/>
                                  </a:lnTo>
                                  <a:lnTo>
                                    <a:pt x="103" y="1635"/>
                                  </a:lnTo>
                                  <a:lnTo>
                                    <a:pt x="75" y="1570"/>
                                  </a:lnTo>
                                  <a:lnTo>
                                    <a:pt x="49" y="1508"/>
                                  </a:lnTo>
                                  <a:lnTo>
                                    <a:pt x="28" y="1450"/>
                                  </a:lnTo>
                                  <a:lnTo>
                                    <a:pt x="11" y="1393"/>
                                  </a:lnTo>
                                  <a:lnTo>
                                    <a:pt x="2" y="1343"/>
                                  </a:lnTo>
                                  <a:lnTo>
                                    <a:pt x="0" y="1299"/>
                                  </a:lnTo>
                                  <a:lnTo>
                                    <a:pt x="4" y="1260"/>
                                  </a:lnTo>
                                  <a:lnTo>
                                    <a:pt x="13" y="1226"/>
                                  </a:lnTo>
                                  <a:lnTo>
                                    <a:pt x="26" y="1194"/>
                                  </a:lnTo>
                                  <a:lnTo>
                                    <a:pt x="43" y="1162"/>
                                  </a:lnTo>
                                  <a:lnTo>
                                    <a:pt x="60" y="1130"/>
                                  </a:lnTo>
                                  <a:lnTo>
                                    <a:pt x="79" y="1096"/>
                                  </a:lnTo>
                                  <a:lnTo>
                                    <a:pt x="98" y="1056"/>
                                  </a:lnTo>
                                  <a:lnTo>
                                    <a:pt x="117" y="1011"/>
                                  </a:lnTo>
                                  <a:lnTo>
                                    <a:pt x="139" y="964"/>
                                  </a:lnTo>
                                  <a:lnTo>
                                    <a:pt x="164" y="915"/>
                                  </a:lnTo>
                                  <a:lnTo>
                                    <a:pt x="188" y="864"/>
                                  </a:lnTo>
                                  <a:lnTo>
                                    <a:pt x="215" y="813"/>
                                  </a:lnTo>
                                  <a:lnTo>
                                    <a:pt x="239" y="762"/>
                                  </a:lnTo>
                                  <a:lnTo>
                                    <a:pt x="265" y="715"/>
                                  </a:lnTo>
                                  <a:lnTo>
                                    <a:pt x="290" y="672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365" y="550"/>
                                  </a:lnTo>
                                  <a:lnTo>
                                    <a:pt x="392" y="510"/>
                                  </a:lnTo>
                                  <a:lnTo>
                                    <a:pt x="416" y="474"/>
                                  </a:lnTo>
                                  <a:lnTo>
                                    <a:pt x="441" y="440"/>
                                  </a:lnTo>
                                  <a:lnTo>
                                    <a:pt x="463" y="410"/>
                                  </a:lnTo>
                                  <a:lnTo>
                                    <a:pt x="482" y="384"/>
                                  </a:lnTo>
                                  <a:lnTo>
                                    <a:pt x="490" y="373"/>
                                  </a:lnTo>
                                  <a:lnTo>
                                    <a:pt x="495" y="363"/>
                                  </a:lnTo>
                                  <a:lnTo>
                                    <a:pt x="503" y="346"/>
                                  </a:lnTo>
                                  <a:lnTo>
                                    <a:pt x="509" y="333"/>
                                  </a:lnTo>
                                  <a:lnTo>
                                    <a:pt x="512" y="324"/>
                                  </a:lnTo>
                                  <a:lnTo>
                                    <a:pt x="518" y="316"/>
                                  </a:lnTo>
                                  <a:lnTo>
                                    <a:pt x="524" y="312"/>
                                  </a:lnTo>
                                  <a:lnTo>
                                    <a:pt x="529" y="307"/>
                                  </a:lnTo>
                                  <a:lnTo>
                                    <a:pt x="539" y="303"/>
                                  </a:lnTo>
                                  <a:lnTo>
                                    <a:pt x="548" y="299"/>
                                  </a:lnTo>
                                  <a:lnTo>
                                    <a:pt x="561" y="293"/>
                                  </a:lnTo>
                                  <a:lnTo>
                                    <a:pt x="578" y="288"/>
                                  </a:lnTo>
                                  <a:lnTo>
                                    <a:pt x="599" y="282"/>
                                  </a:lnTo>
                                  <a:lnTo>
                                    <a:pt x="622" y="277"/>
                                  </a:lnTo>
                                  <a:lnTo>
                                    <a:pt x="648" y="271"/>
                                  </a:lnTo>
                                  <a:lnTo>
                                    <a:pt x="678" y="267"/>
                                  </a:lnTo>
                                  <a:lnTo>
                                    <a:pt x="710" y="261"/>
                                  </a:lnTo>
                                  <a:lnTo>
                                    <a:pt x="742" y="256"/>
                                  </a:lnTo>
                                  <a:lnTo>
                                    <a:pt x="812" y="246"/>
                                  </a:lnTo>
                                  <a:lnTo>
                                    <a:pt x="882" y="235"/>
                                  </a:lnTo>
                                  <a:lnTo>
                                    <a:pt x="950" y="224"/>
                                  </a:lnTo>
                                  <a:lnTo>
                                    <a:pt x="982" y="216"/>
                                  </a:lnTo>
                                  <a:lnTo>
                                    <a:pt x="1010" y="209"/>
                                  </a:lnTo>
                                  <a:lnTo>
                                    <a:pt x="1036" y="201"/>
                                  </a:lnTo>
                                  <a:lnTo>
                                    <a:pt x="1059" y="192"/>
                                  </a:lnTo>
                                  <a:lnTo>
                                    <a:pt x="1098" y="171"/>
                                  </a:lnTo>
                                  <a:lnTo>
                                    <a:pt x="1134" y="147"/>
                                  </a:lnTo>
                                  <a:lnTo>
                                    <a:pt x="1164" y="118"/>
                                  </a:lnTo>
                                  <a:lnTo>
                                    <a:pt x="1191" y="90"/>
                                  </a:lnTo>
                                  <a:lnTo>
                                    <a:pt x="1211" y="62"/>
                                  </a:lnTo>
                                  <a:lnTo>
                                    <a:pt x="1228" y="37"/>
                                  </a:lnTo>
                                  <a:lnTo>
                                    <a:pt x="1242" y="15"/>
                                  </a:lnTo>
                                  <a:lnTo>
                                    <a:pt x="1245" y="7"/>
                                  </a:lnTo>
                                  <a:lnTo>
                                    <a:pt x="12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5002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1800" y="825480"/>
                              <a:ext cx="390600" cy="35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1569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139">
                                    <a:moveTo>
                                      <a:pt x="157" y="139"/>
                                    </a:moveTo>
                                    <a:lnTo>
                                      <a:pt x="138" y="126"/>
                                    </a:lnTo>
                                    <a:lnTo>
                                      <a:pt x="121" y="115"/>
                                    </a:lnTo>
                                    <a:lnTo>
                                      <a:pt x="100" y="105"/>
                                    </a:lnTo>
                                    <a:lnTo>
                                      <a:pt x="81" y="101"/>
                                    </a:lnTo>
                                    <a:lnTo>
                                      <a:pt x="63" y="94"/>
                                    </a:lnTo>
                                    <a:lnTo>
                                      <a:pt x="38" y="90"/>
                                    </a:lnTo>
                                    <a:lnTo>
                                      <a:pt x="19" y="86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4" y="45"/>
                                    </a:lnTo>
                                    <a:lnTo>
                                      <a:pt x="42" y="49"/>
                                    </a:lnTo>
                                    <a:lnTo>
                                      <a:pt x="46" y="47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53" y="49"/>
                                    </a:lnTo>
                                    <a:lnTo>
                                      <a:pt x="59" y="49"/>
                                    </a:lnTo>
                                    <a:lnTo>
                                      <a:pt x="63" y="49"/>
                                    </a:lnTo>
                                    <a:lnTo>
                                      <a:pt x="66" y="51"/>
                                    </a:lnTo>
                                    <a:lnTo>
                                      <a:pt x="68" y="52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25" y="22"/>
                                    </a:lnTo>
                                    <a:lnTo>
                                      <a:pt x="112" y="64"/>
                                    </a:lnTo>
                                    <a:lnTo>
                                      <a:pt x="115" y="64"/>
                                    </a:lnTo>
                                    <a:lnTo>
                                      <a:pt x="117" y="66"/>
                                    </a:lnTo>
                                    <a:lnTo>
                                      <a:pt x="121" y="67"/>
                                    </a:lnTo>
                                    <a:lnTo>
                                      <a:pt x="128" y="71"/>
                                    </a:lnTo>
                                    <a:lnTo>
                                      <a:pt x="132" y="73"/>
                                    </a:lnTo>
                                    <a:lnTo>
                                      <a:pt x="136" y="73"/>
                                    </a:lnTo>
                                    <a:lnTo>
                                      <a:pt x="138" y="75"/>
                                    </a:lnTo>
                                    <a:lnTo>
                                      <a:pt x="142" y="77"/>
                                    </a:lnTo>
                                    <a:lnTo>
                                      <a:pt x="162" y="39"/>
                                    </a:lnTo>
                                    <a:lnTo>
                                      <a:pt x="198" y="66"/>
                                    </a:lnTo>
                                    <a:lnTo>
                                      <a:pt x="177" y="101"/>
                                    </a:lnTo>
                                    <a:lnTo>
                                      <a:pt x="181" y="103"/>
                                    </a:lnTo>
                                    <a:lnTo>
                                      <a:pt x="157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6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30">
                                    <a:moveTo>
                                      <a:pt x="149" y="74"/>
                                    </a:moveTo>
                                    <a:lnTo>
                                      <a:pt x="126" y="83"/>
                                    </a:lnTo>
                                    <a:lnTo>
                                      <a:pt x="109" y="92"/>
                                    </a:lnTo>
                                    <a:lnTo>
                                      <a:pt x="92" y="106"/>
                                    </a:lnTo>
                                    <a:lnTo>
                                      <a:pt x="75" y="119"/>
                                    </a:lnTo>
                                    <a:lnTo>
                                      <a:pt x="60" y="130"/>
                                    </a:lnTo>
                                    <a:lnTo>
                                      <a:pt x="28" y="10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32" y="40"/>
                                    </a:lnTo>
                                    <a:lnTo>
                                      <a:pt x="60" y="72"/>
                                    </a:lnTo>
                                    <a:lnTo>
                                      <a:pt x="62" y="70"/>
                                    </a:lnTo>
                                    <a:lnTo>
                                      <a:pt x="66" y="68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74" y="62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83" y="55"/>
                                    </a:lnTo>
                                    <a:lnTo>
                                      <a:pt x="87" y="53"/>
                                    </a:lnTo>
                                    <a:lnTo>
                                      <a:pt x="68" y="1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30" y="36"/>
                                    </a:lnTo>
                                    <a:lnTo>
                                      <a:pt x="149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97920"/>
                                <a:ext cx="8820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322">
                                    <a:moveTo>
                                      <a:pt x="0" y="45"/>
                                    </a:moveTo>
                                    <a:lnTo>
                                      <a:pt x="2" y="47"/>
                                    </a:lnTo>
                                    <a:lnTo>
                                      <a:pt x="3" y="51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9" y="56"/>
                                    </a:lnTo>
                                    <a:lnTo>
                                      <a:pt x="9" y="62"/>
                                    </a:lnTo>
                                    <a:lnTo>
                                      <a:pt x="22" y="85"/>
                                    </a:lnTo>
                                    <a:lnTo>
                                      <a:pt x="32" y="117"/>
                                    </a:lnTo>
                                    <a:lnTo>
                                      <a:pt x="34" y="143"/>
                                    </a:lnTo>
                                    <a:lnTo>
                                      <a:pt x="34" y="173"/>
                                    </a:lnTo>
                                    <a:lnTo>
                                      <a:pt x="30" y="202"/>
                                    </a:lnTo>
                                    <a:lnTo>
                                      <a:pt x="24" y="230"/>
                                    </a:lnTo>
                                    <a:lnTo>
                                      <a:pt x="13" y="252"/>
                                    </a:lnTo>
                                    <a:lnTo>
                                      <a:pt x="0" y="279"/>
                                    </a:lnTo>
                                    <a:lnTo>
                                      <a:pt x="64" y="322"/>
                                    </a:lnTo>
                                    <a:lnTo>
                                      <a:pt x="84" y="286"/>
                                    </a:lnTo>
                                    <a:lnTo>
                                      <a:pt x="54" y="266"/>
                                    </a:lnTo>
                                    <a:lnTo>
                                      <a:pt x="52" y="262"/>
                                    </a:lnTo>
                                    <a:lnTo>
                                      <a:pt x="60" y="256"/>
                                    </a:lnTo>
                                    <a:lnTo>
                                      <a:pt x="60" y="250"/>
                                    </a:lnTo>
                                    <a:lnTo>
                                      <a:pt x="60" y="247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67" y="235"/>
                                    </a:lnTo>
                                    <a:lnTo>
                                      <a:pt x="67" y="230"/>
                                    </a:lnTo>
                                    <a:lnTo>
                                      <a:pt x="67" y="224"/>
                                    </a:lnTo>
                                    <a:lnTo>
                                      <a:pt x="103" y="232"/>
                                    </a:lnTo>
                                    <a:lnTo>
                                      <a:pt x="111" y="192"/>
                                    </a:lnTo>
                                    <a:lnTo>
                                      <a:pt x="75" y="185"/>
                                    </a:lnTo>
                                    <a:lnTo>
                                      <a:pt x="77" y="179"/>
                                    </a:lnTo>
                                    <a:lnTo>
                                      <a:pt x="75" y="171"/>
                                    </a:lnTo>
                                    <a:lnTo>
                                      <a:pt x="75" y="166"/>
                                    </a:lnTo>
                                    <a:lnTo>
                                      <a:pt x="77" y="160"/>
                                    </a:lnTo>
                                    <a:lnTo>
                                      <a:pt x="77" y="154"/>
                                    </a:lnTo>
                                    <a:lnTo>
                                      <a:pt x="79" y="149"/>
                                    </a:lnTo>
                                    <a:lnTo>
                                      <a:pt x="77" y="145"/>
                                    </a:lnTo>
                                    <a:lnTo>
                                      <a:pt x="75" y="136"/>
                                    </a:lnTo>
                                    <a:lnTo>
                                      <a:pt x="109" y="134"/>
                                    </a:lnTo>
                                    <a:lnTo>
                                      <a:pt x="103" y="90"/>
                                    </a:lnTo>
                                    <a:lnTo>
                                      <a:pt x="69" y="96"/>
                                    </a:lnTo>
                                    <a:lnTo>
                                      <a:pt x="66" y="90"/>
                                    </a:lnTo>
                                    <a:lnTo>
                                      <a:pt x="66" y="85"/>
                                    </a:lnTo>
                                    <a:lnTo>
                                      <a:pt x="64" y="81"/>
                                    </a:lnTo>
                                    <a:lnTo>
                                      <a:pt x="62" y="73"/>
                                    </a:lnTo>
                                    <a:lnTo>
                                      <a:pt x="60" y="72"/>
                                    </a:lnTo>
                                    <a:lnTo>
                                      <a:pt x="56" y="62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52" y="56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56" y="4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91560" y="1468080"/>
                              <a:ext cx="1302480" cy="120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5440" y="999000"/>
                                <a:ext cx="4489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600" y="100080"/>
                                  <a:ext cx="16452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35">
                                      <a:moveTo>
                                        <a:pt x="0" y="51"/>
                                      </a:moveTo>
                                      <a:lnTo>
                                        <a:pt x="23" y="49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83" y="36"/>
                                      </a:lnTo>
                                      <a:lnTo>
                                        <a:pt x="102" y="32"/>
                                      </a:lnTo>
                                      <a:lnTo>
                                        <a:pt x="123" y="19"/>
                                      </a:lnTo>
                                      <a:lnTo>
                                        <a:pt x="142" y="1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208" y="68"/>
                                      </a:lnTo>
                                      <a:lnTo>
                                        <a:pt x="178" y="86"/>
                                      </a:lnTo>
                                      <a:lnTo>
                                        <a:pt x="155" y="52"/>
                                      </a:lnTo>
                                      <a:lnTo>
                                        <a:pt x="147" y="54"/>
                                      </a:lnTo>
                                      <a:lnTo>
                                        <a:pt x="144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136" y="60"/>
                                      </a:lnTo>
                                      <a:lnTo>
                                        <a:pt x="132" y="66"/>
                                      </a:lnTo>
                                      <a:lnTo>
                                        <a:pt x="129" y="66"/>
                                      </a:lnTo>
                                      <a:lnTo>
                                        <a:pt x="125" y="66"/>
                                      </a:lnTo>
                                      <a:lnTo>
                                        <a:pt x="121" y="68"/>
                                      </a:lnTo>
                                      <a:lnTo>
                                        <a:pt x="134" y="107"/>
                                      </a:lnTo>
                                      <a:lnTo>
                                        <a:pt x="95" y="126"/>
                                      </a:lnTo>
                                      <a:lnTo>
                                        <a:pt x="81" y="84"/>
                                      </a:lnTo>
                                      <a:lnTo>
                                        <a:pt x="78" y="84"/>
                                      </a:lnTo>
                                      <a:lnTo>
                                        <a:pt x="74" y="86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64" y="88"/>
                                      </a:lnTo>
                                      <a:lnTo>
                                        <a:pt x="61" y="90"/>
                                      </a:lnTo>
                                      <a:lnTo>
                                        <a:pt x="55" y="90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49" y="92"/>
                                      </a:lnTo>
                                      <a:lnTo>
                                        <a:pt x="55" y="133"/>
                                      </a:lnTo>
                                      <a:lnTo>
                                        <a:pt x="10" y="135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4320"/>
                                  <a:ext cx="94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132">
                                      <a:moveTo>
                                        <a:pt x="0" y="96"/>
                                      </a:moveTo>
                                      <a:lnTo>
                                        <a:pt x="11" y="78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0" y="1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121" y="1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72" y="46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70" y="53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6" y="62"/>
                                      </a:lnTo>
                                      <a:lnTo>
                                        <a:pt x="64" y="66"/>
                                      </a:lnTo>
                                      <a:lnTo>
                                        <a:pt x="62" y="70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0" y="78"/>
                                      </a:lnTo>
                                      <a:lnTo>
                                        <a:pt x="98" y="94"/>
                                      </a:lnTo>
                                      <a:lnTo>
                                        <a:pt x="77" y="132"/>
                                      </a:lnTo>
                                      <a:lnTo>
                                        <a:pt x="40" y="113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0" y="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260">
                                      <a:moveTo>
                                        <a:pt x="217" y="186"/>
                                      </a:moveTo>
                                      <a:lnTo>
                                        <a:pt x="213" y="186"/>
                                      </a:lnTo>
                                      <a:lnTo>
                                        <a:pt x="212" y="184"/>
                                      </a:lnTo>
                                      <a:lnTo>
                                        <a:pt x="208" y="184"/>
                                      </a:lnTo>
                                      <a:lnTo>
                                        <a:pt x="204" y="182"/>
                                      </a:lnTo>
                                      <a:lnTo>
                                        <a:pt x="200" y="179"/>
                                      </a:lnTo>
                                      <a:lnTo>
                                        <a:pt x="176" y="169"/>
                                      </a:lnTo>
                                      <a:lnTo>
                                        <a:pt x="147" y="148"/>
                                      </a:lnTo>
                                      <a:lnTo>
                                        <a:pt x="131" y="130"/>
                                      </a:lnTo>
                                      <a:lnTo>
                                        <a:pt x="112" y="103"/>
                                      </a:lnTo>
                                      <a:lnTo>
                                        <a:pt x="98" y="81"/>
                                      </a:lnTo>
                                      <a:lnTo>
                                        <a:pt x="85" y="54"/>
                                      </a:lnTo>
                                      <a:lnTo>
                                        <a:pt x="82" y="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0" y="43"/>
                                      </a:lnTo>
                                      <a:lnTo>
                                        <a:pt x="44" y="47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4" y="58"/>
                                      </a:lnTo>
                                      <a:lnTo>
                                        <a:pt x="48" y="64"/>
                                      </a:lnTo>
                                      <a:lnTo>
                                        <a:pt x="51" y="67"/>
                                      </a:lnTo>
                                      <a:lnTo>
                                        <a:pt x="49" y="75"/>
                                      </a:lnTo>
                                      <a:lnTo>
                                        <a:pt x="51" y="81"/>
                                      </a:lnTo>
                                      <a:lnTo>
                                        <a:pt x="53" y="84"/>
                                      </a:lnTo>
                                      <a:lnTo>
                                        <a:pt x="21" y="99"/>
                                      </a:lnTo>
                                      <a:lnTo>
                                        <a:pt x="40" y="137"/>
                                      </a:lnTo>
                                      <a:lnTo>
                                        <a:pt x="72" y="122"/>
                                      </a:lnTo>
                                      <a:lnTo>
                                        <a:pt x="76" y="126"/>
                                      </a:lnTo>
                                      <a:lnTo>
                                        <a:pt x="82" y="131"/>
                                      </a:lnTo>
                                      <a:lnTo>
                                        <a:pt x="83" y="137"/>
                                      </a:lnTo>
                                      <a:lnTo>
                                        <a:pt x="87" y="141"/>
                                      </a:lnTo>
                                      <a:lnTo>
                                        <a:pt x="89" y="147"/>
                                      </a:lnTo>
                                      <a:lnTo>
                                        <a:pt x="91" y="150"/>
                                      </a:lnTo>
                                      <a:lnTo>
                                        <a:pt x="95" y="154"/>
                                      </a:lnTo>
                                      <a:lnTo>
                                        <a:pt x="102" y="160"/>
                                      </a:lnTo>
                                      <a:lnTo>
                                        <a:pt x="76" y="182"/>
                                      </a:lnTo>
                                      <a:lnTo>
                                        <a:pt x="108" y="214"/>
                                      </a:lnTo>
                                      <a:lnTo>
                                        <a:pt x="131" y="188"/>
                                      </a:lnTo>
                                      <a:lnTo>
                                        <a:pt x="138" y="190"/>
                                      </a:lnTo>
                                      <a:lnTo>
                                        <a:pt x="140" y="196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51" y="201"/>
                                      </a:lnTo>
                                      <a:lnTo>
                                        <a:pt x="153" y="203"/>
                                      </a:lnTo>
                                      <a:lnTo>
                                        <a:pt x="161" y="207"/>
                                      </a:lnTo>
                                      <a:lnTo>
                                        <a:pt x="164" y="209"/>
                                      </a:lnTo>
                                      <a:lnTo>
                                        <a:pt x="168" y="209"/>
                                      </a:lnTo>
                                      <a:lnTo>
                                        <a:pt x="155" y="243"/>
                                      </a:lnTo>
                                      <a:lnTo>
                                        <a:pt x="195" y="260"/>
                                      </a:lnTo>
                                      <a:lnTo>
                                        <a:pt x="196" y="254"/>
                                      </a:lnTo>
                                      <a:lnTo>
                                        <a:pt x="217" y="1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6040" y="342360"/>
                                <a:ext cx="226080" cy="44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680" y="46800"/>
                                  <a:ext cx="11808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209">
                                      <a:moveTo>
                                        <a:pt x="66" y="209"/>
                                      </a:moveTo>
                                      <a:lnTo>
                                        <a:pt x="62" y="187"/>
                                      </a:lnTo>
                                      <a:lnTo>
                                        <a:pt x="61" y="168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36" y="109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2" y="74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83" y="28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55" y="62"/>
                                      </a:lnTo>
                                      <a:lnTo>
                                        <a:pt x="59" y="66"/>
                                      </a:lnTo>
                                      <a:lnTo>
                                        <a:pt x="61" y="70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6" y="76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68" y="83"/>
                                      </a:lnTo>
                                      <a:lnTo>
                                        <a:pt x="70" y="87"/>
                                      </a:lnTo>
                                      <a:lnTo>
                                        <a:pt x="110" y="70"/>
                                      </a:lnTo>
                                      <a:lnTo>
                                        <a:pt x="130" y="108"/>
                                      </a:lnTo>
                                      <a:lnTo>
                                        <a:pt x="91" y="124"/>
                                      </a:lnTo>
                                      <a:lnTo>
                                        <a:pt x="93" y="128"/>
                                      </a:lnTo>
                                      <a:lnTo>
                                        <a:pt x="95" y="132"/>
                                      </a:lnTo>
                                      <a:lnTo>
                                        <a:pt x="95" y="136"/>
                                      </a:lnTo>
                                      <a:lnTo>
                                        <a:pt x="98" y="141"/>
                                      </a:lnTo>
                                      <a:lnTo>
                                        <a:pt x="98" y="145"/>
                                      </a:lnTo>
                                      <a:lnTo>
                                        <a:pt x="100" y="149"/>
                                      </a:lnTo>
                                      <a:lnTo>
                                        <a:pt x="102" y="153"/>
                                      </a:lnTo>
                                      <a:lnTo>
                                        <a:pt x="102" y="157"/>
                                      </a:lnTo>
                                      <a:lnTo>
                                        <a:pt x="144" y="147"/>
                                      </a:lnTo>
                                      <a:lnTo>
                                        <a:pt x="151" y="189"/>
                                      </a:lnTo>
                                      <a:lnTo>
                                        <a:pt x="108" y="200"/>
                                      </a:lnTo>
                                      <a:lnTo>
                                        <a:pt x="110" y="204"/>
                                      </a:lnTo>
                                      <a:lnTo>
                                        <a:pt x="66" y="2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04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11">
                                      <a:moveTo>
                                        <a:pt x="104" y="111"/>
                                      </a:moveTo>
                                      <a:lnTo>
                                        <a:pt x="81" y="100"/>
                                      </a:lnTo>
                                      <a:lnTo>
                                        <a:pt x="64" y="94"/>
                                      </a:lnTo>
                                      <a:lnTo>
                                        <a:pt x="42" y="90"/>
                                      </a:lnTo>
                                      <a:lnTo>
                                        <a:pt x="21" y="88"/>
                                      </a:lnTo>
                                      <a:lnTo>
                                        <a:pt x="2" y="85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47" y="45"/>
                                      </a:lnTo>
                                      <a:lnTo>
                                        <a:pt x="51" y="45"/>
                                      </a:lnTo>
                                      <a:lnTo>
                                        <a:pt x="57" y="47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70" y="49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8" y="51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129" y="30"/>
                                      </a:lnTo>
                                      <a:lnTo>
                                        <a:pt x="115" y="70"/>
                                      </a:lnTo>
                                      <a:lnTo>
                                        <a:pt x="121" y="70"/>
                                      </a:lnTo>
                                      <a:lnTo>
                                        <a:pt x="10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57760"/>
                                  <a:ext cx="1951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37">
                                      <a:moveTo>
                                        <a:pt x="171" y="0"/>
                                      </a:moveTo>
                                      <a:lnTo>
                                        <a:pt x="169" y="4"/>
                                      </a:lnTo>
                                      <a:lnTo>
                                        <a:pt x="169" y="7"/>
                                      </a:lnTo>
                                      <a:lnTo>
                                        <a:pt x="169" y="11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41" y="73"/>
                                      </a:lnTo>
                                      <a:lnTo>
                                        <a:pt x="122" y="94"/>
                                      </a:lnTo>
                                      <a:lnTo>
                                        <a:pt x="100" y="115"/>
                                      </a:lnTo>
                                      <a:lnTo>
                                        <a:pt x="77" y="130"/>
                                      </a:lnTo>
                                      <a:lnTo>
                                        <a:pt x="53" y="147"/>
                                      </a:lnTo>
                                      <a:lnTo>
                                        <a:pt x="28" y="154"/>
                                      </a:lnTo>
                                      <a:lnTo>
                                        <a:pt x="0" y="162"/>
                                      </a:lnTo>
                                      <a:lnTo>
                                        <a:pt x="11" y="237"/>
                                      </a:lnTo>
                                      <a:lnTo>
                                        <a:pt x="53" y="228"/>
                                      </a:lnTo>
                                      <a:lnTo>
                                        <a:pt x="47" y="192"/>
                                      </a:lnTo>
                                      <a:lnTo>
                                        <a:pt x="49" y="188"/>
                                      </a:lnTo>
                                      <a:lnTo>
                                        <a:pt x="58" y="190"/>
                                      </a:lnTo>
                                      <a:lnTo>
                                        <a:pt x="62" y="186"/>
                                      </a:lnTo>
                                      <a:lnTo>
                                        <a:pt x="66" y="182"/>
                                      </a:lnTo>
                                      <a:lnTo>
                                        <a:pt x="70" y="179"/>
                                      </a:lnTo>
                                      <a:lnTo>
                                        <a:pt x="79" y="181"/>
                                      </a:lnTo>
                                      <a:lnTo>
                                        <a:pt x="83" y="179"/>
                                      </a:lnTo>
                                      <a:lnTo>
                                        <a:pt x="87" y="175"/>
                                      </a:lnTo>
                                      <a:lnTo>
                                        <a:pt x="105" y="205"/>
                                      </a:lnTo>
                                      <a:lnTo>
                                        <a:pt x="141" y="182"/>
                                      </a:lnTo>
                                      <a:lnTo>
                                        <a:pt x="122" y="152"/>
                                      </a:lnTo>
                                      <a:lnTo>
                                        <a:pt x="126" y="149"/>
                                      </a:lnTo>
                                      <a:lnTo>
                                        <a:pt x="130" y="143"/>
                                      </a:lnTo>
                                      <a:lnTo>
                                        <a:pt x="136" y="139"/>
                                      </a:lnTo>
                                      <a:lnTo>
                                        <a:pt x="139" y="135"/>
                                      </a:lnTo>
                                      <a:lnTo>
                                        <a:pt x="145" y="133"/>
                                      </a:lnTo>
                                      <a:lnTo>
                                        <a:pt x="149" y="130"/>
                                      </a:lnTo>
                                      <a:lnTo>
                                        <a:pt x="152" y="126"/>
                                      </a:lnTo>
                                      <a:lnTo>
                                        <a:pt x="156" y="118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209" y="107"/>
                                      </a:lnTo>
                                      <a:lnTo>
                                        <a:pt x="181" y="86"/>
                                      </a:lnTo>
                                      <a:lnTo>
                                        <a:pt x="183" y="81"/>
                                      </a:lnTo>
                                      <a:lnTo>
                                        <a:pt x="186" y="77"/>
                                      </a:lnTo>
                                      <a:lnTo>
                                        <a:pt x="188" y="73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92" y="62"/>
                                      </a:lnTo>
                                      <a:lnTo>
                                        <a:pt x="198" y="54"/>
                                      </a:lnTo>
                                      <a:lnTo>
                                        <a:pt x="198" y="51"/>
                                      </a:lnTo>
                                      <a:lnTo>
                                        <a:pt x="198" y="47"/>
                                      </a:lnTo>
                                      <a:lnTo>
                                        <a:pt x="234" y="56"/>
                                      </a:lnTo>
                                      <a:lnTo>
                                        <a:pt x="247" y="15"/>
                                      </a:lnTo>
                                      <a:lnTo>
                                        <a:pt x="239" y="15"/>
                                      </a:lnTo>
                                      <a:lnTo>
                                        <a:pt x="1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2040"/>
                                <a:ext cx="244440" cy="4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80" y="241200"/>
                                  <a:ext cx="12456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209">
                                      <a:moveTo>
                                        <a:pt x="81" y="0"/>
                                      </a:moveTo>
                                      <a:lnTo>
                                        <a:pt x="86" y="23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99" y="62"/>
                                      </a:lnTo>
                                      <a:lnTo>
                                        <a:pt x="111" y="79"/>
                                      </a:lnTo>
                                      <a:lnTo>
                                        <a:pt x="118" y="96"/>
                                      </a:lnTo>
                                      <a:lnTo>
                                        <a:pt x="133" y="115"/>
                                      </a:lnTo>
                                      <a:lnTo>
                                        <a:pt x="145" y="132"/>
                                      </a:lnTo>
                                      <a:lnTo>
                                        <a:pt x="158" y="147"/>
                                      </a:lnTo>
                                      <a:lnTo>
                                        <a:pt x="101" y="209"/>
                                      </a:lnTo>
                                      <a:lnTo>
                                        <a:pt x="77" y="181"/>
                                      </a:lnTo>
                                      <a:lnTo>
                                        <a:pt x="107" y="153"/>
                                      </a:lnTo>
                                      <a:lnTo>
                                        <a:pt x="103" y="145"/>
                                      </a:lnTo>
                                      <a:lnTo>
                                        <a:pt x="98" y="143"/>
                                      </a:lnTo>
                                      <a:lnTo>
                                        <a:pt x="98" y="139"/>
                                      </a:lnTo>
                                      <a:lnTo>
                                        <a:pt x="96" y="136"/>
                                      </a:lnTo>
                                      <a:lnTo>
                                        <a:pt x="90" y="134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8" y="126"/>
                                      </a:lnTo>
                                      <a:lnTo>
                                        <a:pt x="86" y="123"/>
                                      </a:lnTo>
                                      <a:lnTo>
                                        <a:pt x="49" y="143"/>
                                      </a:lnTo>
                                      <a:lnTo>
                                        <a:pt x="24" y="106"/>
                                      </a:lnTo>
                                      <a:lnTo>
                                        <a:pt x="62" y="87"/>
                                      </a:lnTo>
                                      <a:lnTo>
                                        <a:pt x="62" y="83"/>
                                      </a:lnTo>
                                      <a:lnTo>
                                        <a:pt x="60" y="79"/>
                                      </a:lnTo>
                                      <a:lnTo>
                                        <a:pt x="58" y="75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54" y="66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0" y="58"/>
                                      </a:lnTo>
                                      <a:lnTo>
                                        <a:pt x="49" y="55"/>
                                      </a:lnTo>
                                      <a:lnTo>
                                        <a:pt x="9" y="68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361800"/>
                                  <a:ext cx="1008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03">
                                      <a:moveTo>
                                        <a:pt x="21" y="0"/>
                                      </a:moveTo>
                                      <a:lnTo>
                                        <a:pt x="42" y="7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81" y="103"/>
                                      </a:lnTo>
                                      <a:lnTo>
                                        <a:pt x="83" y="62"/>
                                      </a:lnTo>
                                      <a:lnTo>
                                        <a:pt x="81" y="62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57" y="58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51" y="56"/>
                                      </a:lnTo>
                                      <a:lnTo>
                                        <a:pt x="40" y="9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247">
                                      <a:moveTo>
                                        <a:pt x="75" y="247"/>
                                      </a:moveTo>
                                      <a:lnTo>
                                        <a:pt x="75" y="243"/>
                                      </a:lnTo>
                                      <a:lnTo>
                                        <a:pt x="77" y="239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7" y="232"/>
                                      </a:lnTo>
                                      <a:lnTo>
                                        <a:pt x="81" y="228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101" y="171"/>
                                      </a:lnTo>
                                      <a:lnTo>
                                        <a:pt x="118" y="151"/>
                                      </a:lnTo>
                                      <a:lnTo>
                                        <a:pt x="139" y="128"/>
                                      </a:lnTo>
                                      <a:lnTo>
                                        <a:pt x="160" y="111"/>
                                      </a:lnTo>
                                      <a:lnTo>
                                        <a:pt x="182" y="94"/>
                                      </a:lnTo>
                                      <a:lnTo>
                                        <a:pt x="207" y="85"/>
                                      </a:lnTo>
                                      <a:lnTo>
                                        <a:pt x="235" y="75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179" y="11"/>
                                      </a:lnTo>
                                      <a:lnTo>
                                        <a:pt x="186" y="47"/>
                                      </a:lnTo>
                                      <a:lnTo>
                                        <a:pt x="184" y="51"/>
                                      </a:lnTo>
                                      <a:lnTo>
                                        <a:pt x="177" y="51"/>
                                      </a:lnTo>
                                      <a:lnTo>
                                        <a:pt x="171" y="55"/>
                                      </a:lnTo>
                                      <a:lnTo>
                                        <a:pt x="167" y="58"/>
                                      </a:lnTo>
                                      <a:lnTo>
                                        <a:pt x="163" y="62"/>
                                      </a:lnTo>
                                      <a:lnTo>
                                        <a:pt x="156" y="60"/>
                                      </a:lnTo>
                                      <a:lnTo>
                                        <a:pt x="152" y="64"/>
                                      </a:lnTo>
                                      <a:lnTo>
                                        <a:pt x="148" y="68"/>
                                      </a:lnTo>
                                      <a:lnTo>
                                        <a:pt x="128" y="40"/>
                                      </a:lnTo>
                                      <a:lnTo>
                                        <a:pt x="94" y="64"/>
                                      </a:lnTo>
                                      <a:lnTo>
                                        <a:pt x="114" y="92"/>
                                      </a:lnTo>
                                      <a:lnTo>
                                        <a:pt x="111" y="96"/>
                                      </a:lnTo>
                                      <a:lnTo>
                                        <a:pt x="107" y="104"/>
                                      </a:lnTo>
                                      <a:lnTo>
                                        <a:pt x="101" y="106"/>
                                      </a:lnTo>
                                      <a:lnTo>
                                        <a:pt x="98" y="109"/>
                                      </a:lnTo>
                                      <a:lnTo>
                                        <a:pt x="94" y="113"/>
                                      </a:lnTo>
                                      <a:lnTo>
                                        <a:pt x="90" y="117"/>
                                      </a:lnTo>
                                      <a:lnTo>
                                        <a:pt x="86" y="121"/>
                                      </a:lnTo>
                                      <a:lnTo>
                                        <a:pt x="81" y="128"/>
                                      </a:lnTo>
                                      <a:lnTo>
                                        <a:pt x="56" y="107"/>
                                      </a:lnTo>
                                      <a:lnTo>
                                        <a:pt x="30" y="143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58" y="170"/>
                                      </a:lnTo>
                                      <a:lnTo>
                                        <a:pt x="54" y="171"/>
                                      </a:lnTo>
                                      <a:lnTo>
                                        <a:pt x="54" y="177"/>
                                      </a:lnTo>
                                      <a:lnTo>
                                        <a:pt x="49" y="18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45" y="194"/>
                                      </a:lnTo>
                                      <a:lnTo>
                                        <a:pt x="45" y="198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9" y="196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75" y="2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760" y="0"/>
                                <a:ext cx="44712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0"/>
                                  <a:ext cx="16560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131">
                                      <a:moveTo>
                                        <a:pt x="209" y="84"/>
                                      </a:moveTo>
                                      <a:lnTo>
                                        <a:pt x="186" y="86"/>
                                      </a:lnTo>
                                      <a:lnTo>
                                        <a:pt x="166" y="86"/>
                                      </a:lnTo>
                                      <a:lnTo>
                                        <a:pt x="143" y="90"/>
                                      </a:lnTo>
                                      <a:lnTo>
                                        <a:pt x="126" y="98"/>
                                      </a:lnTo>
                                      <a:lnTo>
                                        <a:pt x="107" y="101"/>
                                      </a:lnTo>
                                      <a:lnTo>
                                        <a:pt x="85" y="114"/>
                                      </a:lnTo>
                                      <a:lnTo>
                                        <a:pt x="66" y="122"/>
                                      </a:lnTo>
                                      <a:lnTo>
                                        <a:pt x="49" y="131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55" y="81"/>
                                      </a:lnTo>
                                      <a:lnTo>
                                        <a:pt x="62" y="79"/>
                                      </a:lnTo>
                                      <a:lnTo>
                                        <a:pt x="66" y="73"/>
                                      </a:lnTo>
                                      <a:lnTo>
                                        <a:pt x="70" y="73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5" y="67"/>
                                      </a:lnTo>
                                      <a:lnTo>
                                        <a:pt x="79" y="67"/>
                                      </a:lnTo>
                                      <a:lnTo>
                                        <a:pt x="83" y="66"/>
                                      </a:lnTo>
                                      <a:lnTo>
                                        <a:pt x="88" y="66"/>
                                      </a:lnTo>
                                      <a:lnTo>
                                        <a:pt x="75" y="24"/>
                                      </a:lnTo>
                                      <a:lnTo>
                                        <a:pt x="117" y="9"/>
                                      </a:lnTo>
                                      <a:lnTo>
                                        <a:pt x="128" y="50"/>
                                      </a:lnTo>
                                      <a:lnTo>
                                        <a:pt x="132" y="49"/>
                                      </a:lnTo>
                                      <a:lnTo>
                                        <a:pt x="136" y="49"/>
                                      </a:lnTo>
                                      <a:lnTo>
                                        <a:pt x="139" y="47"/>
                                      </a:lnTo>
                                      <a:lnTo>
                                        <a:pt x="145" y="47"/>
                                      </a:lnTo>
                                      <a:lnTo>
                                        <a:pt x="151" y="45"/>
                                      </a:lnTo>
                                      <a:lnTo>
                                        <a:pt x="154" y="45"/>
                                      </a:lnTo>
                                      <a:lnTo>
                                        <a:pt x="158" y="43"/>
                                      </a:lnTo>
                                      <a:lnTo>
                                        <a:pt x="160" y="43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5" y="43"/>
                                      </a:lnTo>
                                      <a:lnTo>
                                        <a:pt x="209" y="41"/>
                                      </a:lnTo>
                                      <a:lnTo>
                                        <a:pt x="209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760"/>
                                  <a:ext cx="9792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34">
                                      <a:moveTo>
                                        <a:pt x="124" y="38"/>
                                      </a:moveTo>
                                      <a:lnTo>
                                        <a:pt x="111" y="57"/>
                                      </a:lnTo>
                                      <a:lnTo>
                                        <a:pt x="102" y="74"/>
                                      </a:lnTo>
                                      <a:lnTo>
                                        <a:pt x="94" y="94"/>
                                      </a:lnTo>
                                      <a:lnTo>
                                        <a:pt x="91" y="115"/>
                                      </a:lnTo>
                                      <a:lnTo>
                                        <a:pt x="85" y="134"/>
                                      </a:lnTo>
                                      <a:lnTo>
                                        <a:pt x="42" y="130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1" y="87"/>
                                      </a:lnTo>
                                      <a:lnTo>
                                        <a:pt x="51" y="83"/>
                                      </a:lnTo>
                                      <a:lnTo>
                                        <a:pt x="53" y="79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7" y="66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0" y="59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25" y="36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85" y="19"/>
                                      </a:lnTo>
                                      <a:lnTo>
                                        <a:pt x="87" y="15"/>
                                      </a:lnTo>
                                      <a:lnTo>
                                        <a:pt x="124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4320"/>
                                  <a:ext cx="16884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264">
                                      <a:moveTo>
                                        <a:pt x="0" y="72"/>
                                      </a:moveTo>
                                      <a:lnTo>
                                        <a:pt x="4" y="74"/>
                                      </a:lnTo>
                                      <a:lnTo>
                                        <a:pt x="8" y="74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70" y="111"/>
                                      </a:lnTo>
                                      <a:lnTo>
                                        <a:pt x="87" y="132"/>
                                      </a:lnTo>
                                      <a:lnTo>
                                        <a:pt x="104" y="158"/>
                                      </a:lnTo>
                                      <a:lnTo>
                                        <a:pt x="117" y="183"/>
                                      </a:lnTo>
                                      <a:lnTo>
                                        <a:pt x="129" y="207"/>
                                      </a:lnTo>
                                      <a:lnTo>
                                        <a:pt x="134" y="234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213" y="262"/>
                                      </a:lnTo>
                                      <a:lnTo>
                                        <a:pt x="212" y="221"/>
                                      </a:lnTo>
                                      <a:lnTo>
                                        <a:pt x="174" y="221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4" y="209"/>
                                      </a:lnTo>
                                      <a:lnTo>
                                        <a:pt x="170" y="206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164" y="196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64" y="183"/>
                                      </a:lnTo>
                                      <a:lnTo>
                                        <a:pt x="163" y="179"/>
                                      </a:lnTo>
                                      <a:lnTo>
                                        <a:pt x="195" y="164"/>
                                      </a:lnTo>
                                      <a:lnTo>
                                        <a:pt x="178" y="126"/>
                                      </a:lnTo>
                                      <a:lnTo>
                                        <a:pt x="144" y="141"/>
                                      </a:lnTo>
                                      <a:lnTo>
                                        <a:pt x="142" y="136"/>
                                      </a:lnTo>
                                      <a:lnTo>
                                        <a:pt x="136" y="132"/>
                                      </a:lnTo>
                                      <a:lnTo>
                                        <a:pt x="134" y="126"/>
                                      </a:lnTo>
                                      <a:lnTo>
                                        <a:pt x="131" y="121"/>
                                      </a:lnTo>
                                      <a:lnTo>
                                        <a:pt x="129" y="117"/>
                                      </a:lnTo>
                                      <a:lnTo>
                                        <a:pt x="127" y="111"/>
                                      </a:lnTo>
                                      <a:lnTo>
                                        <a:pt x="123" y="108"/>
                                      </a:lnTo>
                                      <a:lnTo>
                                        <a:pt x="115" y="102"/>
                                      </a:lnTo>
                                      <a:lnTo>
                                        <a:pt x="142" y="81"/>
                                      </a:lnTo>
                                      <a:lnTo>
                                        <a:pt x="112" y="49"/>
                                      </a:lnTo>
                                      <a:lnTo>
                                        <a:pt x="89" y="74"/>
                                      </a:lnTo>
                                      <a:lnTo>
                                        <a:pt x="82" y="72"/>
                                      </a:lnTo>
                                      <a:lnTo>
                                        <a:pt x="78" y="66"/>
                                      </a:lnTo>
                                      <a:lnTo>
                                        <a:pt x="74" y="66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59" y="53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1" y="51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96120" y="4286160"/>
                              <a:ext cx="1303200" cy="120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360" y="1000800"/>
                                <a:ext cx="44964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600" y="101160"/>
                                  <a:ext cx="16560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136">
                                      <a:moveTo>
                                        <a:pt x="0" y="51"/>
                                      </a:moveTo>
                                      <a:lnTo>
                                        <a:pt x="24" y="49"/>
                                      </a:lnTo>
                                      <a:lnTo>
                                        <a:pt x="43" y="49"/>
                                      </a:lnTo>
                                      <a:lnTo>
                                        <a:pt x="66" y="43"/>
                                      </a:lnTo>
                                      <a:lnTo>
                                        <a:pt x="83" y="36"/>
                                      </a:lnTo>
                                      <a:lnTo>
                                        <a:pt x="102" y="32"/>
                                      </a:lnTo>
                                      <a:lnTo>
                                        <a:pt x="124" y="19"/>
                                      </a:lnTo>
                                      <a:lnTo>
                                        <a:pt x="141" y="11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209" y="68"/>
                                      </a:lnTo>
                                      <a:lnTo>
                                        <a:pt x="179" y="87"/>
                                      </a:lnTo>
                                      <a:lnTo>
                                        <a:pt x="154" y="51"/>
                                      </a:lnTo>
                                      <a:lnTo>
                                        <a:pt x="147" y="53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141" y="59"/>
                                      </a:lnTo>
                                      <a:lnTo>
                                        <a:pt x="138" y="60"/>
                                      </a:lnTo>
                                      <a:lnTo>
                                        <a:pt x="134" y="64"/>
                                      </a:lnTo>
                                      <a:lnTo>
                                        <a:pt x="130" y="66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2" y="66"/>
                                      </a:lnTo>
                                      <a:lnTo>
                                        <a:pt x="136" y="107"/>
                                      </a:lnTo>
                                      <a:lnTo>
                                        <a:pt x="96" y="124"/>
                                      </a:lnTo>
                                      <a:lnTo>
                                        <a:pt x="83" y="85"/>
                                      </a:lnTo>
                                      <a:lnTo>
                                        <a:pt x="79" y="85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72" y="87"/>
                                      </a:lnTo>
                                      <a:lnTo>
                                        <a:pt x="64" y="89"/>
                                      </a:lnTo>
                                      <a:lnTo>
                                        <a:pt x="60" y="89"/>
                                      </a:lnTo>
                                      <a:lnTo>
                                        <a:pt x="56" y="91"/>
                                      </a:lnTo>
                                      <a:lnTo>
                                        <a:pt x="53" y="91"/>
                                      </a:lnTo>
                                      <a:lnTo>
                                        <a:pt x="49" y="92"/>
                                      </a:lnTo>
                                      <a:lnTo>
                                        <a:pt x="55" y="134"/>
                                      </a:lnTo>
                                      <a:lnTo>
                                        <a:pt x="11" y="136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2" y="94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1440"/>
                                  <a:ext cx="9576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32">
                                      <a:moveTo>
                                        <a:pt x="0" y="98"/>
                                      </a:moveTo>
                                      <a:lnTo>
                                        <a:pt x="13" y="77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28" y="39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79" y="2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15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71" y="49"/>
                                      </a:lnTo>
                                      <a:lnTo>
                                        <a:pt x="69" y="53"/>
                                      </a:lnTo>
                                      <a:lnTo>
                                        <a:pt x="67" y="58"/>
                                      </a:lnTo>
                                      <a:lnTo>
                                        <a:pt x="67" y="64"/>
                                      </a:lnTo>
                                      <a:lnTo>
                                        <a:pt x="66" y="68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64" y="73"/>
                                      </a:lnTo>
                                      <a:lnTo>
                                        <a:pt x="62" y="79"/>
                                      </a:lnTo>
                                      <a:lnTo>
                                        <a:pt x="99" y="96"/>
                                      </a:lnTo>
                                      <a:lnTo>
                                        <a:pt x="79" y="132"/>
                                      </a:lnTo>
                                      <a:lnTo>
                                        <a:pt x="39" y="115"/>
                                      </a:lnTo>
                                      <a:lnTo>
                                        <a:pt x="37" y="11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08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260">
                                      <a:moveTo>
                                        <a:pt x="219" y="187"/>
                                      </a:moveTo>
                                      <a:lnTo>
                                        <a:pt x="215" y="185"/>
                                      </a:lnTo>
                                      <a:lnTo>
                                        <a:pt x="211" y="185"/>
                                      </a:lnTo>
                                      <a:lnTo>
                                        <a:pt x="207" y="183"/>
                                      </a:lnTo>
                                      <a:lnTo>
                                        <a:pt x="204" y="183"/>
                                      </a:lnTo>
                                      <a:lnTo>
                                        <a:pt x="202" y="179"/>
                                      </a:lnTo>
                                      <a:lnTo>
                                        <a:pt x="175" y="168"/>
                                      </a:lnTo>
                                      <a:lnTo>
                                        <a:pt x="149" y="149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13" y="104"/>
                                      </a:lnTo>
                                      <a:lnTo>
                                        <a:pt x="100" y="79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81" y="28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8"/>
                                      </a:lnTo>
                                      <a:lnTo>
                                        <a:pt x="49" y="75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23" y="100"/>
                                      </a:lnTo>
                                      <a:lnTo>
                                        <a:pt x="42" y="138"/>
                                      </a:lnTo>
                                      <a:lnTo>
                                        <a:pt x="74" y="121"/>
                                      </a:lnTo>
                                      <a:lnTo>
                                        <a:pt x="75" y="126"/>
                                      </a:lnTo>
                                      <a:lnTo>
                                        <a:pt x="81" y="132"/>
                                      </a:lnTo>
                                      <a:lnTo>
                                        <a:pt x="85" y="136"/>
                                      </a:lnTo>
                                      <a:lnTo>
                                        <a:pt x="89" y="141"/>
                                      </a:lnTo>
                                      <a:lnTo>
                                        <a:pt x="90" y="145"/>
                                      </a:lnTo>
                                      <a:lnTo>
                                        <a:pt x="92" y="151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104" y="160"/>
                                      </a:lnTo>
                                      <a:lnTo>
                                        <a:pt x="77" y="181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32" y="187"/>
                                      </a:lnTo>
                                      <a:lnTo>
                                        <a:pt x="139" y="188"/>
                                      </a:lnTo>
                                      <a:lnTo>
                                        <a:pt x="141" y="194"/>
                                      </a:lnTo>
                                      <a:lnTo>
                                        <a:pt x="145" y="196"/>
                                      </a:lnTo>
                                      <a:lnTo>
                                        <a:pt x="153" y="202"/>
                                      </a:lnTo>
                                      <a:lnTo>
                                        <a:pt x="155" y="202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6" y="207"/>
                                      </a:lnTo>
                                      <a:lnTo>
                                        <a:pt x="170" y="209"/>
                                      </a:lnTo>
                                      <a:lnTo>
                                        <a:pt x="156" y="243"/>
                                      </a:lnTo>
                                      <a:lnTo>
                                        <a:pt x="196" y="260"/>
                                      </a:lnTo>
                                      <a:lnTo>
                                        <a:pt x="198" y="252"/>
                                      </a:lnTo>
                                      <a:lnTo>
                                        <a:pt x="219" y="1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5320" y="340920"/>
                                <a:ext cx="227880" cy="44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040" y="47160"/>
                                  <a:ext cx="11808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211">
                                      <a:moveTo>
                                        <a:pt x="68" y="211"/>
                                      </a:moveTo>
                                      <a:lnTo>
                                        <a:pt x="64" y="188"/>
                                      </a:lnTo>
                                      <a:lnTo>
                                        <a:pt x="62" y="167"/>
                                      </a:lnTo>
                                      <a:lnTo>
                                        <a:pt x="54" y="147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2" y="90"/>
                                      </a:lnTo>
                                      <a:lnTo>
                                        <a:pt x="13" y="73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85" y="30"/>
                                      </a:lnTo>
                                      <a:lnTo>
                                        <a:pt x="53" y="56"/>
                                      </a:lnTo>
                                      <a:lnTo>
                                        <a:pt x="54" y="64"/>
                                      </a:lnTo>
                                      <a:lnTo>
                                        <a:pt x="60" y="66"/>
                                      </a:lnTo>
                                      <a:lnTo>
                                        <a:pt x="62" y="69"/>
                                      </a:lnTo>
                                      <a:lnTo>
                                        <a:pt x="62" y="73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70" y="83"/>
                                      </a:lnTo>
                                      <a:lnTo>
                                        <a:pt x="71" y="86"/>
                                      </a:lnTo>
                                      <a:lnTo>
                                        <a:pt x="109" y="69"/>
                                      </a:lnTo>
                                      <a:lnTo>
                                        <a:pt x="132" y="107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4" y="128"/>
                                      </a:lnTo>
                                      <a:lnTo>
                                        <a:pt x="94" y="132"/>
                                      </a:lnTo>
                                      <a:lnTo>
                                        <a:pt x="96" y="135"/>
                                      </a:lnTo>
                                      <a:lnTo>
                                        <a:pt x="98" y="143"/>
                                      </a:lnTo>
                                      <a:lnTo>
                                        <a:pt x="100" y="147"/>
                                      </a:lnTo>
                                      <a:lnTo>
                                        <a:pt x="102" y="150"/>
                                      </a:lnTo>
                                      <a:lnTo>
                                        <a:pt x="102" y="154"/>
                                      </a:lnTo>
                                      <a:lnTo>
                                        <a:pt x="103" y="156"/>
                                      </a:lnTo>
                                      <a:lnTo>
                                        <a:pt x="145" y="147"/>
                                      </a:lnTo>
                                      <a:lnTo>
                                        <a:pt x="151" y="190"/>
                                      </a:lnTo>
                                      <a:lnTo>
                                        <a:pt x="109" y="199"/>
                                      </a:lnTo>
                                      <a:lnTo>
                                        <a:pt x="111" y="203"/>
                                      </a:lnTo>
                                      <a:lnTo>
                                        <a:pt x="68" y="2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12">
                                      <a:moveTo>
                                        <a:pt x="105" y="112"/>
                                      </a:moveTo>
                                      <a:lnTo>
                                        <a:pt x="83" y="102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43" y="91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4" y="85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51" y="4"/>
                                      </a:lnTo>
                                      <a:lnTo>
                                        <a:pt x="45" y="46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53" y="48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62" y="49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2" y="51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79" y="53"/>
                                      </a:lnTo>
                                      <a:lnTo>
                                        <a:pt x="92" y="14"/>
                                      </a:lnTo>
                                      <a:lnTo>
                                        <a:pt x="130" y="31"/>
                                      </a:lnTo>
                                      <a:lnTo>
                                        <a:pt x="117" y="70"/>
                                      </a:lnTo>
                                      <a:lnTo>
                                        <a:pt x="121" y="72"/>
                                      </a:lnTo>
                                      <a:lnTo>
                                        <a:pt x="105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59200"/>
                                  <a:ext cx="1936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37">
                                      <a:moveTo>
                                        <a:pt x="170" y="0"/>
                                      </a:moveTo>
                                      <a:lnTo>
                                        <a:pt x="170" y="4"/>
                                      </a:lnTo>
                                      <a:lnTo>
                                        <a:pt x="170" y="8"/>
                                      </a:lnTo>
                                      <a:lnTo>
                                        <a:pt x="170" y="11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42" y="74"/>
                                      </a:lnTo>
                                      <a:lnTo>
                                        <a:pt x="123" y="92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78" y="130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29" y="153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12" y="237"/>
                                      </a:lnTo>
                                      <a:lnTo>
                                        <a:pt x="51" y="228"/>
                                      </a:lnTo>
                                      <a:lnTo>
                                        <a:pt x="45" y="192"/>
                                      </a:lnTo>
                                      <a:lnTo>
                                        <a:pt x="49" y="189"/>
                                      </a:lnTo>
                                      <a:lnTo>
                                        <a:pt x="57" y="189"/>
                                      </a:lnTo>
                                      <a:lnTo>
                                        <a:pt x="62" y="187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70" y="179"/>
                                      </a:lnTo>
                                      <a:lnTo>
                                        <a:pt x="78" y="18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7" y="173"/>
                                      </a:lnTo>
                                      <a:lnTo>
                                        <a:pt x="106" y="204"/>
                                      </a:lnTo>
                                      <a:lnTo>
                                        <a:pt x="140" y="183"/>
                                      </a:lnTo>
                                      <a:lnTo>
                                        <a:pt x="121" y="151"/>
                                      </a:lnTo>
                                      <a:lnTo>
                                        <a:pt x="127" y="149"/>
                                      </a:lnTo>
                                      <a:lnTo>
                                        <a:pt x="130" y="141"/>
                                      </a:lnTo>
                                      <a:lnTo>
                                        <a:pt x="136" y="140"/>
                                      </a:lnTo>
                                      <a:lnTo>
                                        <a:pt x="140" y="136"/>
                                      </a:lnTo>
                                      <a:lnTo>
                                        <a:pt x="143" y="132"/>
                                      </a:lnTo>
                                      <a:lnTo>
                                        <a:pt x="149" y="128"/>
                                      </a:lnTo>
                                      <a:lnTo>
                                        <a:pt x="151" y="126"/>
                                      </a:lnTo>
                                      <a:lnTo>
                                        <a:pt x="157" y="119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209" y="106"/>
                                      </a:lnTo>
                                      <a:lnTo>
                                        <a:pt x="181" y="87"/>
                                      </a:lnTo>
                                      <a:lnTo>
                                        <a:pt x="183" y="79"/>
                                      </a:lnTo>
                                      <a:lnTo>
                                        <a:pt x="187" y="76"/>
                                      </a:lnTo>
                                      <a:lnTo>
                                        <a:pt x="187" y="72"/>
                                      </a:lnTo>
                                      <a:lnTo>
                                        <a:pt x="192" y="64"/>
                                      </a:lnTo>
                                      <a:lnTo>
                                        <a:pt x="192" y="62"/>
                                      </a:lnTo>
                                      <a:lnTo>
                                        <a:pt x="198" y="55"/>
                                      </a:lnTo>
                                      <a:lnTo>
                                        <a:pt x="198" y="51"/>
                                      </a:lnTo>
                                      <a:lnTo>
                                        <a:pt x="198" y="47"/>
                                      </a:lnTo>
                                      <a:lnTo>
                                        <a:pt x="232" y="57"/>
                                      </a:lnTo>
                                      <a:lnTo>
                                        <a:pt x="247" y="15"/>
                                      </a:lnTo>
                                      <a:lnTo>
                                        <a:pt x="240" y="13"/>
                                      </a:lnTo>
                                      <a:lnTo>
                                        <a:pt x="1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2040"/>
                                <a:ext cx="244440" cy="4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240120"/>
                                  <a:ext cx="12456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209">
                                      <a:moveTo>
                                        <a:pt x="81" y="0"/>
                                      </a:moveTo>
                                      <a:lnTo>
                                        <a:pt x="87" y="22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100" y="64"/>
                                      </a:lnTo>
                                      <a:lnTo>
                                        <a:pt x="111" y="79"/>
                                      </a:lnTo>
                                      <a:lnTo>
                                        <a:pt x="119" y="98"/>
                                      </a:lnTo>
                                      <a:lnTo>
                                        <a:pt x="134" y="116"/>
                                      </a:lnTo>
                                      <a:lnTo>
                                        <a:pt x="145" y="133"/>
                                      </a:lnTo>
                                      <a:lnTo>
                                        <a:pt x="158" y="147"/>
                                      </a:lnTo>
                                      <a:lnTo>
                                        <a:pt x="102" y="209"/>
                                      </a:lnTo>
                                      <a:lnTo>
                                        <a:pt x="75" y="182"/>
                                      </a:lnTo>
                                      <a:lnTo>
                                        <a:pt x="107" y="152"/>
                                      </a:lnTo>
                                      <a:lnTo>
                                        <a:pt x="104" y="145"/>
                                      </a:lnTo>
                                      <a:lnTo>
                                        <a:pt x="98" y="143"/>
                                      </a:lnTo>
                                      <a:lnTo>
                                        <a:pt x="96" y="139"/>
                                      </a:lnTo>
                                      <a:lnTo>
                                        <a:pt x="96" y="137"/>
                                      </a:lnTo>
                                      <a:lnTo>
                                        <a:pt x="90" y="133"/>
                                      </a:lnTo>
                                      <a:lnTo>
                                        <a:pt x="89" y="130"/>
                                      </a:lnTo>
                                      <a:lnTo>
                                        <a:pt x="89" y="126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49" y="143"/>
                                      </a:lnTo>
                                      <a:lnTo>
                                        <a:pt x="25" y="107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60" y="84"/>
                                      </a:lnTo>
                                      <a:lnTo>
                                        <a:pt x="60" y="81"/>
                                      </a:lnTo>
                                      <a:lnTo>
                                        <a:pt x="58" y="77"/>
                                      </a:lnTo>
                                      <a:lnTo>
                                        <a:pt x="55" y="69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3" y="62"/>
                                      </a:lnTo>
                                      <a:lnTo>
                                        <a:pt x="51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9" y="6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40" y="9"/>
                                      </a:lnTo>
                                      <a:lnTo>
                                        <a:pt x="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361800"/>
                                  <a:ext cx="1008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06">
                                      <a:moveTo>
                                        <a:pt x="19" y="0"/>
                                      </a:moveTo>
                                      <a:lnTo>
                                        <a:pt x="41" y="1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122" y="19"/>
                                      </a:lnTo>
                                      <a:lnTo>
                                        <a:pt x="128" y="62"/>
                                      </a:lnTo>
                                      <a:lnTo>
                                        <a:pt x="126" y="104"/>
                                      </a:lnTo>
                                      <a:lnTo>
                                        <a:pt x="81" y="106"/>
                                      </a:lnTo>
                                      <a:lnTo>
                                        <a:pt x="83" y="62"/>
                                      </a:lnTo>
                                      <a:lnTo>
                                        <a:pt x="79" y="62"/>
                                      </a:lnTo>
                                      <a:lnTo>
                                        <a:pt x="75" y="62"/>
                                      </a:lnTo>
                                      <a:lnTo>
                                        <a:pt x="71" y="60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0" y="60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247">
                                      <a:moveTo>
                                        <a:pt x="77" y="247"/>
                                      </a:moveTo>
                                      <a:lnTo>
                                        <a:pt x="77" y="243"/>
                                      </a:lnTo>
                                      <a:lnTo>
                                        <a:pt x="77" y="240"/>
                                      </a:lnTo>
                                      <a:lnTo>
                                        <a:pt x="79" y="236"/>
                                      </a:lnTo>
                                      <a:lnTo>
                                        <a:pt x="79" y="232"/>
                                      </a:lnTo>
                                      <a:lnTo>
                                        <a:pt x="81" y="228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102" y="172"/>
                                      </a:lnTo>
                                      <a:lnTo>
                                        <a:pt x="119" y="151"/>
                                      </a:lnTo>
                                      <a:lnTo>
                                        <a:pt x="141" y="129"/>
                                      </a:lnTo>
                                      <a:lnTo>
                                        <a:pt x="162" y="112"/>
                                      </a:lnTo>
                                      <a:lnTo>
                                        <a:pt x="185" y="95"/>
                                      </a:lnTo>
                                      <a:lnTo>
                                        <a:pt x="209" y="85"/>
                                      </a:lnTo>
                                      <a:lnTo>
                                        <a:pt x="238" y="74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181" y="12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87" y="51"/>
                                      </a:lnTo>
                                      <a:lnTo>
                                        <a:pt x="177" y="51"/>
                                      </a:lnTo>
                                      <a:lnTo>
                                        <a:pt x="173" y="53"/>
                                      </a:lnTo>
                                      <a:lnTo>
                                        <a:pt x="170" y="57"/>
                                      </a:lnTo>
                                      <a:lnTo>
                                        <a:pt x="166" y="61"/>
                                      </a:lnTo>
                                      <a:lnTo>
                                        <a:pt x="158" y="61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49" y="68"/>
                                      </a:lnTo>
                                      <a:lnTo>
                                        <a:pt x="128" y="38"/>
                                      </a:lnTo>
                                      <a:lnTo>
                                        <a:pt x="96" y="63"/>
                                      </a:lnTo>
                                      <a:lnTo>
                                        <a:pt x="117" y="93"/>
                                      </a:lnTo>
                                      <a:lnTo>
                                        <a:pt x="111" y="97"/>
                                      </a:lnTo>
                                      <a:lnTo>
                                        <a:pt x="107" y="102"/>
                                      </a:lnTo>
                                      <a:lnTo>
                                        <a:pt x="104" y="106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96" y="113"/>
                                      </a:lnTo>
                                      <a:lnTo>
                                        <a:pt x="91" y="117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32" y="144"/>
                                      </a:lnTo>
                                      <a:lnTo>
                                        <a:pt x="60" y="161"/>
                                      </a:lnTo>
                                      <a:lnTo>
                                        <a:pt x="60" y="168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57" y="176"/>
                                      </a:lnTo>
                                      <a:lnTo>
                                        <a:pt x="51" y="183"/>
                                      </a:lnTo>
                                      <a:lnTo>
                                        <a:pt x="51" y="187"/>
                                      </a:lnTo>
                                      <a:lnTo>
                                        <a:pt x="47" y="194"/>
                                      </a:lnTo>
                                      <a:lnTo>
                                        <a:pt x="47" y="198"/>
                                      </a:lnTo>
                                      <a:lnTo>
                                        <a:pt x="47" y="202"/>
                                      </a:lnTo>
                                      <a:lnTo>
                                        <a:pt x="11" y="194"/>
                                      </a:lnTo>
                                      <a:lnTo>
                                        <a:pt x="0" y="236"/>
                                      </a:lnTo>
                                      <a:lnTo>
                                        <a:pt x="8" y="238"/>
                                      </a:lnTo>
                                      <a:lnTo>
                                        <a:pt x="77" y="2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760" y="0"/>
                                <a:ext cx="447120" cy="21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40" y="0"/>
                                  <a:ext cx="1638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132">
                                      <a:moveTo>
                                        <a:pt x="209" y="85"/>
                                      </a:moveTo>
                                      <a:lnTo>
                                        <a:pt x="185" y="85"/>
                                      </a:lnTo>
                                      <a:lnTo>
                                        <a:pt x="166" y="85"/>
                                      </a:lnTo>
                                      <a:lnTo>
                                        <a:pt x="144" y="90"/>
                                      </a:lnTo>
                                      <a:lnTo>
                                        <a:pt x="125" y="98"/>
                                      </a:lnTo>
                                      <a:lnTo>
                                        <a:pt x="106" y="102"/>
                                      </a:lnTo>
                                      <a:lnTo>
                                        <a:pt x="85" y="113"/>
                                      </a:lnTo>
                                      <a:lnTo>
                                        <a:pt x="66" y="121"/>
                                      </a:lnTo>
                                      <a:lnTo>
                                        <a:pt x="49" y="13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55" y="79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66" y="73"/>
                                      </a:lnTo>
                                      <a:lnTo>
                                        <a:pt x="70" y="72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76" y="68"/>
                                      </a:lnTo>
                                      <a:lnTo>
                                        <a:pt x="79" y="66"/>
                                      </a:lnTo>
                                      <a:lnTo>
                                        <a:pt x="83" y="66"/>
                                      </a:lnTo>
                                      <a:lnTo>
                                        <a:pt x="87" y="6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115" y="8"/>
                                      </a:lnTo>
                                      <a:lnTo>
                                        <a:pt x="127" y="49"/>
                                      </a:lnTo>
                                      <a:lnTo>
                                        <a:pt x="132" y="49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45" y="45"/>
                                      </a:lnTo>
                                      <a:lnTo>
                                        <a:pt x="149" y="45"/>
                                      </a:lnTo>
                                      <a:lnTo>
                                        <a:pt x="153" y="43"/>
                                      </a:lnTo>
                                      <a:lnTo>
                                        <a:pt x="157" y="43"/>
                                      </a:lnTo>
                                      <a:lnTo>
                                        <a:pt x="160" y="4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41"/>
                                      </a:lnTo>
                                      <a:lnTo>
                                        <a:pt x="208" y="41"/>
                                      </a:lnTo>
                                      <a:lnTo>
                                        <a:pt x="209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120"/>
                                  <a:ext cx="9792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1">
                                      <a:moveTo>
                                        <a:pt x="122" y="35"/>
                                      </a:moveTo>
                                      <a:lnTo>
                                        <a:pt x="111" y="56"/>
                                      </a:lnTo>
                                      <a:lnTo>
                                        <a:pt x="101" y="73"/>
                                      </a:lnTo>
                                      <a:lnTo>
                                        <a:pt x="94" y="94"/>
                                      </a:lnTo>
                                      <a:lnTo>
                                        <a:pt x="90" y="114"/>
                                      </a:lnTo>
                                      <a:lnTo>
                                        <a:pt x="84" y="131"/>
                                      </a:lnTo>
                                      <a:lnTo>
                                        <a:pt x="41" y="129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0" y="84"/>
                                      </a:lnTo>
                                      <a:lnTo>
                                        <a:pt x="50" y="82"/>
                                      </a:lnTo>
                                      <a:lnTo>
                                        <a:pt x="52" y="79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60" y="54"/>
                                      </a:lnTo>
                                      <a:lnTo>
                                        <a:pt x="24" y="35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84" y="18"/>
                                      </a:lnTo>
                                      <a:lnTo>
                                        <a:pt x="86" y="15"/>
                                      </a:lnTo>
                                      <a:lnTo>
                                        <a:pt x="122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2520"/>
                                  <a:ext cx="16884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263">
                                      <a:moveTo>
                                        <a:pt x="0" y="73"/>
                                      </a:moveTo>
                                      <a:lnTo>
                                        <a:pt x="4" y="73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68" y="113"/>
                                      </a:lnTo>
                                      <a:lnTo>
                                        <a:pt x="87" y="133"/>
                                      </a:lnTo>
                                      <a:lnTo>
                                        <a:pt x="104" y="158"/>
                                      </a:lnTo>
                                      <a:lnTo>
                                        <a:pt x="117" y="182"/>
                                      </a:lnTo>
                                      <a:lnTo>
                                        <a:pt x="128" y="209"/>
                                      </a:lnTo>
                                      <a:lnTo>
                                        <a:pt x="132" y="235"/>
                                      </a:lnTo>
                                      <a:lnTo>
                                        <a:pt x="137" y="263"/>
                                      </a:lnTo>
                                      <a:lnTo>
                                        <a:pt x="213" y="262"/>
                                      </a:lnTo>
                                      <a:lnTo>
                                        <a:pt x="209" y="222"/>
                                      </a:lnTo>
                                      <a:lnTo>
                                        <a:pt x="173" y="222"/>
                                      </a:lnTo>
                                      <a:lnTo>
                                        <a:pt x="170" y="218"/>
                                      </a:lnTo>
                                      <a:lnTo>
                                        <a:pt x="173" y="211"/>
                                      </a:lnTo>
                                      <a:lnTo>
                                        <a:pt x="170" y="205"/>
                                      </a:lnTo>
                                      <a:lnTo>
                                        <a:pt x="168" y="201"/>
                                      </a:lnTo>
                                      <a:lnTo>
                                        <a:pt x="164" y="196"/>
                                      </a:lnTo>
                                      <a:lnTo>
                                        <a:pt x="166" y="188"/>
                                      </a:lnTo>
                                      <a:lnTo>
                                        <a:pt x="164" y="184"/>
                                      </a:lnTo>
                                      <a:lnTo>
                                        <a:pt x="162" y="181"/>
                                      </a:lnTo>
                                      <a:lnTo>
                                        <a:pt x="194" y="166"/>
                                      </a:lnTo>
                                      <a:lnTo>
                                        <a:pt x="177" y="128"/>
                                      </a:lnTo>
                                      <a:lnTo>
                                        <a:pt x="143" y="143"/>
                                      </a:lnTo>
                                      <a:lnTo>
                                        <a:pt x="141" y="137"/>
                                      </a:lnTo>
                                      <a:lnTo>
                                        <a:pt x="136" y="132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30" y="122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124" y="113"/>
                                      </a:lnTo>
                                      <a:lnTo>
                                        <a:pt x="122" y="109"/>
                                      </a:lnTo>
                                      <a:lnTo>
                                        <a:pt x="115" y="103"/>
                                      </a:lnTo>
                                      <a:lnTo>
                                        <a:pt x="141" y="83"/>
                                      </a:lnTo>
                                      <a:lnTo>
                                        <a:pt x="111" y="49"/>
                                      </a:lnTo>
                                      <a:lnTo>
                                        <a:pt x="87" y="75"/>
                                      </a:lnTo>
                                      <a:lnTo>
                                        <a:pt x="81" y="73"/>
                                      </a:lnTo>
                                      <a:lnTo>
                                        <a:pt x="77" y="68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68" y="60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58" y="54"/>
                                      </a:lnTo>
                                      <a:lnTo>
                                        <a:pt x="55" y="52"/>
                                      </a:lnTo>
                                      <a:lnTo>
                                        <a:pt x="51" y="52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8160" y="2647800"/>
                              <a:ext cx="84960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1169">
                                    <a:moveTo>
                                      <a:pt x="0" y="487"/>
                                    </a:moveTo>
                                    <a:lnTo>
                                      <a:pt x="17" y="649"/>
                                    </a:lnTo>
                                    <a:lnTo>
                                      <a:pt x="17" y="689"/>
                                    </a:lnTo>
                                    <a:lnTo>
                                      <a:pt x="25" y="727"/>
                                    </a:lnTo>
                                    <a:lnTo>
                                      <a:pt x="32" y="766"/>
                                    </a:lnTo>
                                    <a:lnTo>
                                      <a:pt x="47" y="802"/>
                                    </a:lnTo>
                                    <a:lnTo>
                                      <a:pt x="62" y="832"/>
                                    </a:lnTo>
                                    <a:lnTo>
                                      <a:pt x="79" y="864"/>
                                    </a:lnTo>
                                    <a:lnTo>
                                      <a:pt x="96" y="896"/>
                                    </a:lnTo>
                                    <a:lnTo>
                                      <a:pt x="117" y="923"/>
                                    </a:lnTo>
                                    <a:lnTo>
                                      <a:pt x="140" y="951"/>
                                    </a:lnTo>
                                    <a:lnTo>
                                      <a:pt x="162" y="975"/>
                                    </a:lnTo>
                                    <a:lnTo>
                                      <a:pt x="185" y="1002"/>
                                    </a:lnTo>
                                    <a:lnTo>
                                      <a:pt x="213" y="1026"/>
                                    </a:lnTo>
                                    <a:lnTo>
                                      <a:pt x="240" y="1047"/>
                                    </a:lnTo>
                                    <a:lnTo>
                                      <a:pt x="272" y="1068"/>
                                    </a:lnTo>
                                    <a:lnTo>
                                      <a:pt x="300" y="1086"/>
                                    </a:lnTo>
                                    <a:lnTo>
                                      <a:pt x="332" y="1102"/>
                                    </a:lnTo>
                                    <a:lnTo>
                                      <a:pt x="366" y="1117"/>
                                    </a:lnTo>
                                    <a:lnTo>
                                      <a:pt x="400" y="1128"/>
                                    </a:lnTo>
                                    <a:lnTo>
                                      <a:pt x="434" y="1135"/>
                                    </a:lnTo>
                                    <a:lnTo>
                                      <a:pt x="469" y="1143"/>
                                    </a:lnTo>
                                    <a:lnTo>
                                      <a:pt x="492" y="1143"/>
                                    </a:lnTo>
                                    <a:lnTo>
                                      <a:pt x="517" y="1145"/>
                                    </a:lnTo>
                                    <a:lnTo>
                                      <a:pt x="537" y="1143"/>
                                    </a:lnTo>
                                    <a:lnTo>
                                      <a:pt x="562" y="1139"/>
                                    </a:lnTo>
                                    <a:lnTo>
                                      <a:pt x="584" y="1135"/>
                                    </a:lnTo>
                                    <a:lnTo>
                                      <a:pt x="607" y="1128"/>
                                    </a:lnTo>
                                    <a:lnTo>
                                      <a:pt x="626" y="1120"/>
                                    </a:lnTo>
                                    <a:lnTo>
                                      <a:pt x="648" y="1111"/>
                                    </a:lnTo>
                                    <a:lnTo>
                                      <a:pt x="690" y="1088"/>
                                    </a:lnTo>
                                    <a:lnTo>
                                      <a:pt x="726" y="1062"/>
                                    </a:lnTo>
                                    <a:lnTo>
                                      <a:pt x="741" y="1047"/>
                                    </a:lnTo>
                                    <a:lnTo>
                                      <a:pt x="754" y="1030"/>
                                    </a:lnTo>
                                    <a:lnTo>
                                      <a:pt x="769" y="1015"/>
                                    </a:lnTo>
                                    <a:lnTo>
                                      <a:pt x="782" y="996"/>
                                    </a:lnTo>
                                    <a:lnTo>
                                      <a:pt x="788" y="979"/>
                                    </a:lnTo>
                                    <a:lnTo>
                                      <a:pt x="795" y="960"/>
                                    </a:lnTo>
                                    <a:lnTo>
                                      <a:pt x="797" y="945"/>
                                    </a:lnTo>
                                    <a:lnTo>
                                      <a:pt x="799" y="924"/>
                                    </a:lnTo>
                                    <a:lnTo>
                                      <a:pt x="799" y="908"/>
                                    </a:lnTo>
                                    <a:lnTo>
                                      <a:pt x="795" y="892"/>
                                    </a:lnTo>
                                    <a:lnTo>
                                      <a:pt x="790" y="870"/>
                                    </a:lnTo>
                                    <a:lnTo>
                                      <a:pt x="784" y="853"/>
                                    </a:lnTo>
                                    <a:lnTo>
                                      <a:pt x="748" y="783"/>
                                    </a:lnTo>
                                    <a:lnTo>
                                      <a:pt x="714" y="714"/>
                                    </a:lnTo>
                                    <a:lnTo>
                                      <a:pt x="703" y="683"/>
                                    </a:lnTo>
                                    <a:lnTo>
                                      <a:pt x="696" y="655"/>
                                    </a:lnTo>
                                    <a:lnTo>
                                      <a:pt x="690" y="638"/>
                                    </a:lnTo>
                                    <a:lnTo>
                                      <a:pt x="690" y="625"/>
                                    </a:lnTo>
                                    <a:lnTo>
                                      <a:pt x="688" y="610"/>
                                    </a:lnTo>
                                    <a:lnTo>
                                      <a:pt x="690" y="593"/>
                                    </a:lnTo>
                                    <a:lnTo>
                                      <a:pt x="713" y="503"/>
                                    </a:lnTo>
                                    <a:lnTo>
                                      <a:pt x="737" y="408"/>
                                    </a:lnTo>
                                    <a:lnTo>
                                      <a:pt x="750" y="363"/>
                                    </a:lnTo>
                                    <a:lnTo>
                                      <a:pt x="760" y="318"/>
                                    </a:lnTo>
                                    <a:lnTo>
                                      <a:pt x="769" y="269"/>
                                    </a:lnTo>
                                    <a:lnTo>
                                      <a:pt x="773" y="222"/>
                                    </a:lnTo>
                                    <a:lnTo>
                                      <a:pt x="771" y="201"/>
                                    </a:lnTo>
                                    <a:lnTo>
                                      <a:pt x="771" y="180"/>
                                    </a:lnTo>
                                    <a:lnTo>
                                      <a:pt x="763" y="160"/>
                                    </a:lnTo>
                                    <a:lnTo>
                                      <a:pt x="756" y="139"/>
                                    </a:lnTo>
                                    <a:lnTo>
                                      <a:pt x="745" y="120"/>
                                    </a:lnTo>
                                    <a:lnTo>
                                      <a:pt x="733" y="105"/>
                                    </a:lnTo>
                                    <a:lnTo>
                                      <a:pt x="716" y="88"/>
                                    </a:lnTo>
                                    <a:lnTo>
                                      <a:pt x="697" y="75"/>
                                    </a:lnTo>
                                    <a:lnTo>
                                      <a:pt x="673" y="60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20" y="37"/>
                                    </a:lnTo>
                                    <a:lnTo>
                                      <a:pt x="590" y="30"/>
                                    </a:lnTo>
                                    <a:lnTo>
                                      <a:pt x="564" y="26"/>
                                    </a:lnTo>
                                    <a:lnTo>
                                      <a:pt x="535" y="22"/>
                                    </a:lnTo>
                                    <a:lnTo>
                                      <a:pt x="505" y="22"/>
                                    </a:lnTo>
                                    <a:lnTo>
                                      <a:pt x="479" y="22"/>
                                    </a:lnTo>
                                    <a:lnTo>
                                      <a:pt x="449" y="26"/>
                                    </a:lnTo>
                                    <a:lnTo>
                                      <a:pt x="420" y="30"/>
                                    </a:lnTo>
                                    <a:lnTo>
                                      <a:pt x="392" y="37"/>
                                    </a:lnTo>
                                    <a:lnTo>
                                      <a:pt x="366" y="43"/>
                                    </a:lnTo>
                                    <a:lnTo>
                                      <a:pt x="339" y="54"/>
                                    </a:lnTo>
                                    <a:lnTo>
                                      <a:pt x="319" y="67"/>
                                    </a:lnTo>
                                    <a:lnTo>
                                      <a:pt x="292" y="77"/>
                                    </a:lnTo>
                                    <a:lnTo>
                                      <a:pt x="268" y="94"/>
                                    </a:lnTo>
                                    <a:lnTo>
                                      <a:pt x="228" y="124"/>
                                    </a:lnTo>
                                    <a:lnTo>
                                      <a:pt x="189" y="160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21" y="233"/>
                                    </a:lnTo>
                                    <a:lnTo>
                                      <a:pt x="93" y="278"/>
                                    </a:lnTo>
                                    <a:lnTo>
                                      <a:pt x="68" y="320"/>
                                    </a:lnTo>
                                    <a:lnTo>
                                      <a:pt x="45" y="36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25" y="418"/>
                                    </a:lnTo>
                                    <a:lnTo>
                                      <a:pt x="32" y="393"/>
                                    </a:lnTo>
                                    <a:lnTo>
                                      <a:pt x="40" y="369"/>
                                    </a:lnTo>
                                    <a:lnTo>
                                      <a:pt x="49" y="344"/>
                                    </a:lnTo>
                                    <a:lnTo>
                                      <a:pt x="59" y="320"/>
                                    </a:lnTo>
                                    <a:lnTo>
                                      <a:pt x="76" y="288"/>
                                    </a:lnTo>
                                    <a:lnTo>
                                      <a:pt x="98" y="254"/>
                                    </a:lnTo>
                                    <a:lnTo>
                                      <a:pt x="121" y="220"/>
                                    </a:lnTo>
                                    <a:lnTo>
                                      <a:pt x="145" y="188"/>
                                    </a:lnTo>
                                    <a:lnTo>
                                      <a:pt x="170" y="158"/>
                                    </a:lnTo>
                                    <a:lnTo>
                                      <a:pt x="200" y="132"/>
                                    </a:lnTo>
                                    <a:lnTo>
                                      <a:pt x="230" y="103"/>
                                    </a:lnTo>
                                    <a:lnTo>
                                      <a:pt x="264" y="81"/>
                                    </a:lnTo>
                                    <a:lnTo>
                                      <a:pt x="296" y="58"/>
                                    </a:lnTo>
                                    <a:lnTo>
                                      <a:pt x="332" y="39"/>
                                    </a:lnTo>
                                    <a:lnTo>
                                      <a:pt x="368" y="24"/>
                                    </a:lnTo>
                                    <a:lnTo>
                                      <a:pt x="407" y="13"/>
                                    </a:lnTo>
                                    <a:lnTo>
                                      <a:pt x="445" y="3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530" y="0"/>
                                    </a:lnTo>
                                    <a:lnTo>
                                      <a:pt x="573" y="5"/>
                                    </a:lnTo>
                                    <a:lnTo>
                                      <a:pt x="599" y="7"/>
                                    </a:lnTo>
                                    <a:lnTo>
                                      <a:pt x="628" y="15"/>
                                    </a:lnTo>
                                    <a:lnTo>
                                      <a:pt x="652" y="20"/>
                                    </a:lnTo>
                                    <a:lnTo>
                                      <a:pt x="681" y="34"/>
                                    </a:lnTo>
                                    <a:lnTo>
                                      <a:pt x="705" y="47"/>
                                    </a:lnTo>
                                    <a:lnTo>
                                      <a:pt x="730" y="62"/>
                                    </a:lnTo>
                                    <a:lnTo>
                                      <a:pt x="748" y="81"/>
                                    </a:lnTo>
                                    <a:lnTo>
                                      <a:pt x="765" y="101"/>
                                    </a:lnTo>
                                    <a:lnTo>
                                      <a:pt x="782" y="130"/>
                                    </a:lnTo>
                                    <a:lnTo>
                                      <a:pt x="795" y="158"/>
                                    </a:lnTo>
                                    <a:lnTo>
                                      <a:pt x="803" y="192"/>
                                    </a:lnTo>
                                    <a:lnTo>
                                      <a:pt x="805" y="224"/>
                                    </a:lnTo>
                                    <a:lnTo>
                                      <a:pt x="803" y="269"/>
                                    </a:lnTo>
                                    <a:lnTo>
                                      <a:pt x="795" y="320"/>
                                    </a:lnTo>
                                    <a:lnTo>
                                      <a:pt x="788" y="367"/>
                                    </a:lnTo>
                                    <a:lnTo>
                                      <a:pt x="777" y="414"/>
                                    </a:lnTo>
                                    <a:lnTo>
                                      <a:pt x="756" y="506"/>
                                    </a:lnTo>
                                    <a:lnTo>
                                      <a:pt x="733" y="602"/>
                                    </a:lnTo>
                                    <a:lnTo>
                                      <a:pt x="735" y="625"/>
                                    </a:lnTo>
                                    <a:lnTo>
                                      <a:pt x="739" y="653"/>
                                    </a:lnTo>
                                    <a:lnTo>
                                      <a:pt x="746" y="678"/>
                                    </a:lnTo>
                                    <a:lnTo>
                                      <a:pt x="756" y="702"/>
                                    </a:lnTo>
                                    <a:lnTo>
                                      <a:pt x="788" y="770"/>
                                    </a:lnTo>
                                    <a:lnTo>
                                      <a:pt x="822" y="840"/>
                                    </a:lnTo>
                                    <a:lnTo>
                                      <a:pt x="831" y="877"/>
                                    </a:lnTo>
                                    <a:lnTo>
                                      <a:pt x="839" y="913"/>
                                    </a:lnTo>
                                    <a:lnTo>
                                      <a:pt x="837" y="930"/>
                                    </a:lnTo>
                                    <a:lnTo>
                                      <a:pt x="837" y="949"/>
                                    </a:lnTo>
                                    <a:lnTo>
                                      <a:pt x="833" y="968"/>
                                    </a:lnTo>
                                    <a:lnTo>
                                      <a:pt x="826" y="983"/>
                                    </a:lnTo>
                                    <a:lnTo>
                                      <a:pt x="811" y="1015"/>
                                    </a:lnTo>
                                    <a:lnTo>
                                      <a:pt x="792" y="1043"/>
                                    </a:lnTo>
                                    <a:lnTo>
                                      <a:pt x="767" y="1068"/>
                                    </a:lnTo>
                                    <a:lnTo>
                                      <a:pt x="741" y="1092"/>
                                    </a:lnTo>
                                    <a:lnTo>
                                      <a:pt x="713" y="1115"/>
                                    </a:lnTo>
                                    <a:lnTo>
                                      <a:pt x="681" y="1132"/>
                                    </a:lnTo>
                                    <a:lnTo>
                                      <a:pt x="647" y="1143"/>
                                    </a:lnTo>
                                    <a:lnTo>
                                      <a:pt x="615" y="1158"/>
                                    </a:lnTo>
                                    <a:lnTo>
                                      <a:pt x="588" y="1162"/>
                                    </a:lnTo>
                                    <a:lnTo>
                                      <a:pt x="564" y="1166"/>
                                    </a:lnTo>
                                    <a:lnTo>
                                      <a:pt x="539" y="1167"/>
                                    </a:lnTo>
                                    <a:lnTo>
                                      <a:pt x="517" y="1169"/>
                                    </a:lnTo>
                                    <a:lnTo>
                                      <a:pt x="492" y="1166"/>
                                    </a:lnTo>
                                    <a:lnTo>
                                      <a:pt x="468" y="1164"/>
                                    </a:lnTo>
                                    <a:lnTo>
                                      <a:pt x="441" y="1162"/>
                                    </a:lnTo>
                                    <a:lnTo>
                                      <a:pt x="415" y="1156"/>
                                    </a:lnTo>
                                    <a:lnTo>
                                      <a:pt x="370" y="1137"/>
                                    </a:lnTo>
                                    <a:lnTo>
                                      <a:pt x="322" y="1118"/>
                                    </a:lnTo>
                                    <a:lnTo>
                                      <a:pt x="273" y="1094"/>
                                    </a:lnTo>
                                    <a:lnTo>
                                      <a:pt x="232" y="1064"/>
                                    </a:lnTo>
                                    <a:lnTo>
                                      <a:pt x="202" y="1036"/>
                                    </a:lnTo>
                                    <a:lnTo>
                                      <a:pt x="170" y="1009"/>
                                    </a:lnTo>
                                    <a:lnTo>
                                      <a:pt x="142" y="977"/>
                                    </a:lnTo>
                                    <a:lnTo>
                                      <a:pt x="115" y="947"/>
                                    </a:lnTo>
                                    <a:lnTo>
                                      <a:pt x="94" y="911"/>
                                    </a:lnTo>
                                    <a:lnTo>
                                      <a:pt x="74" y="877"/>
                                    </a:lnTo>
                                    <a:lnTo>
                                      <a:pt x="53" y="840"/>
                                    </a:lnTo>
                                    <a:lnTo>
                                      <a:pt x="38" y="804"/>
                                    </a:lnTo>
                                    <a:lnTo>
                                      <a:pt x="17" y="725"/>
                                    </a:lnTo>
                                    <a:lnTo>
                                      <a:pt x="12" y="648"/>
                                    </a:lnTo>
                                    <a:lnTo>
                                      <a:pt x="10" y="576"/>
                                    </a:lnTo>
                                    <a:lnTo>
                                      <a:pt x="4" y="531"/>
                                    </a:lnTo>
                                    <a:lnTo>
                                      <a:pt x="0" y="487"/>
                                    </a:lnTo>
                                    <a:lnTo>
                                      <a:pt x="0" y="487"/>
                                    </a:lnTo>
                                    <a:lnTo>
                                      <a:pt x="0" y="487"/>
                                    </a:lnTo>
                                    <a:lnTo>
                                      <a:pt x="2" y="493"/>
                                    </a:lnTo>
                                    <a:lnTo>
                                      <a:pt x="0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960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1169">
                                    <a:moveTo>
                                      <a:pt x="0" y="487"/>
                                    </a:moveTo>
                                    <a:lnTo>
                                      <a:pt x="17" y="649"/>
                                    </a:lnTo>
                                    <a:lnTo>
                                      <a:pt x="17" y="689"/>
                                    </a:lnTo>
                                    <a:lnTo>
                                      <a:pt x="25" y="727"/>
                                    </a:lnTo>
                                    <a:lnTo>
                                      <a:pt x="32" y="766"/>
                                    </a:lnTo>
                                    <a:lnTo>
                                      <a:pt x="47" y="802"/>
                                    </a:lnTo>
                                    <a:lnTo>
                                      <a:pt x="62" y="832"/>
                                    </a:lnTo>
                                    <a:lnTo>
                                      <a:pt x="79" y="864"/>
                                    </a:lnTo>
                                    <a:lnTo>
                                      <a:pt x="96" y="896"/>
                                    </a:lnTo>
                                    <a:lnTo>
                                      <a:pt x="117" y="923"/>
                                    </a:lnTo>
                                    <a:lnTo>
                                      <a:pt x="140" y="951"/>
                                    </a:lnTo>
                                    <a:lnTo>
                                      <a:pt x="162" y="975"/>
                                    </a:lnTo>
                                    <a:lnTo>
                                      <a:pt x="185" y="1002"/>
                                    </a:lnTo>
                                    <a:lnTo>
                                      <a:pt x="213" y="1026"/>
                                    </a:lnTo>
                                    <a:lnTo>
                                      <a:pt x="240" y="1047"/>
                                    </a:lnTo>
                                    <a:lnTo>
                                      <a:pt x="272" y="1068"/>
                                    </a:lnTo>
                                    <a:lnTo>
                                      <a:pt x="300" y="1086"/>
                                    </a:lnTo>
                                    <a:lnTo>
                                      <a:pt x="332" y="1102"/>
                                    </a:lnTo>
                                    <a:lnTo>
                                      <a:pt x="366" y="1117"/>
                                    </a:lnTo>
                                    <a:lnTo>
                                      <a:pt x="400" y="1128"/>
                                    </a:lnTo>
                                    <a:lnTo>
                                      <a:pt x="434" y="1135"/>
                                    </a:lnTo>
                                    <a:lnTo>
                                      <a:pt x="469" y="1143"/>
                                    </a:lnTo>
                                    <a:lnTo>
                                      <a:pt x="492" y="1143"/>
                                    </a:lnTo>
                                    <a:lnTo>
                                      <a:pt x="517" y="1145"/>
                                    </a:lnTo>
                                    <a:lnTo>
                                      <a:pt x="537" y="1143"/>
                                    </a:lnTo>
                                    <a:lnTo>
                                      <a:pt x="562" y="1139"/>
                                    </a:lnTo>
                                    <a:lnTo>
                                      <a:pt x="584" y="1135"/>
                                    </a:lnTo>
                                    <a:lnTo>
                                      <a:pt x="607" y="1128"/>
                                    </a:lnTo>
                                    <a:lnTo>
                                      <a:pt x="626" y="1120"/>
                                    </a:lnTo>
                                    <a:lnTo>
                                      <a:pt x="648" y="1111"/>
                                    </a:lnTo>
                                    <a:lnTo>
                                      <a:pt x="690" y="1088"/>
                                    </a:lnTo>
                                    <a:lnTo>
                                      <a:pt x="726" y="1062"/>
                                    </a:lnTo>
                                    <a:lnTo>
                                      <a:pt x="741" y="1047"/>
                                    </a:lnTo>
                                    <a:lnTo>
                                      <a:pt x="754" y="1030"/>
                                    </a:lnTo>
                                    <a:lnTo>
                                      <a:pt x="769" y="1015"/>
                                    </a:lnTo>
                                    <a:lnTo>
                                      <a:pt x="782" y="996"/>
                                    </a:lnTo>
                                    <a:lnTo>
                                      <a:pt x="788" y="979"/>
                                    </a:lnTo>
                                    <a:lnTo>
                                      <a:pt x="795" y="960"/>
                                    </a:lnTo>
                                    <a:lnTo>
                                      <a:pt x="797" y="945"/>
                                    </a:lnTo>
                                    <a:lnTo>
                                      <a:pt x="799" y="924"/>
                                    </a:lnTo>
                                    <a:lnTo>
                                      <a:pt x="799" y="908"/>
                                    </a:lnTo>
                                    <a:lnTo>
                                      <a:pt x="795" y="892"/>
                                    </a:lnTo>
                                    <a:lnTo>
                                      <a:pt x="790" y="870"/>
                                    </a:lnTo>
                                    <a:lnTo>
                                      <a:pt x="784" y="853"/>
                                    </a:lnTo>
                                    <a:lnTo>
                                      <a:pt x="748" y="783"/>
                                    </a:lnTo>
                                    <a:lnTo>
                                      <a:pt x="714" y="714"/>
                                    </a:lnTo>
                                    <a:lnTo>
                                      <a:pt x="703" y="683"/>
                                    </a:lnTo>
                                    <a:lnTo>
                                      <a:pt x="696" y="655"/>
                                    </a:lnTo>
                                    <a:lnTo>
                                      <a:pt x="690" y="638"/>
                                    </a:lnTo>
                                    <a:lnTo>
                                      <a:pt x="690" y="625"/>
                                    </a:lnTo>
                                    <a:lnTo>
                                      <a:pt x="688" y="610"/>
                                    </a:lnTo>
                                    <a:lnTo>
                                      <a:pt x="690" y="593"/>
                                    </a:lnTo>
                                    <a:lnTo>
                                      <a:pt x="713" y="503"/>
                                    </a:lnTo>
                                    <a:lnTo>
                                      <a:pt x="737" y="408"/>
                                    </a:lnTo>
                                    <a:lnTo>
                                      <a:pt x="750" y="363"/>
                                    </a:lnTo>
                                    <a:lnTo>
                                      <a:pt x="760" y="318"/>
                                    </a:lnTo>
                                    <a:lnTo>
                                      <a:pt x="769" y="269"/>
                                    </a:lnTo>
                                    <a:lnTo>
                                      <a:pt x="773" y="222"/>
                                    </a:lnTo>
                                    <a:lnTo>
                                      <a:pt x="771" y="201"/>
                                    </a:lnTo>
                                    <a:lnTo>
                                      <a:pt x="771" y="180"/>
                                    </a:lnTo>
                                    <a:lnTo>
                                      <a:pt x="763" y="160"/>
                                    </a:lnTo>
                                    <a:lnTo>
                                      <a:pt x="756" y="139"/>
                                    </a:lnTo>
                                    <a:lnTo>
                                      <a:pt x="745" y="120"/>
                                    </a:lnTo>
                                    <a:lnTo>
                                      <a:pt x="733" y="105"/>
                                    </a:lnTo>
                                    <a:lnTo>
                                      <a:pt x="716" y="88"/>
                                    </a:lnTo>
                                    <a:lnTo>
                                      <a:pt x="697" y="75"/>
                                    </a:lnTo>
                                    <a:lnTo>
                                      <a:pt x="673" y="60"/>
                                    </a:lnTo>
                                    <a:lnTo>
                                      <a:pt x="647" y="49"/>
                                    </a:lnTo>
                                    <a:lnTo>
                                      <a:pt x="620" y="37"/>
                                    </a:lnTo>
                                    <a:lnTo>
                                      <a:pt x="590" y="30"/>
                                    </a:lnTo>
                                    <a:lnTo>
                                      <a:pt x="564" y="26"/>
                                    </a:lnTo>
                                    <a:lnTo>
                                      <a:pt x="535" y="22"/>
                                    </a:lnTo>
                                    <a:lnTo>
                                      <a:pt x="505" y="22"/>
                                    </a:lnTo>
                                    <a:lnTo>
                                      <a:pt x="479" y="22"/>
                                    </a:lnTo>
                                    <a:lnTo>
                                      <a:pt x="449" y="26"/>
                                    </a:lnTo>
                                    <a:lnTo>
                                      <a:pt x="420" y="30"/>
                                    </a:lnTo>
                                    <a:lnTo>
                                      <a:pt x="392" y="37"/>
                                    </a:lnTo>
                                    <a:lnTo>
                                      <a:pt x="366" y="43"/>
                                    </a:lnTo>
                                    <a:lnTo>
                                      <a:pt x="339" y="54"/>
                                    </a:lnTo>
                                    <a:lnTo>
                                      <a:pt x="319" y="67"/>
                                    </a:lnTo>
                                    <a:lnTo>
                                      <a:pt x="292" y="77"/>
                                    </a:lnTo>
                                    <a:lnTo>
                                      <a:pt x="268" y="94"/>
                                    </a:lnTo>
                                    <a:lnTo>
                                      <a:pt x="228" y="124"/>
                                    </a:lnTo>
                                    <a:lnTo>
                                      <a:pt x="189" y="160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21" y="233"/>
                                    </a:lnTo>
                                    <a:lnTo>
                                      <a:pt x="93" y="278"/>
                                    </a:lnTo>
                                    <a:lnTo>
                                      <a:pt x="68" y="320"/>
                                    </a:lnTo>
                                    <a:lnTo>
                                      <a:pt x="45" y="36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25" y="418"/>
                                    </a:lnTo>
                                    <a:lnTo>
                                      <a:pt x="32" y="393"/>
                                    </a:lnTo>
                                    <a:lnTo>
                                      <a:pt x="40" y="369"/>
                                    </a:lnTo>
                                    <a:lnTo>
                                      <a:pt x="49" y="344"/>
                                    </a:lnTo>
                                    <a:lnTo>
                                      <a:pt x="59" y="320"/>
                                    </a:lnTo>
                                    <a:lnTo>
                                      <a:pt x="76" y="288"/>
                                    </a:lnTo>
                                    <a:lnTo>
                                      <a:pt x="98" y="254"/>
                                    </a:lnTo>
                                    <a:lnTo>
                                      <a:pt x="121" y="220"/>
                                    </a:lnTo>
                                    <a:lnTo>
                                      <a:pt x="145" y="188"/>
                                    </a:lnTo>
                                    <a:lnTo>
                                      <a:pt x="170" y="158"/>
                                    </a:lnTo>
                                    <a:lnTo>
                                      <a:pt x="200" y="132"/>
                                    </a:lnTo>
                                    <a:lnTo>
                                      <a:pt x="230" y="103"/>
                                    </a:lnTo>
                                    <a:lnTo>
                                      <a:pt x="264" y="81"/>
                                    </a:lnTo>
                                    <a:lnTo>
                                      <a:pt x="296" y="58"/>
                                    </a:lnTo>
                                    <a:lnTo>
                                      <a:pt x="332" y="39"/>
                                    </a:lnTo>
                                    <a:lnTo>
                                      <a:pt x="368" y="24"/>
                                    </a:lnTo>
                                    <a:lnTo>
                                      <a:pt x="407" y="13"/>
                                    </a:lnTo>
                                    <a:lnTo>
                                      <a:pt x="445" y="3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530" y="0"/>
                                    </a:lnTo>
                                    <a:lnTo>
                                      <a:pt x="573" y="5"/>
                                    </a:lnTo>
                                    <a:lnTo>
                                      <a:pt x="599" y="7"/>
                                    </a:lnTo>
                                    <a:lnTo>
                                      <a:pt x="628" y="15"/>
                                    </a:lnTo>
                                    <a:lnTo>
                                      <a:pt x="652" y="20"/>
                                    </a:lnTo>
                                    <a:lnTo>
                                      <a:pt x="681" y="34"/>
                                    </a:lnTo>
                                    <a:lnTo>
                                      <a:pt x="705" y="47"/>
                                    </a:lnTo>
                                    <a:lnTo>
                                      <a:pt x="730" y="62"/>
                                    </a:lnTo>
                                    <a:lnTo>
                                      <a:pt x="748" y="81"/>
                                    </a:lnTo>
                                    <a:lnTo>
                                      <a:pt x="765" y="101"/>
                                    </a:lnTo>
                                    <a:lnTo>
                                      <a:pt x="782" y="130"/>
                                    </a:lnTo>
                                    <a:lnTo>
                                      <a:pt x="795" y="158"/>
                                    </a:lnTo>
                                    <a:lnTo>
                                      <a:pt x="803" y="192"/>
                                    </a:lnTo>
                                    <a:lnTo>
                                      <a:pt x="805" y="224"/>
                                    </a:lnTo>
                                    <a:lnTo>
                                      <a:pt x="803" y="269"/>
                                    </a:lnTo>
                                    <a:lnTo>
                                      <a:pt x="795" y="320"/>
                                    </a:lnTo>
                                    <a:lnTo>
                                      <a:pt x="788" y="367"/>
                                    </a:lnTo>
                                    <a:lnTo>
                                      <a:pt x="777" y="414"/>
                                    </a:lnTo>
                                    <a:lnTo>
                                      <a:pt x="756" y="506"/>
                                    </a:lnTo>
                                    <a:lnTo>
                                      <a:pt x="733" y="602"/>
                                    </a:lnTo>
                                    <a:lnTo>
                                      <a:pt x="735" y="625"/>
                                    </a:lnTo>
                                    <a:lnTo>
                                      <a:pt x="739" y="653"/>
                                    </a:lnTo>
                                    <a:lnTo>
                                      <a:pt x="746" y="678"/>
                                    </a:lnTo>
                                    <a:lnTo>
                                      <a:pt x="756" y="702"/>
                                    </a:lnTo>
                                    <a:lnTo>
                                      <a:pt x="788" y="770"/>
                                    </a:lnTo>
                                    <a:lnTo>
                                      <a:pt x="822" y="840"/>
                                    </a:lnTo>
                                    <a:lnTo>
                                      <a:pt x="831" y="877"/>
                                    </a:lnTo>
                                    <a:lnTo>
                                      <a:pt x="839" y="913"/>
                                    </a:lnTo>
                                    <a:lnTo>
                                      <a:pt x="837" y="930"/>
                                    </a:lnTo>
                                    <a:lnTo>
                                      <a:pt x="837" y="949"/>
                                    </a:lnTo>
                                    <a:lnTo>
                                      <a:pt x="833" y="968"/>
                                    </a:lnTo>
                                    <a:lnTo>
                                      <a:pt x="826" y="983"/>
                                    </a:lnTo>
                                    <a:lnTo>
                                      <a:pt x="811" y="1015"/>
                                    </a:lnTo>
                                    <a:lnTo>
                                      <a:pt x="792" y="1043"/>
                                    </a:lnTo>
                                    <a:lnTo>
                                      <a:pt x="767" y="1068"/>
                                    </a:lnTo>
                                    <a:lnTo>
                                      <a:pt x="741" y="1092"/>
                                    </a:lnTo>
                                    <a:lnTo>
                                      <a:pt x="713" y="1115"/>
                                    </a:lnTo>
                                    <a:lnTo>
                                      <a:pt x="681" y="1132"/>
                                    </a:lnTo>
                                    <a:lnTo>
                                      <a:pt x="647" y="1143"/>
                                    </a:lnTo>
                                    <a:lnTo>
                                      <a:pt x="615" y="1158"/>
                                    </a:lnTo>
                                    <a:lnTo>
                                      <a:pt x="588" y="1162"/>
                                    </a:lnTo>
                                    <a:lnTo>
                                      <a:pt x="564" y="1166"/>
                                    </a:lnTo>
                                    <a:lnTo>
                                      <a:pt x="539" y="1167"/>
                                    </a:lnTo>
                                    <a:lnTo>
                                      <a:pt x="517" y="1169"/>
                                    </a:lnTo>
                                    <a:lnTo>
                                      <a:pt x="492" y="1166"/>
                                    </a:lnTo>
                                    <a:lnTo>
                                      <a:pt x="468" y="1164"/>
                                    </a:lnTo>
                                    <a:lnTo>
                                      <a:pt x="441" y="1162"/>
                                    </a:lnTo>
                                    <a:lnTo>
                                      <a:pt x="415" y="1156"/>
                                    </a:lnTo>
                                    <a:lnTo>
                                      <a:pt x="370" y="1137"/>
                                    </a:lnTo>
                                    <a:lnTo>
                                      <a:pt x="322" y="1118"/>
                                    </a:lnTo>
                                    <a:lnTo>
                                      <a:pt x="273" y="1094"/>
                                    </a:lnTo>
                                    <a:lnTo>
                                      <a:pt x="232" y="1064"/>
                                    </a:lnTo>
                                    <a:lnTo>
                                      <a:pt x="202" y="1036"/>
                                    </a:lnTo>
                                    <a:lnTo>
                                      <a:pt x="170" y="1009"/>
                                    </a:lnTo>
                                    <a:lnTo>
                                      <a:pt x="142" y="977"/>
                                    </a:lnTo>
                                    <a:lnTo>
                                      <a:pt x="115" y="947"/>
                                    </a:lnTo>
                                    <a:lnTo>
                                      <a:pt x="94" y="911"/>
                                    </a:lnTo>
                                    <a:lnTo>
                                      <a:pt x="74" y="877"/>
                                    </a:lnTo>
                                    <a:lnTo>
                                      <a:pt x="53" y="840"/>
                                    </a:lnTo>
                                    <a:lnTo>
                                      <a:pt x="38" y="804"/>
                                    </a:lnTo>
                                    <a:lnTo>
                                      <a:pt x="17" y="725"/>
                                    </a:lnTo>
                                    <a:lnTo>
                                      <a:pt x="12" y="648"/>
                                    </a:lnTo>
                                    <a:lnTo>
                                      <a:pt x="10" y="576"/>
                                    </a:lnTo>
                                    <a:lnTo>
                                      <a:pt x="4" y="531"/>
                                    </a:lnTo>
                                    <a:lnTo>
                                      <a:pt x="0" y="487"/>
                                    </a:lnTo>
                                    <a:lnTo>
                                      <a:pt x="0" y="487"/>
                                    </a:lnTo>
                                    <a:lnTo>
                                      <a:pt x="0" y="487"/>
                                    </a:lnTo>
                                    <a:lnTo>
                                      <a:pt x="2" y="493"/>
                                    </a:lnTo>
                                    <a:lnTo>
                                      <a:pt x="0" y="487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0960" y="159480"/>
                              <a:ext cx="1739880" cy="70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1440" y="27000"/>
                                <a:ext cx="129672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672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6" h="856">
                                      <a:moveTo>
                                        <a:pt x="707" y="145"/>
                                      </a:moveTo>
                                      <a:lnTo>
                                        <a:pt x="624" y="179"/>
                                      </a:lnTo>
                                      <a:lnTo>
                                        <a:pt x="545" y="215"/>
                                      </a:lnTo>
                                      <a:lnTo>
                                        <a:pt x="471" y="253"/>
                                      </a:lnTo>
                                      <a:lnTo>
                                        <a:pt x="400" y="292"/>
                                      </a:lnTo>
                                      <a:lnTo>
                                        <a:pt x="334" y="332"/>
                                      </a:lnTo>
                                      <a:lnTo>
                                        <a:pt x="271" y="373"/>
                                      </a:lnTo>
                                      <a:lnTo>
                                        <a:pt x="217" y="413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21" y="496"/>
                                      </a:lnTo>
                                      <a:lnTo>
                                        <a:pt x="83" y="535"/>
                                      </a:lnTo>
                                      <a:lnTo>
                                        <a:pt x="53" y="575"/>
                                      </a:lnTo>
                                      <a:lnTo>
                                        <a:pt x="28" y="613"/>
                                      </a:lnTo>
                                      <a:lnTo>
                                        <a:pt x="19" y="631"/>
                                      </a:lnTo>
                                      <a:lnTo>
                                        <a:pt x="11" y="650"/>
                                      </a:lnTo>
                                      <a:lnTo>
                                        <a:pt x="6" y="667"/>
                                      </a:lnTo>
                                      <a:lnTo>
                                        <a:pt x="2" y="68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18"/>
                                      </a:lnTo>
                                      <a:lnTo>
                                        <a:pt x="4" y="733"/>
                                      </a:lnTo>
                                      <a:lnTo>
                                        <a:pt x="8" y="748"/>
                                      </a:lnTo>
                                      <a:lnTo>
                                        <a:pt x="15" y="763"/>
                                      </a:lnTo>
                                      <a:lnTo>
                                        <a:pt x="23" y="776"/>
                                      </a:lnTo>
                                      <a:lnTo>
                                        <a:pt x="34" y="788"/>
                                      </a:lnTo>
                                      <a:lnTo>
                                        <a:pt x="47" y="799"/>
                                      </a:lnTo>
                                      <a:lnTo>
                                        <a:pt x="77" y="818"/>
                                      </a:lnTo>
                                      <a:lnTo>
                                        <a:pt x="115" y="833"/>
                                      </a:lnTo>
                                      <a:lnTo>
                                        <a:pt x="158" y="844"/>
                                      </a:lnTo>
                                      <a:lnTo>
                                        <a:pt x="209" y="852"/>
                                      </a:lnTo>
                                      <a:lnTo>
                                        <a:pt x="264" y="856"/>
                                      </a:lnTo>
                                      <a:lnTo>
                                        <a:pt x="324" y="854"/>
                                      </a:lnTo>
                                      <a:lnTo>
                                        <a:pt x="388" y="850"/>
                                      </a:lnTo>
                                      <a:lnTo>
                                        <a:pt x="458" y="842"/>
                                      </a:lnTo>
                                      <a:lnTo>
                                        <a:pt x="530" y="829"/>
                                      </a:lnTo>
                                      <a:lnTo>
                                        <a:pt x="605" y="812"/>
                                      </a:lnTo>
                                      <a:lnTo>
                                        <a:pt x="684" y="793"/>
                                      </a:lnTo>
                                      <a:lnTo>
                                        <a:pt x="763" y="769"/>
                                      </a:lnTo>
                                      <a:lnTo>
                                        <a:pt x="846" y="743"/>
                                      </a:lnTo>
                                      <a:lnTo>
                                        <a:pt x="929" y="710"/>
                                      </a:lnTo>
                                      <a:lnTo>
                                        <a:pt x="1012" y="677"/>
                                      </a:lnTo>
                                      <a:lnTo>
                                        <a:pt x="1091" y="639"/>
                                      </a:lnTo>
                                      <a:lnTo>
                                        <a:pt x="1165" y="601"/>
                                      </a:lnTo>
                                      <a:lnTo>
                                        <a:pt x="1236" y="562"/>
                                      </a:lnTo>
                                      <a:lnTo>
                                        <a:pt x="1302" y="522"/>
                                      </a:lnTo>
                                      <a:lnTo>
                                        <a:pt x="1364" y="483"/>
                                      </a:lnTo>
                                      <a:lnTo>
                                        <a:pt x="1419" y="441"/>
                                      </a:lnTo>
                                      <a:lnTo>
                                        <a:pt x="1470" y="400"/>
                                      </a:lnTo>
                                      <a:lnTo>
                                        <a:pt x="1515" y="358"/>
                                      </a:lnTo>
                                      <a:lnTo>
                                        <a:pt x="1553" y="319"/>
                                      </a:lnTo>
                                      <a:lnTo>
                                        <a:pt x="1585" y="279"/>
                                      </a:lnTo>
                                      <a:lnTo>
                                        <a:pt x="1608" y="242"/>
                                      </a:lnTo>
                                      <a:lnTo>
                                        <a:pt x="1617" y="223"/>
                                      </a:lnTo>
                                      <a:lnTo>
                                        <a:pt x="1625" y="204"/>
                                      </a:lnTo>
                                      <a:lnTo>
                                        <a:pt x="1630" y="187"/>
                                      </a:lnTo>
                                      <a:lnTo>
                                        <a:pt x="1634" y="170"/>
                                      </a:lnTo>
                                      <a:lnTo>
                                        <a:pt x="1636" y="153"/>
                                      </a:lnTo>
                                      <a:lnTo>
                                        <a:pt x="1636" y="136"/>
                                      </a:lnTo>
                                      <a:lnTo>
                                        <a:pt x="1634" y="121"/>
                                      </a:lnTo>
                                      <a:lnTo>
                                        <a:pt x="1628" y="106"/>
                                      </a:lnTo>
                                      <a:lnTo>
                                        <a:pt x="1621" y="93"/>
                                      </a:lnTo>
                                      <a:lnTo>
                                        <a:pt x="1613" y="80"/>
                                      </a:lnTo>
                                      <a:lnTo>
                                        <a:pt x="1602" y="66"/>
                                      </a:lnTo>
                                      <a:lnTo>
                                        <a:pt x="1589" y="55"/>
                                      </a:lnTo>
                                      <a:lnTo>
                                        <a:pt x="1559" y="36"/>
                                      </a:lnTo>
                                      <a:lnTo>
                                        <a:pt x="1521" y="21"/>
                                      </a:lnTo>
                                      <a:lnTo>
                                        <a:pt x="1478" y="10"/>
                                      </a:lnTo>
                                      <a:lnTo>
                                        <a:pt x="1427" y="2"/>
                                      </a:lnTo>
                                      <a:lnTo>
                                        <a:pt x="1372" y="0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248" y="6"/>
                                      </a:lnTo>
                                      <a:lnTo>
                                        <a:pt x="1178" y="14"/>
                                      </a:lnTo>
                                      <a:lnTo>
                                        <a:pt x="1106" y="27"/>
                                      </a:lnTo>
                                      <a:lnTo>
                                        <a:pt x="1031" y="42"/>
                                      </a:lnTo>
                                      <a:lnTo>
                                        <a:pt x="952" y="63"/>
                                      </a:lnTo>
                                      <a:lnTo>
                                        <a:pt x="873" y="87"/>
                                      </a:lnTo>
                                      <a:lnTo>
                                        <a:pt x="790" y="113"/>
                                      </a:lnTo>
                                      <a:lnTo>
                                        <a:pt x="707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002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273960"/>
                                  <a:ext cx="50724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300">
                                      <a:moveTo>
                                        <a:pt x="286" y="68"/>
                                      </a:moveTo>
                                      <a:lnTo>
                                        <a:pt x="222" y="94"/>
                                      </a:lnTo>
                                      <a:lnTo>
                                        <a:pt x="166" y="123"/>
                                      </a:lnTo>
                                      <a:lnTo>
                                        <a:pt x="139" y="138"/>
                                      </a:lnTo>
                                      <a:lnTo>
                                        <a:pt x="115" y="153"/>
                                      </a:lnTo>
                                      <a:lnTo>
                                        <a:pt x="92" y="166"/>
                                      </a:lnTo>
                                      <a:lnTo>
                                        <a:pt x="72" y="181"/>
                                      </a:lnTo>
                                      <a:lnTo>
                                        <a:pt x="53" y="194"/>
                                      </a:lnTo>
                                      <a:lnTo>
                                        <a:pt x="38" y="207"/>
                                      </a:lnTo>
                                      <a:lnTo>
                                        <a:pt x="24" y="220"/>
                                      </a:lnTo>
                                      <a:lnTo>
                                        <a:pt x="13" y="234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2" y="256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2" y="275"/>
                                      </a:lnTo>
                                      <a:lnTo>
                                        <a:pt x="7" y="283"/>
                                      </a:lnTo>
                                      <a:lnTo>
                                        <a:pt x="15" y="288"/>
                                      </a:lnTo>
                                      <a:lnTo>
                                        <a:pt x="24" y="294"/>
                                      </a:lnTo>
                                      <a:lnTo>
                                        <a:pt x="40" y="298"/>
                                      </a:lnTo>
                                      <a:lnTo>
                                        <a:pt x="55" y="300"/>
                                      </a:lnTo>
                                      <a:lnTo>
                                        <a:pt x="73" y="300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117" y="296"/>
                                      </a:lnTo>
                                      <a:lnTo>
                                        <a:pt x="168" y="286"/>
                                      </a:lnTo>
                                      <a:lnTo>
                                        <a:pt x="224" y="273"/>
                                      </a:lnTo>
                                      <a:lnTo>
                                        <a:pt x="286" y="254"/>
                                      </a:lnTo>
                                      <a:lnTo>
                                        <a:pt x="350" y="230"/>
                                      </a:lnTo>
                                      <a:lnTo>
                                        <a:pt x="415" y="204"/>
                                      </a:lnTo>
                                      <a:lnTo>
                                        <a:pt x="471" y="175"/>
                                      </a:lnTo>
                                      <a:lnTo>
                                        <a:pt x="497" y="160"/>
                                      </a:lnTo>
                                      <a:lnTo>
                                        <a:pt x="522" y="145"/>
                                      </a:lnTo>
                                      <a:lnTo>
                                        <a:pt x="545" y="132"/>
                                      </a:lnTo>
                                      <a:lnTo>
                                        <a:pt x="565" y="117"/>
                                      </a:lnTo>
                                      <a:lnTo>
                                        <a:pt x="584" y="104"/>
                                      </a:lnTo>
                                      <a:lnTo>
                                        <a:pt x="599" y="91"/>
                                      </a:lnTo>
                                      <a:lnTo>
                                        <a:pt x="612" y="77"/>
                                      </a:lnTo>
                                      <a:lnTo>
                                        <a:pt x="624" y="64"/>
                                      </a:lnTo>
                                      <a:lnTo>
                                        <a:pt x="631" y="53"/>
                                      </a:lnTo>
                                      <a:lnTo>
                                        <a:pt x="637" y="42"/>
                                      </a:lnTo>
                                      <a:lnTo>
                                        <a:pt x="639" y="32"/>
                                      </a:lnTo>
                                      <a:lnTo>
                                        <a:pt x="637" y="23"/>
                                      </a:lnTo>
                                      <a:lnTo>
                                        <a:pt x="631" y="15"/>
                                      </a:lnTo>
                                      <a:lnTo>
                                        <a:pt x="624" y="10"/>
                                      </a:lnTo>
                                      <a:lnTo>
                                        <a:pt x="614" y="6"/>
                                      </a:lnTo>
                                      <a:lnTo>
                                        <a:pt x="599" y="2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65" y="0"/>
                                      </a:lnTo>
                                      <a:lnTo>
                                        <a:pt x="545" y="0"/>
                                      </a:lnTo>
                                      <a:lnTo>
                                        <a:pt x="522" y="4"/>
                                      </a:lnTo>
                                      <a:lnTo>
                                        <a:pt x="471" y="11"/>
                                      </a:lnTo>
                                      <a:lnTo>
                                        <a:pt x="413" y="25"/>
                                      </a:lnTo>
                                      <a:lnTo>
                                        <a:pt x="352" y="43"/>
                                      </a:lnTo>
                                      <a:lnTo>
                                        <a:pt x="286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002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62720"/>
                                  <a:ext cx="89856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4" h="550">
                                      <a:moveTo>
                                        <a:pt x="503" y="113"/>
                                      </a:moveTo>
                                      <a:lnTo>
                                        <a:pt x="447" y="137"/>
                                      </a:lnTo>
                                      <a:lnTo>
                                        <a:pt x="392" y="162"/>
                                      </a:lnTo>
                                      <a:lnTo>
                                        <a:pt x="339" y="186"/>
                                      </a:lnTo>
                                      <a:lnTo>
                                        <a:pt x="288" y="213"/>
                                      </a:lnTo>
                                      <a:lnTo>
                                        <a:pt x="243" y="239"/>
                                      </a:lnTo>
                                      <a:lnTo>
                                        <a:pt x="200" y="265"/>
                                      </a:lnTo>
                                      <a:lnTo>
                                        <a:pt x="160" y="292"/>
                                      </a:lnTo>
                                      <a:lnTo>
                                        <a:pt x="124" y="318"/>
                                      </a:lnTo>
                                      <a:lnTo>
                                        <a:pt x="92" y="344"/>
                                      </a:lnTo>
                                      <a:lnTo>
                                        <a:pt x="64" y="369"/>
                                      </a:lnTo>
                                      <a:lnTo>
                                        <a:pt x="41" y="395"/>
                                      </a:lnTo>
                                      <a:lnTo>
                                        <a:pt x="24" y="418"/>
                                      </a:lnTo>
                                      <a:lnTo>
                                        <a:pt x="11" y="440"/>
                                      </a:lnTo>
                                      <a:lnTo>
                                        <a:pt x="2" y="461"/>
                                      </a:lnTo>
                                      <a:lnTo>
                                        <a:pt x="0" y="482"/>
                                      </a:lnTo>
                                      <a:lnTo>
                                        <a:pt x="4" y="499"/>
                                      </a:lnTo>
                                      <a:lnTo>
                                        <a:pt x="13" y="514"/>
                                      </a:lnTo>
                                      <a:lnTo>
                                        <a:pt x="28" y="527"/>
                                      </a:lnTo>
                                      <a:lnTo>
                                        <a:pt x="49" y="537"/>
                                      </a:lnTo>
                                      <a:lnTo>
                                        <a:pt x="73" y="544"/>
                                      </a:lnTo>
                                      <a:lnTo>
                                        <a:pt x="102" y="548"/>
                                      </a:lnTo>
                                      <a:lnTo>
                                        <a:pt x="136" y="550"/>
                                      </a:lnTo>
                                      <a:lnTo>
                                        <a:pt x="173" y="550"/>
                                      </a:lnTo>
                                      <a:lnTo>
                                        <a:pt x="215" y="548"/>
                                      </a:lnTo>
                                      <a:lnTo>
                                        <a:pt x="258" y="542"/>
                                      </a:lnTo>
                                      <a:lnTo>
                                        <a:pt x="305" y="533"/>
                                      </a:lnTo>
                                      <a:lnTo>
                                        <a:pt x="356" y="523"/>
                                      </a:lnTo>
                                      <a:lnTo>
                                        <a:pt x="407" y="510"/>
                                      </a:lnTo>
                                      <a:lnTo>
                                        <a:pt x="462" y="495"/>
                                      </a:lnTo>
                                      <a:lnTo>
                                        <a:pt x="516" y="478"/>
                                      </a:lnTo>
                                      <a:lnTo>
                                        <a:pt x="573" y="459"/>
                                      </a:lnTo>
                                      <a:lnTo>
                                        <a:pt x="631" y="437"/>
                                      </a:lnTo>
                                      <a:lnTo>
                                        <a:pt x="690" y="414"/>
                                      </a:lnTo>
                                      <a:lnTo>
                                        <a:pt x="744" y="390"/>
                                      </a:lnTo>
                                      <a:lnTo>
                                        <a:pt x="797" y="363"/>
                                      </a:lnTo>
                                      <a:lnTo>
                                        <a:pt x="846" y="337"/>
                                      </a:lnTo>
                                      <a:lnTo>
                                        <a:pt x="893" y="310"/>
                                      </a:lnTo>
                                      <a:lnTo>
                                        <a:pt x="937" y="284"/>
                                      </a:lnTo>
                                      <a:lnTo>
                                        <a:pt x="976" y="258"/>
                                      </a:lnTo>
                                      <a:lnTo>
                                        <a:pt x="1012" y="231"/>
                                      </a:lnTo>
                                      <a:lnTo>
                                        <a:pt x="1044" y="207"/>
                                      </a:lnTo>
                                      <a:lnTo>
                                        <a:pt x="1070" y="181"/>
                                      </a:lnTo>
                                      <a:lnTo>
                                        <a:pt x="1093" y="156"/>
                                      </a:lnTo>
                                      <a:lnTo>
                                        <a:pt x="1112" y="133"/>
                                      </a:lnTo>
                                      <a:lnTo>
                                        <a:pt x="1125" y="111"/>
                                      </a:lnTo>
                                      <a:lnTo>
                                        <a:pt x="1133" y="90"/>
                                      </a:lnTo>
                                      <a:lnTo>
                                        <a:pt x="1134" y="69"/>
                                      </a:lnTo>
                                      <a:lnTo>
                                        <a:pt x="1131" y="52"/>
                                      </a:lnTo>
                                      <a:lnTo>
                                        <a:pt x="1121" y="37"/>
                                      </a:lnTo>
                                      <a:lnTo>
                                        <a:pt x="1106" y="24"/>
                                      </a:lnTo>
                                      <a:lnTo>
                                        <a:pt x="1087" y="15"/>
                                      </a:lnTo>
                                      <a:lnTo>
                                        <a:pt x="1063" y="7"/>
                                      </a:lnTo>
                                      <a:lnTo>
                                        <a:pt x="1033" y="2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63" y="0"/>
                                      </a:lnTo>
                                      <a:lnTo>
                                        <a:pt x="922" y="3"/>
                                      </a:lnTo>
                                      <a:lnTo>
                                        <a:pt x="878" y="9"/>
                                      </a:lnTo>
                                      <a:lnTo>
                                        <a:pt x="831" y="17"/>
                                      </a:lnTo>
                                      <a:lnTo>
                                        <a:pt x="780" y="26"/>
                                      </a:lnTo>
                                      <a:lnTo>
                                        <a:pt x="729" y="39"/>
                                      </a:lnTo>
                                      <a:lnTo>
                                        <a:pt x="675" y="54"/>
                                      </a:lnTo>
                                      <a:lnTo>
                                        <a:pt x="618" y="71"/>
                                      </a:lnTo>
                                      <a:lnTo>
                                        <a:pt x="562" y="90"/>
                                      </a:lnTo>
                                      <a:lnTo>
                                        <a:pt x="503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002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654480"/>
                                <a:ext cx="2246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3400" y="0"/>
                                <a:ext cx="18684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11916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916800"/>
                              <a:ext cx="1677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0960" y="4347720"/>
                              <a:ext cx="1739880" cy="70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1440" y="27360"/>
                                <a:ext cx="129672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6720" cy="67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6" h="855">
                                      <a:moveTo>
                                        <a:pt x="707" y="145"/>
                                      </a:moveTo>
                                      <a:lnTo>
                                        <a:pt x="624" y="179"/>
                                      </a:lnTo>
                                      <a:lnTo>
                                        <a:pt x="545" y="215"/>
                                      </a:lnTo>
                                      <a:lnTo>
                                        <a:pt x="471" y="253"/>
                                      </a:lnTo>
                                      <a:lnTo>
                                        <a:pt x="400" y="292"/>
                                      </a:lnTo>
                                      <a:lnTo>
                                        <a:pt x="334" y="332"/>
                                      </a:lnTo>
                                      <a:lnTo>
                                        <a:pt x="271" y="373"/>
                                      </a:lnTo>
                                      <a:lnTo>
                                        <a:pt x="217" y="413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21" y="495"/>
                                      </a:lnTo>
                                      <a:lnTo>
                                        <a:pt x="83" y="535"/>
                                      </a:lnTo>
                                      <a:lnTo>
                                        <a:pt x="53" y="575"/>
                                      </a:lnTo>
                                      <a:lnTo>
                                        <a:pt x="28" y="612"/>
                                      </a:lnTo>
                                      <a:lnTo>
                                        <a:pt x="19" y="631"/>
                                      </a:lnTo>
                                      <a:lnTo>
                                        <a:pt x="11" y="650"/>
                                      </a:lnTo>
                                      <a:lnTo>
                                        <a:pt x="6" y="667"/>
                                      </a:lnTo>
                                      <a:lnTo>
                                        <a:pt x="2" y="68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18"/>
                                      </a:lnTo>
                                      <a:lnTo>
                                        <a:pt x="4" y="733"/>
                                      </a:lnTo>
                                      <a:lnTo>
                                        <a:pt x="8" y="748"/>
                                      </a:lnTo>
                                      <a:lnTo>
                                        <a:pt x="15" y="763"/>
                                      </a:lnTo>
                                      <a:lnTo>
                                        <a:pt x="23" y="776"/>
                                      </a:lnTo>
                                      <a:lnTo>
                                        <a:pt x="34" y="787"/>
                                      </a:lnTo>
                                      <a:lnTo>
                                        <a:pt x="47" y="799"/>
                                      </a:lnTo>
                                      <a:lnTo>
                                        <a:pt x="77" y="818"/>
                                      </a:lnTo>
                                      <a:lnTo>
                                        <a:pt x="115" y="833"/>
                                      </a:lnTo>
                                      <a:lnTo>
                                        <a:pt x="158" y="844"/>
                                      </a:lnTo>
                                      <a:lnTo>
                                        <a:pt x="209" y="851"/>
                                      </a:lnTo>
                                      <a:lnTo>
                                        <a:pt x="264" y="855"/>
                                      </a:lnTo>
                                      <a:lnTo>
                                        <a:pt x="324" y="853"/>
                                      </a:lnTo>
                                      <a:lnTo>
                                        <a:pt x="388" y="850"/>
                                      </a:lnTo>
                                      <a:lnTo>
                                        <a:pt x="458" y="842"/>
                                      </a:lnTo>
                                      <a:lnTo>
                                        <a:pt x="530" y="829"/>
                                      </a:lnTo>
                                      <a:lnTo>
                                        <a:pt x="605" y="812"/>
                                      </a:lnTo>
                                      <a:lnTo>
                                        <a:pt x="684" y="793"/>
                                      </a:lnTo>
                                      <a:lnTo>
                                        <a:pt x="763" y="769"/>
                                      </a:lnTo>
                                      <a:lnTo>
                                        <a:pt x="846" y="742"/>
                                      </a:lnTo>
                                      <a:lnTo>
                                        <a:pt x="929" y="710"/>
                                      </a:lnTo>
                                      <a:lnTo>
                                        <a:pt x="1012" y="676"/>
                                      </a:lnTo>
                                      <a:lnTo>
                                        <a:pt x="1091" y="641"/>
                                      </a:lnTo>
                                      <a:lnTo>
                                        <a:pt x="1165" y="603"/>
                                      </a:lnTo>
                                      <a:lnTo>
                                        <a:pt x="1236" y="563"/>
                                      </a:lnTo>
                                      <a:lnTo>
                                        <a:pt x="1302" y="524"/>
                                      </a:lnTo>
                                      <a:lnTo>
                                        <a:pt x="1364" y="482"/>
                                      </a:lnTo>
                                      <a:lnTo>
                                        <a:pt x="1419" y="441"/>
                                      </a:lnTo>
                                      <a:lnTo>
                                        <a:pt x="1470" y="401"/>
                                      </a:lnTo>
                                      <a:lnTo>
                                        <a:pt x="1515" y="360"/>
                                      </a:lnTo>
                                      <a:lnTo>
                                        <a:pt x="1553" y="320"/>
                                      </a:lnTo>
                                      <a:lnTo>
                                        <a:pt x="1585" y="281"/>
                                      </a:lnTo>
                                      <a:lnTo>
                                        <a:pt x="1608" y="241"/>
                                      </a:lnTo>
                                      <a:lnTo>
                                        <a:pt x="1617" y="224"/>
                                      </a:lnTo>
                                      <a:lnTo>
                                        <a:pt x="1625" y="205"/>
                                      </a:lnTo>
                                      <a:lnTo>
                                        <a:pt x="1630" y="188"/>
                                      </a:lnTo>
                                      <a:lnTo>
                                        <a:pt x="1634" y="170"/>
                                      </a:lnTo>
                                      <a:lnTo>
                                        <a:pt x="1636" y="155"/>
                                      </a:lnTo>
                                      <a:lnTo>
                                        <a:pt x="1636" y="138"/>
                                      </a:lnTo>
                                      <a:lnTo>
                                        <a:pt x="1634" y="123"/>
                                      </a:lnTo>
                                      <a:lnTo>
                                        <a:pt x="1628" y="107"/>
                                      </a:lnTo>
                                      <a:lnTo>
                                        <a:pt x="1621" y="94"/>
                                      </a:lnTo>
                                      <a:lnTo>
                                        <a:pt x="1613" y="81"/>
                                      </a:lnTo>
                                      <a:lnTo>
                                        <a:pt x="1602" y="68"/>
                                      </a:lnTo>
                                      <a:lnTo>
                                        <a:pt x="1589" y="57"/>
                                      </a:lnTo>
                                      <a:lnTo>
                                        <a:pt x="1559" y="38"/>
                                      </a:lnTo>
                                      <a:lnTo>
                                        <a:pt x="1521" y="23"/>
                                      </a:lnTo>
                                      <a:lnTo>
                                        <a:pt x="1478" y="11"/>
                                      </a:lnTo>
                                      <a:lnTo>
                                        <a:pt x="1427" y="4"/>
                                      </a:lnTo>
                                      <a:lnTo>
                                        <a:pt x="1372" y="0"/>
                                      </a:lnTo>
                                      <a:lnTo>
                                        <a:pt x="1312" y="2"/>
                                      </a:lnTo>
                                      <a:lnTo>
                                        <a:pt x="1248" y="6"/>
                                      </a:lnTo>
                                      <a:lnTo>
                                        <a:pt x="1178" y="15"/>
                                      </a:lnTo>
                                      <a:lnTo>
                                        <a:pt x="1106" y="26"/>
                                      </a:lnTo>
                                      <a:lnTo>
                                        <a:pt x="1031" y="43"/>
                                      </a:lnTo>
                                      <a:lnTo>
                                        <a:pt x="952" y="62"/>
                                      </a:lnTo>
                                      <a:lnTo>
                                        <a:pt x="873" y="87"/>
                                      </a:lnTo>
                                      <a:lnTo>
                                        <a:pt x="790" y="113"/>
                                      </a:lnTo>
                                      <a:lnTo>
                                        <a:pt x="707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002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271800"/>
                                  <a:ext cx="5072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299">
                                      <a:moveTo>
                                        <a:pt x="286" y="69"/>
                                      </a:moveTo>
                                      <a:lnTo>
                                        <a:pt x="222" y="96"/>
                                      </a:lnTo>
                                      <a:lnTo>
                                        <a:pt x="166" y="124"/>
                                      </a:lnTo>
                                      <a:lnTo>
                                        <a:pt x="139" y="139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92" y="167"/>
                                      </a:lnTo>
                                      <a:lnTo>
                                        <a:pt x="72" y="181"/>
                                      </a:lnTo>
                                      <a:lnTo>
                                        <a:pt x="53" y="196"/>
                                      </a:lnTo>
                                      <a:lnTo>
                                        <a:pt x="38" y="209"/>
                                      </a:lnTo>
                                      <a:lnTo>
                                        <a:pt x="24" y="222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6" y="247"/>
                                      </a:lnTo>
                                      <a:lnTo>
                                        <a:pt x="2" y="256"/>
                                      </a:lnTo>
                                      <a:lnTo>
                                        <a:pt x="0" y="265"/>
                                      </a:lnTo>
                                      <a:lnTo>
                                        <a:pt x="2" y="275"/>
                                      </a:lnTo>
                                      <a:lnTo>
                                        <a:pt x="7" y="282"/>
                                      </a:lnTo>
                                      <a:lnTo>
                                        <a:pt x="15" y="288"/>
                                      </a:lnTo>
                                      <a:lnTo>
                                        <a:pt x="24" y="294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55" y="299"/>
                                      </a:lnTo>
                                      <a:lnTo>
                                        <a:pt x="73" y="299"/>
                                      </a:lnTo>
                                      <a:lnTo>
                                        <a:pt x="94" y="297"/>
                                      </a:lnTo>
                                      <a:lnTo>
                                        <a:pt x="117" y="296"/>
                                      </a:lnTo>
                                      <a:lnTo>
                                        <a:pt x="168" y="286"/>
                                      </a:lnTo>
                                      <a:lnTo>
                                        <a:pt x="224" y="273"/>
                                      </a:lnTo>
                                      <a:lnTo>
                                        <a:pt x="286" y="254"/>
                                      </a:lnTo>
                                      <a:lnTo>
                                        <a:pt x="350" y="230"/>
                                      </a:lnTo>
                                      <a:lnTo>
                                        <a:pt x="415" y="203"/>
                                      </a:lnTo>
                                      <a:lnTo>
                                        <a:pt x="471" y="175"/>
                                      </a:lnTo>
                                      <a:lnTo>
                                        <a:pt x="497" y="160"/>
                                      </a:lnTo>
                                      <a:lnTo>
                                        <a:pt x="522" y="145"/>
                                      </a:lnTo>
                                      <a:lnTo>
                                        <a:pt x="545" y="132"/>
                                      </a:lnTo>
                                      <a:lnTo>
                                        <a:pt x="565" y="117"/>
                                      </a:lnTo>
                                      <a:lnTo>
                                        <a:pt x="584" y="103"/>
                                      </a:lnTo>
                                      <a:lnTo>
                                        <a:pt x="599" y="90"/>
                                      </a:lnTo>
                                      <a:lnTo>
                                        <a:pt x="612" y="77"/>
                                      </a:lnTo>
                                      <a:lnTo>
                                        <a:pt x="624" y="66"/>
                                      </a:lnTo>
                                      <a:lnTo>
                                        <a:pt x="631" y="53"/>
                                      </a:lnTo>
                                      <a:lnTo>
                                        <a:pt x="637" y="43"/>
                                      </a:lnTo>
                                      <a:lnTo>
                                        <a:pt x="639" y="34"/>
                                      </a:lnTo>
                                      <a:lnTo>
                                        <a:pt x="637" y="24"/>
                                      </a:lnTo>
                                      <a:lnTo>
                                        <a:pt x="631" y="17"/>
                                      </a:lnTo>
                                      <a:lnTo>
                                        <a:pt x="624" y="11"/>
                                      </a:lnTo>
                                      <a:lnTo>
                                        <a:pt x="614" y="5"/>
                                      </a:lnTo>
                                      <a:lnTo>
                                        <a:pt x="599" y="2"/>
                                      </a:lnTo>
                                      <a:lnTo>
                                        <a:pt x="584" y="2"/>
                                      </a:lnTo>
                                      <a:lnTo>
                                        <a:pt x="565" y="0"/>
                                      </a:lnTo>
                                      <a:lnTo>
                                        <a:pt x="545" y="2"/>
                                      </a:lnTo>
                                      <a:lnTo>
                                        <a:pt x="522" y="4"/>
                                      </a:lnTo>
                                      <a:lnTo>
                                        <a:pt x="471" y="13"/>
                                      </a:lnTo>
                                      <a:lnTo>
                                        <a:pt x="413" y="26"/>
                                      </a:lnTo>
                                      <a:lnTo>
                                        <a:pt x="352" y="45"/>
                                      </a:lnTo>
                                      <a:lnTo>
                                        <a:pt x="286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002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62720"/>
                                  <a:ext cx="898560" cy="43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4" h="552">
                                      <a:moveTo>
                                        <a:pt x="503" y="115"/>
                                      </a:moveTo>
                                      <a:lnTo>
                                        <a:pt x="447" y="140"/>
                                      </a:lnTo>
                                      <a:lnTo>
                                        <a:pt x="392" y="162"/>
                                      </a:lnTo>
                                      <a:lnTo>
                                        <a:pt x="339" y="189"/>
                                      </a:lnTo>
                                      <a:lnTo>
                                        <a:pt x="288" y="215"/>
                                      </a:lnTo>
                                      <a:lnTo>
                                        <a:pt x="243" y="240"/>
                                      </a:lnTo>
                                      <a:lnTo>
                                        <a:pt x="200" y="266"/>
                                      </a:lnTo>
                                      <a:lnTo>
                                        <a:pt x="160" y="292"/>
                                      </a:lnTo>
                                      <a:lnTo>
                                        <a:pt x="124" y="319"/>
                                      </a:lnTo>
                                      <a:lnTo>
                                        <a:pt x="92" y="345"/>
                                      </a:lnTo>
                                      <a:lnTo>
                                        <a:pt x="64" y="371"/>
                                      </a:lnTo>
                                      <a:lnTo>
                                        <a:pt x="41" y="396"/>
                                      </a:lnTo>
                                      <a:lnTo>
                                        <a:pt x="24" y="419"/>
                                      </a:lnTo>
                                      <a:lnTo>
                                        <a:pt x="11" y="441"/>
                                      </a:lnTo>
                                      <a:lnTo>
                                        <a:pt x="2" y="462"/>
                                      </a:lnTo>
                                      <a:lnTo>
                                        <a:pt x="0" y="483"/>
                                      </a:lnTo>
                                      <a:lnTo>
                                        <a:pt x="4" y="500"/>
                                      </a:lnTo>
                                      <a:lnTo>
                                        <a:pt x="13" y="515"/>
                                      </a:lnTo>
                                      <a:lnTo>
                                        <a:pt x="28" y="528"/>
                                      </a:lnTo>
                                      <a:lnTo>
                                        <a:pt x="49" y="537"/>
                                      </a:lnTo>
                                      <a:lnTo>
                                        <a:pt x="73" y="545"/>
                                      </a:lnTo>
                                      <a:lnTo>
                                        <a:pt x="102" y="549"/>
                                      </a:lnTo>
                                      <a:lnTo>
                                        <a:pt x="136" y="552"/>
                                      </a:lnTo>
                                      <a:lnTo>
                                        <a:pt x="173" y="550"/>
                                      </a:lnTo>
                                      <a:lnTo>
                                        <a:pt x="215" y="549"/>
                                      </a:lnTo>
                                      <a:lnTo>
                                        <a:pt x="258" y="543"/>
                                      </a:lnTo>
                                      <a:lnTo>
                                        <a:pt x="305" y="535"/>
                                      </a:lnTo>
                                      <a:lnTo>
                                        <a:pt x="356" y="524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462" y="498"/>
                                      </a:lnTo>
                                      <a:lnTo>
                                        <a:pt x="516" y="479"/>
                                      </a:lnTo>
                                      <a:lnTo>
                                        <a:pt x="573" y="460"/>
                                      </a:lnTo>
                                      <a:lnTo>
                                        <a:pt x="631" y="437"/>
                                      </a:lnTo>
                                      <a:lnTo>
                                        <a:pt x="690" y="415"/>
                                      </a:lnTo>
                                      <a:lnTo>
                                        <a:pt x="744" y="390"/>
                                      </a:lnTo>
                                      <a:lnTo>
                                        <a:pt x="797" y="364"/>
                                      </a:lnTo>
                                      <a:lnTo>
                                        <a:pt x="846" y="338"/>
                                      </a:lnTo>
                                      <a:lnTo>
                                        <a:pt x="893" y="313"/>
                                      </a:lnTo>
                                      <a:lnTo>
                                        <a:pt x="937" y="287"/>
                                      </a:lnTo>
                                      <a:lnTo>
                                        <a:pt x="976" y="260"/>
                                      </a:lnTo>
                                      <a:lnTo>
                                        <a:pt x="1012" y="234"/>
                                      </a:lnTo>
                                      <a:lnTo>
                                        <a:pt x="1044" y="208"/>
                                      </a:lnTo>
                                      <a:lnTo>
                                        <a:pt x="1070" y="183"/>
                                      </a:lnTo>
                                      <a:lnTo>
                                        <a:pt x="1093" y="159"/>
                                      </a:lnTo>
                                      <a:lnTo>
                                        <a:pt x="1112" y="134"/>
                                      </a:lnTo>
                                      <a:lnTo>
                                        <a:pt x="1125" y="112"/>
                                      </a:lnTo>
                                      <a:lnTo>
                                        <a:pt x="1133" y="91"/>
                                      </a:lnTo>
                                      <a:lnTo>
                                        <a:pt x="1134" y="72"/>
                                      </a:lnTo>
                                      <a:lnTo>
                                        <a:pt x="1131" y="53"/>
                                      </a:lnTo>
                                      <a:lnTo>
                                        <a:pt x="1121" y="38"/>
                                      </a:lnTo>
                                      <a:lnTo>
                                        <a:pt x="1106" y="25"/>
                                      </a:lnTo>
                                      <a:lnTo>
                                        <a:pt x="1087" y="15"/>
                                      </a:lnTo>
                                      <a:lnTo>
                                        <a:pt x="1063" y="8"/>
                                      </a:lnTo>
                                      <a:lnTo>
                                        <a:pt x="1033" y="4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63" y="2"/>
                                      </a:lnTo>
                                      <a:lnTo>
                                        <a:pt x="922" y="4"/>
                                      </a:lnTo>
                                      <a:lnTo>
                                        <a:pt x="878" y="10"/>
                                      </a:lnTo>
                                      <a:lnTo>
                                        <a:pt x="831" y="17"/>
                                      </a:lnTo>
                                      <a:lnTo>
                                        <a:pt x="780" y="29"/>
                                      </a:lnTo>
                                      <a:lnTo>
                                        <a:pt x="729" y="40"/>
                                      </a:lnTo>
                                      <a:lnTo>
                                        <a:pt x="675" y="55"/>
                                      </a:lnTo>
                                      <a:lnTo>
                                        <a:pt x="618" y="74"/>
                                      </a:lnTo>
                                      <a:lnTo>
                                        <a:pt x="562" y="93"/>
                                      </a:lnTo>
                                      <a:lnTo>
                                        <a:pt x="50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0021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654120"/>
                                <a:ext cx="2246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3400" y="0"/>
                                <a:ext cx="18684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11952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002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0" y="3300840"/>
                              <a:ext cx="528840" cy="293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2880" y="3390120"/>
                              <a:ext cx="30348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6160"/>
                                <a:ext cx="3034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0"/>
                                <a:ext cx="13392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11960"/>
                                <a:ext cx="13392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2640" y="2710080"/>
                              <a:ext cx="528840" cy="293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3320" y="2790000"/>
                              <a:ext cx="30348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6160"/>
                                <a:ext cx="3034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0"/>
                                <a:ext cx="13392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1960"/>
                                <a:ext cx="13392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2640" y="3020040"/>
                              <a:ext cx="49536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д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1160" y="1320120"/>
                              <a:ext cx="380880" cy="2595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8520" y="1406520"/>
                              <a:ext cx="33228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332280" cy="2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46520" cy="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95400"/>
                                <a:ext cx="146520" cy="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23200" y="1837080"/>
                              <a:ext cx="367200" cy="2577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79720" y="1915920"/>
                              <a:ext cx="26676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960"/>
                                <a:ext cx="26676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0"/>
                                <a:ext cx="1180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78480"/>
                                <a:ext cx="1180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578600">
                              <a:off x="7860960" y="4818240"/>
                              <a:ext cx="367200" cy="2577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5400" y="4862880"/>
                              <a:ext cx="243360" cy="158040"/>
                            </a:xfrm>
                          </wpg:grpSpPr>
                          <wps:wsp>
                            <wps:cNvSpPr/>
                            <wps:spPr>
                              <a:xfrm rot="1785000">
                                <a:off x="-11520" y="69480"/>
                                <a:ext cx="26676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85000">
                                <a:off x="69120" y="27720"/>
                                <a:ext cx="1180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85000">
                                <a:off x="30240" y="96120"/>
                                <a:ext cx="1180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809760" y="2252160"/>
                              <a:ext cx="693360" cy="129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42240" y="2771280"/>
                              <a:ext cx="12236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5 – 20 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57480" y="6057360"/>
                            <a:ext cx="126792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т. Батарея в складі блок по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5.9pt;width:776.05pt;height:539.55pt" coordorigin="-720,518" coordsize="15521,10791">
                <v:rect id="shape_0" stroked="f" o:allowincell="f" style="position:absolute;left:-720;top:518;width:15520;height:10790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3380;top:518;width:7337;height:171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бов’язкови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гневий корид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аріант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0634;top:9869;width:1685;height:1326">
                  <v:shape id="shape_0" coordsize="83,68" path="m81,12l81,8l83,6l83,6l81,4l79,2l77,0l77,0l76,2l4,57l2,59l0,61l0,62l2,64l4,66l6,68l8,68l10,66l81,12xe" fillcolor="black" stroked="f" o:allowincell="f" style="position:absolute;left:12217;top:9869;width:101;height:83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5" path="m81,9l83,7l83,5l83,3l83,1l81,0l79,0l77,0l76,0l4,56l2,58l0,60l0,62l2,64l4,65l6,65l8,65l10,65l81,9xe" fillcolor="black" stroked="f" o:allowincell="f" style="position:absolute;left:12094;top:9963;width:101;height:81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6" path="m81,9l83,7l83,5l83,4l83,2l81,0l79,0l77,0l76,0l4,56l2,58l0,60l0,62l2,64l4,66l6,66l8,66l10,66l81,9xe" fillcolor="black" stroked="f" o:allowincell="f" style="position:absolute;left:11972;top:10061;width:101;height:81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1,68" path="m79,11l81,9l81,8l81,6l81,4l79,2l77,0l75,0l74,2l2,57l0,58l0,60l0,62l0,64l2,66l4,68l6,68l8,66l79,11xe" fillcolor="black" stroked="f" o:allowincell="f" style="position:absolute;left:11852;top:10156;width:98;height:81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1,68" path="m79,12l81,10l81,8l81,6l81,4l79,2l77,0l75,0l74,2l2,57l0,59l0,61l0,62l0,64l2,66l4,68l6,68l8,66l79,12xe" fillcolor="black" stroked="f" o:allowincell="f" style="position:absolute;left:11730;top:10251;width:98;height:83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7" path="m79,9l81,7l83,5l83,3l81,1l79,0l77,0l75,0l74,0l2,56l0,58l0,60l0,62l0,64l2,65l4,67l6,67l8,65l79,9xe" fillcolor="black" stroked="f" o:allowincell="f" style="position:absolute;left:11607;top:10348;width:101;height:83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6" path="m79,9l81,7l83,5l83,4l81,2l79,0l77,0l75,0l74,0l2,56l0,58l0,60l0,62l0,64l2,66l4,66l6,66l8,66l79,9xe" fillcolor="black" stroked="f" o:allowincell="f" style="position:absolute;left:11485;top:10443;width:101;height:81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8" path="m79,11l81,10l83,8l83,6l81,4l79,2l77,0l75,0l74,2l2,58l0,60l0,62l0,64l0,66l2,68l4,68l6,68l8,68l79,11xe" fillcolor="black" stroked="f" o:allowincell="f" style="position:absolute;left:11363;top:10538;width:101;height:83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8" path="m79,12l81,10l83,8l83,6l81,4l79,2l77,0l75,0l74,2l4,57l2,59l0,61l0,62l2,64l4,66l6,68l8,68l10,66l79,12xe" fillcolor="black" stroked="f" o:allowincell="f" style="position:absolute;left:11240;top:10635;width:101;height:83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7" path="m79,11l81,9l83,7l83,5l81,3l79,1l77,0l76,0l74,1l4,56l2,58l0,60l0,62l2,64l4,65l6,67l8,67l10,65l79,11xe" fillcolor="black" stroked="f" o:allowincell="f" style="position:absolute;left:11118;top:10730;width:101;height:83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6" path="m81,9l83,7l83,5l83,4l83,2l81,0l79,0l77,0l76,0l4,56l2,58l0,60l0,62l2,64l4,66l6,66l8,66l10,66l81,9xe" fillcolor="black" stroked="f" o:allowincell="f" style="position:absolute;left:10996;top:10828;width:101;height:81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66" path="m81,9l83,8l83,6l83,4l83,2l81,0l79,0l77,0l76,0l4,56l2,58l0,60l0,62l2,64l4,66l6,66l8,66l10,66l81,9xe" fillcolor="black" stroked="f" o:allowincell="f" style="position:absolute;left:10873;top:10923;width:101;height:81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1,68" path="m79,12l81,10l81,8l81,6l81,4l79,2l77,0l75,0l74,2l2,59l0,61l0,62l0,64l0,66l2,68l4,68l6,68l8,68l79,12xe" fillcolor="black" stroked="f" o:allowincell="f" style="position:absolute;left:10753;top:11018;width:98;height:83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9,128" path="m60,0l0,128l139,97l60,0xe" fillcolor="black" stroked="f" o:allowincell="f" style="position:absolute;left:10634;top:11035;width:173;height:158;mso-wrap-style:none;v-text-anchor:middle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2555;top:3665;width:2182;height:9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т. Батарея в складі блок пос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166;top:2040;width:14277;height:8400">
                  <v:group id="shape_0" style="position:absolute;left:3357;top:3905;width:3528;height:2753">
                    <v:group id="shape_0" style="position:absolute;left:6297;top:6112;width:588;height:338">
                      <v:shape id="shape_0" coordsize="411,235" path="m0,0l5,0l13,2l32,4l52,6l62,8l69,8l79,9l86,11l94,13l105,17l120,23l139,30l160,38l179,49l196,60l211,75l230,92l248,106l271,117l297,126l324,136l348,149l358,158l367,170l386,196l394,209l401,220l407,230l411,235e" stroked="t" o:allowincell="f" style="position:absolute;left:6311;top:6151;width:512;height:292;mso-wrap-style:none;v-text-anchor:middle;mso-position-vertical-relative:page">
                        <v:fill o:detectmouseclick="t" on="false"/>
                        <v:stroke color="#3333cc" weight="12600" joinstyle="round" endcap="flat"/>
                        <w10:wrap type="topAndBottom"/>
                      </v:shape>
                      <v:line id="shape_0" from="6297,6112" to="6318,6148" stroked="t" o:allowincell="f" style="position:absolute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6391,6119" to="6414,6155" stroked="t" o:allowincell="f" style="position:absolute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6506,6154" to="6507,6187" stroked="t" o:allowincell="f" style="position:absolute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6576,6213" to="6599,6234" stroked="t" o:allowincell="f" style="position:absolute;flip:x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6673,6263" to="6686,6291" stroked="t" o:allowincell="f" style="position:absolute;flip:x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6752,6333" to="6793,6346" stroked="t" o:allowincell="f" style="position:absolute;flip:x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6797,6395" to="6855,6396" stroked="t" o:allowincell="f" style="position:absolute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6832,6447" to="6885,6450" stroked="t" o:allowincell="f" style="position:absolute;flip:y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168;top:3952;width:747;height:765">
                      <v:shape id="shape_0" coordsize="364,262" path="m364,183l328,213l309,226l291,239l272,249l253,256l234,260l213,262l193,260l170,254l145,245l121,234l98,220l76,207l59,190l44,175l34,156l29,134l25,109l25,83l25,58l25,36l25,17l25,11l23,6l21,0l17,0l15,2l12,8l10,15l6,24l0,47e" stroked="t" o:allowincell="f" style="position:absolute;left:5462;top:3952;width:452;height:325;mso-wrap-style:none;v-text-anchor:middle;mso-position-vertical-relative:page">
                        <v:fill o:detectmouseclick="t" on="false"/>
                        <v:stroke color="#3333cc" weight="12600" joinstyle="round" endcap="flat"/>
                        <w10:wrap type="topAndBottom"/>
                      </v:shape>
                      <v:group id="shape_0" style="position:absolute;left:5539;top:4225;width:244;height:492">
                        <v:line id="shape_0" from="5620,4225" to="5670,4556" stroked="t" o:allowincell="f" style="position:absolute;mso-position-vertical-relative:page">
                          <v:stroke color="#3333cc" weight="12600" joinstyle="miter" endcap="flat"/>
                          <v:fill o:detectmouseclick="t" on="false"/>
                          <w10:wrap type="topAndBottom"/>
                        </v:line>
                        <v:shape id="shape_0" coordsize="197,213" path="m0,32l128,213l197,0l107,79l0,32xe" fillcolor="#3333cc" stroked="f" o:allowincell="f" style="position:absolute;left:5539;top:4455;width:243;height:261;mso-wrap-style:none;v-text-anchor:middle;mso-position-vertical-relative:page">
                          <v:fill o:detectmouseclick="t" type="solid" color2="#cccc33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5168;top:4223;width:449;height:222">
                        <v:line id="shape_0" from="5316,4223" to="5617,4367" stroked="t" o:allowincell="f" style="position:absolute;flip:x;mso-position-vertical-relative:page">
                          <v:stroke color="#3333cc" weight="12600" joinstyle="miter" endcap="flat"/>
                          <v:fill o:detectmouseclick="t" on="false"/>
                          <w10:wrap type="topAndBottom"/>
                        </v:line>
                        <v:shape id="shape_0" coordsize="224,179" path="m136,0l0,178l224,179l124,117l136,0xe" fillcolor="#3333cc" stroked="f" o:allowincell="f" style="position:absolute;left:5168;top:4225;width:279;height:219;mso-wrap-style:none;v-text-anchor:middle;mso-position-vertical-relative:page">
                          <v:fill o:detectmouseclick="t" type="solid" color2="#cccc33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3357;top:3905;width:3358;height:2753">
                      <v:rect id="shape_0" stroked="t" o:allowincell="f" style="position:absolute;left:4315;top:5579;width:241;height:71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stroked="t" o:allowincell="f" style="position:absolute;left:3476;top:4022;width:241;height:720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stroked="t" o:allowincell="f" style="position:absolute;left:3357;top:5579;width:241;height:71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stroked="t" o:allowincell="f" style="position:absolute;left:6473;top:5936;width:241;height:720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stroked="t" o:allowincell="f" style="position:absolute;left:5394;top:3905;width:241;height:71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stroked="t" o:allowincell="f" style="position:absolute;left:6353;top:3905;width:241;height:71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</v:group>
                  </v:group>
                  <v:group id="shape_0" style="position:absolute;left:3771;top:3675;width:1627;height:2515">
                    <v:group id="shape_0" style="position:absolute;left:5019;top:5659;width:379;height:506">
                      <v:shape id="shape_0" coordsize="228,233" path="m228,49l53,0l0,184l177,233l228,49xe" fillcolor="white" stroked="t" o:allowincell="f" style="position:absolute;left:5115;top:5743;width:282;height:290;mso-wrap-style:none;v-text-anchor:middle;mso-position-vertical-relative:page">
                        <v:fill o:detectmouseclick="t" type="solid" color2="black"/>
                        <v:stroke color="#3333cc" weight="12600" joinstyle="round" endcap="flat"/>
                        <w10:wrap type="topAndBottom"/>
                      </v:shape>
                      <v:line id="shape_0" from="5290,5659" to="5321,5772" stroked="t" o:allowincell="f" style="position:absolute;flip:y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5337,6034" to="5365,6164" stroked="t" o:allowincell="f" style="position:absolute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  <v:line id="shape_0" from="5019,5972" to="5114,6068" stroked="t" o:allowincell="f" style="position:absolute;flip:x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771;top:3694;width:592;height:722">
                      <v:shape id="shape_0" coordsize="477,580" path="m477,136l198,539l23,580l0,402l281,0l477,136xe" fillcolor="white" stroked="t" o:allowincell="f" style="position:absolute;left:3771;top:3694;width:591;height:721;mso-wrap-style:none;v-text-anchor:middle;mso-position-vertical-relative:page">
                        <v:fill o:detectmouseclick="t" type="solid" color2="black"/>
                        <v:stroke color="#3333cc" weight="12600" joinstyle="round" endcap="flat"/>
                        <w10:wrap type="topAndBottom"/>
                      </v:shape>
                      <v:line id="shape_0" from="4053,3782" to="4295,3952" stroked="t" o:allowincell="f" style="position:absolute;flip:xy;mso-position-vertical-relative:page">
                        <v:stroke color="#3333cc" weight="12600" joinstyle="miter" endcap="flat"/>
                        <v:fill o:detectmouseclick="t" on="false"/>
                        <w10:wrap type="topAndBottom"/>
                      </v:line>
                    </v:group>
                    <v:rect id="shape_0" stroked="t" o:allowincell="f" style="position:absolute;left:3943;top:3675;width:241;height:718;mso-wrap-style:none;v-text-anchor:middle;mso-position-vertical-relative:pag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5141;top:5471;width:241;height:718;mso-wrap-style:none;v-text-anchor:middle;mso-position-vertical-relative:pag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shape id="shape_0" stroked="f" o:allowincell="f" style="position:absolute;left:3508;top:2311;width:4942;height:38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000000"/>
                              <w:lang w:val="uk-UA" w:bidi="ar-SA"/>
                            </w:rPr>
                            <w:t>Ділянки вогневого коридору коридо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2789;top:3752;width:1922;height:2755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4829;top:3752;width:1922;height:2995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3752;top:2789;width:1553;height:959">
                    <v:line id="shape_0" from="3876,2789" to="5305,3672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140,118" path="m72,0l0,118l140,105l72,0xe" fillcolor="black" stroked="f" o:allowincell="f" style="position:absolute;left:3752;top:3600;width:173;height:148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5712;top:2789;width:156;height:959">
                    <v:line id="shape_0" from="5789,2789" to="5790,359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126,124" path="m0,0l64,124l126,0l0,0xe" fillcolor="black" stroked="f" o:allowincell="f" style="position:absolute;left:5712;top:3595;width:155;height:15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6390;top:2669;width:1317;height:1322">
                    <v:line id="shape_0" from="6390,2669" to="7602,387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132,133" path="m0,88l132,133l89,0l0,88xe" fillcolor="black" stroked="f" o:allowincell="f" style="position:absolute;left:7543;top:3823;width:163;height:1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t" o:allowincell="f" style="position:absolute;left:6870;top:3989;width:3602;height:3718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6934;top:3978;width:4799;height:3855">
                    <v:group id="shape_0" style="position:absolute;left:10665;top:5750;width:1068;height:1530">
                      <v:group id="shape_0" style="position:absolute;left:10665;top:5922;width:754;height:1358">
                        <v:line id="shape_0" from="10665,5922" to="11348,7147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coordsize="115,139" path="m0,60l115,139l109,0l0,60xe" fillcolor="black" stroked="f" o:allowincell="f" style="position:absolute;left:11275;top:7106;width:143;height:173;mso-wrap-style:none;v-text-anchor:middle;mso-position-vertical-relative:page">
                          <v:fill o:detectmouseclick="t" type="solid" color2="white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0979;top:5750;width:754;height:1360">
                        <v:line id="shape_0" from="10979,5750" to="11660,6977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coordsize="116,142" path="m0,61l116,142l109,0l0,61xe" fillcolor="black" stroked="f" o:allowincell="f" style="position:absolute;left:11589;top:6936;width:143;height:173;mso-wrap-style:none;v-text-anchor:middle;mso-position-vertical-relative:page">
                          <v:fill o:detectmouseclick="t" type="solid" color2="white"/>
                          <v:stroke color="#3465a4" joinstyle="round" endcap="flat"/>
                          <w10:wrap type="topAndBottom"/>
                        </v:shape>
                      </v:group>
                      <v:line id="shape_0" from="10665,5750" to="10978,5923" stroked="t" o:allowincell="f" style="position:absolute;flip:y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839,6061" to="11152,6234" stroked="t" o:allowincell="f" style="position:absolute;flip:y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014,6378" to="11327,6549" stroked="t" o:allowincell="f" style="position:absolute;flip:y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246,6793" to="11559,6966" stroked="t" o:allowincell="f" style="position:absolute;flip:y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934;top:4375;width:1453;height:564">
                      <v:line id="shape_0" from="6961,4494" to="8360,482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334,4706" to="8387,4939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934,4375" to="6987,4605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8622;top:4672;width:1434;height:692">
                      <v:line id="shape_0" from="8662,4784" to="10019,524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980,5135" to="10056,5363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622,4672" to="8698,4895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300;top:5750;width:1439;height:690">
                      <v:line id="shape_0" from="7343,5862" to="8702,633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663,6215" to="8739,6440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300,5750" to="7378,5975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9073;top:6144;width:1255;height:1099">
                      <v:line id="shape_0" from="9150,6238" to="10254,7152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175,7062" to="10328,7243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073,6144" to="9224,6330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7271;top:4026;width:661;height:386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ДУ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9457;top:4450;width:278;height:333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`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9737;top:4449;width:438;height:386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Я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9990;top:7446;width:1091;height:386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ОС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188;top:6486;width:863;height:386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КЛЕ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7691;top:3978;width:992;height:775">
                      <v:shape id="shape_0" coordsize="795,250" path="m795,145l789,149l782,156l765,171l744,186l735,194l727,198l714,201l705,205l695,203l688,201l680,199l671,196l659,190l633,175l618,167l603,162l588,160l571,160l563,162l554,167l537,179l518,196l499,213l480,230l461,243l452,247l443,248l433,250l424,248l414,245l405,239l397,232l388,222l369,198l352,171l333,145l316,119l298,94l288,85l279,77l258,64l237,53l216,45l196,38l156,28l118,19l83,11l51,7l22,4l9,2l0,0e" stroked="t" o:allowincell="f" style="position:absolute;left:7691;top:3978;width:991;height:310;mso-wrap-style:none;v-text-anchor:middle;mso-position-vertical-relative:page">
                        <v:fill o:detectmouseclick="t" on="false"/>
                        <v:stroke color="#3333cc" weight="12600" joinstyle="round" endcap="flat"/>
                        <w10:wrap type="topAndBottom"/>
                      </v:shape>
                      <v:group id="shape_0" style="position:absolute;left:8037;top:4309;width:160;height:443">
                        <v:line id="shape_0" from="8114,4309" to="8196,4593" stroked="t" o:allowincell="f" style="position:absolute;flip:x;mso-position-vertical-relative:page">
                          <v:stroke color="#3333cc" weight="12600" joinstyle="miter" endcap="flat"/>
                          <v:fill o:detectmouseclick="t" on="false"/>
                          <w10:wrap type="topAndBottom"/>
                        </v:line>
                        <v:shape id="shape_0" coordsize="130,150" path="m0,0l24,150l130,39l0,0xe" fillcolor="#3333cc" stroked="f" o:allowincell="f" style="position:absolute;left:8037;top:4564;width:159;height:187;mso-wrap-style:none;v-text-anchor:middle;mso-position-vertical-relative:page">
                          <v:fill o:detectmouseclick="t" type="solid" color2="#cccc33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9253;top:6502;width:775;height:916">
                      <v:shape id="shape_0" coordsize="622,540" path="m0,24l8,22l17,19l30,15l44,11l72,4l83,2l94,0l102,0l110,0l119,2l128,7l140,17l147,26l153,38l158,53l166,66l175,81l185,94l196,103l211,109l221,111l230,109l255,103l283,96l311,85l339,77l366,71l377,71l387,71l396,75l403,81l409,88l413,100l417,111l417,126l419,158l417,196l415,233l415,271l415,303l417,318l420,331l430,354l441,375l454,394l469,410l500,439l528,465l554,490l581,508l605,527l615,533l622,540e" stroked="t" o:allowincell="f" style="position:absolute;left:9253;top:6743;width:774;height:674;mso-wrap-style:none;v-text-anchor:middle;mso-position-vertical-relative:page">
                        <v:fill o:detectmouseclick="t" on="false"/>
                        <v:stroke color="#3333cc" weight="12600" joinstyle="round" endcap="flat"/>
                        <w10:wrap type="topAndBottom"/>
                      </v:shape>
                      <v:group id="shape_0" style="position:absolute;left:9756;top:6502;width:251;height:328">
                        <v:line id="shape_0" from="9756,6630" to="9910,6829" stroked="t" o:allowincell="f" style="position:absolute;flip:y;mso-position-vertical-relative:page">
                          <v:stroke color="#3333cc" weight="12600" joinstyle="miter" endcap="flat"/>
                          <v:fill o:detectmouseclick="t" on="false"/>
                          <w10:wrap type="topAndBottom"/>
                        </v:line>
                        <v:shape id="shape_0" coordsize="136,151" path="m108,151l136,0l0,68l108,151xe" fillcolor="#3333cc" stroked="f" o:allowincell="f" style="position:absolute;left:9842;top:6502;width:164;height:187;mso-wrap-style:none;v-text-anchor:middle;mso-position-vertical-relative:page">
                          <v:fill o:detectmouseclick="t" type="solid" color2="#cccc33"/>
                          <v:stroke color="#3465a4" joinstyle="round" endcap="flat"/>
                          <w10:wrap type="topAndBottom"/>
                        </v:shape>
                      </v:group>
                    </v:group>
                  </v:group>
                  <v:shape id="shape_0" coordsize="139,87" path="m0,87l139,58l9,0l47,47l0,87xe" fillcolor="red" stroked="t" o:allowincell="f" style="position:absolute;left:2636;top:4549;width:174;height:106;mso-wrap-style:none;v-text-anchor:middle;mso-position-vertical-relative:page">
                    <v:fill o:detectmouseclick="t" type="solid" color2="aqua"/>
                    <v:stroke color="red" weight="28440" joinstyle="round" endcap="flat"/>
                    <w10:wrap type="topAndBottom"/>
                  </v:shape>
                  <v:line id="shape_0" from="598,4509" to="1327,4520" stroked="t" o:allowincell="f" style="position:absolute;flip:y;mso-position-vertical-relative:page">
                    <v:stroke color="red" weight="28440" joinstyle="miter" endcap="flat"/>
                    <v:fill o:detectmouseclick="t" on="false"/>
                    <w10:wrap type="topAndBottom"/>
                  </v:line>
                  <v:group id="shape_0" style="position:absolute;left:1332;top:4371;width:726;height:318">
                    <v:shape id="shape_0" coordsize="582,256" path="m28,0l475,68l582,181l446,256l0,188l28,0xe" fillcolor="white" stroked="t" o:allowincell="f" style="position:absolute;left:1332;top:4371;width:725;height:317;mso-wrap-style:none;v-text-anchor:middle;mso-position-vertical-relative:page">
                      <v:fill o:detectmouseclick="t" type="solid" color2="black"/>
                      <v:stroke color="red" weight="28440" joinstyle="round" endcap="flat"/>
                      <w10:wrap type="topAndBottom"/>
                    </v:shape>
                    <v:line id="shape_0" from="1428,4385" to="1464,4617" stroked="t" o:allowincell="f" style="position:absolute;flip:x;mso-position-vertical-relative:page">
                      <v:stroke color="red" weight="28440" joinstyle="miter" endcap="flat"/>
                      <v:fill o:detectmouseclick="t" on="false"/>
                      <w10:wrap type="topAndBottom"/>
                    </v:line>
                  </v:group>
                  <v:shape id="shape_0" coordsize="139,87" path="m0,87l139,58l9,0l47,47l0,87xe" fillcolor="red" stroked="t" o:allowincell="f" style="position:absolute;left:5820;top:4853;width:174;height:106;mso-wrap-style:none;v-text-anchor:middle;mso-position-vertical-relative:page">
                    <v:fill o:detectmouseclick="t" type="solid" color2="aqua"/>
                    <v:stroke color="red" weight="28440" joinstyle="round" endcap="flat"/>
                    <w10:wrap type="topAndBottom"/>
                  </v:shape>
                  <v:line id="shape_0" from="3556,4606" to="4285,4617" stroked="t" o:allowincell="f" style="position:absolute;flip:y;mso-position-vertical-relative:page">
                    <v:stroke color="red" weight="28440" joinstyle="miter" endcap="flat"/>
                    <v:fill o:detectmouseclick="t" on="false"/>
                    <w10:wrap type="topAndBottom"/>
                  </v:line>
                  <v:group id="shape_0" style="position:absolute;left:4281;top:4470;width:726;height:316">
                    <v:shape id="shape_0" coordsize="582,256" path="m28,0l475,68l582,181l446,256l0,188l28,0xe" fillcolor="white" stroked="t" o:allowincell="f" style="position:absolute;left:4281;top:4470;width:725;height:315;mso-wrap-style:none;v-text-anchor:middle;mso-position-vertical-relative:page">
                      <v:fill o:detectmouseclick="t" type="solid" color2="black"/>
                      <v:stroke color="red" weight="28440" joinstyle="round" endcap="flat"/>
                      <w10:wrap type="topAndBottom"/>
                    </v:shape>
                    <v:line id="shape_0" from="4377,4484" to="4413,4715" stroked="t" o:allowincell="f" style="position:absolute;flip:x;mso-position-vertical-relative:page">
                      <v:stroke color="red" weight="28440" joinstyle="miter" endcap="flat"/>
                      <v:fill o:detectmouseclick="t" on="false"/>
                      <w10:wrap type="topAndBottom"/>
                    </v:line>
                  </v:group>
                  <v:line id="shape_0" from="6965,5081" to="7684,5199" stroked="t" o:allowincell="f" style="position:absolute;mso-position-vertical-relative:page">
                    <v:stroke color="red" weight="28440" joinstyle="miter" endcap="flat"/>
                    <v:fill o:detectmouseclick="t" on="false"/>
                    <w10:wrap type="topAndBottom"/>
                  </v:line>
                  <v:group id="shape_0" style="position:absolute;left:7544;top:5081;width:726;height:343">
                    <v:shape id="shape_0" coordsize="582,256" path="m28,0l475,68l582,181l446,256l0,188l28,0xe" fillcolor="white" stroked="t" o:allowincell="f" style="position:absolute;left:7543;top:5105;width:725;height:316;mso-wrap-style:none;v-text-anchor:middle;rotation:10;mso-position-vertical-relative:page">
                      <v:fill o:detectmouseclick="t" type="solid" color2="black"/>
                      <v:stroke color="red" weight="28440" joinstyle="round" endcap="flat"/>
                      <w10:wrap type="topAndBottom"/>
                    </v:shape>
                    <v:line id="shape_0" from="7628,5081" to="7705,5302" stroked="t" o:allowincell="f" style="position:absolute;flip:x;mso-position-vertical-relative:page">
                      <v:stroke color="red" weight="28440" joinstyle="miter" endcap="flat"/>
                      <v:fill o:detectmouseclick="t" on="false"/>
                      <w10:wrap type="topAndBottom"/>
                    </v:line>
                  </v:group>
                  <v:line id="shape_0" from="2011,4611" to="2740,4622" stroked="t" o:allowincell="f" style="position:absolute;flip:y;mso-position-vertical-relative:pag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4980,4723" to="5849,4919" stroked="t" o:allowincell="f" style="position:absolute;mso-position-vertical-relative:page">
                    <v:stroke color="red" weight="28440" joinstyle="miter" endcap="flat"/>
                    <v:fill o:detectmouseclick="t" on="false"/>
                    <w10:wrap type="topAndBottom"/>
                  </v:line>
                  <v:group id="shape_0" style="position:absolute;left:2912;top:6695;width:3236;height:1677">
                    <v:shape id="shape_0" coordsize="2011,1136" path="m1151,265l1050,218l948,175l850,136l754,102l659,73l571,49l486,28l407,15l332,6l264,0l202,2l173,4l147,7l122,13l100,21l79,28l60,38l45,47l32,60l21,73l11,88l6,105l2,122l0,139l2,158l6,179l13,200l21,220l32,243l45,265l62,290l79,314l100,339l120,363l145,390l171,416l198,443l260,495l328,550l403,605l482,659l569,714l661,767l757,819l859,870l961,917l1063,961l1161,1000l1257,1034l1351,1062l1440,1087l1524,1107l1605,1121l1679,1130l1747,1136l1809,1134l1837,1132l1864,1128l1888,1122l1911,1117l1931,1109l1950,1100l1965,1089l1979,1077l1990,1064l1999,1049l2005,1032l2009,1015l2011,998l2009,977l2005,959l1997,938l1990,915l1979,893l1965,870l1948,847l1931,823l1911,797l1890,772l1866,746l1839,721l1811,695l1751,640l1683,586l1607,531l1526,476l1440,422l1349,369l1253,316l1151,265xe" stroked="t" o:allowincell="f" style="position:absolute;left:3394;top:6762;width:2512;height:1418;mso-wrap-style:none;v-text-anchor:middle;mso-position-vertical-relative:page">
                      <v:fill o:detectmouseclick="t" on="false"/>
                      <v:stroke color="#a50021" weight="9360" joinstyle="round" endcap="flat"/>
                      <w10:wrap type="topAndBottom"/>
                    </v:shape>
                    <v:shape id="shape_0" coordsize="780,414" path="m431,120l352,84l277,54l207,30l175,20l145,13l117,7l90,3l68,0l49,0l32,1l19,5l7,11l2,18l0,28l2,39l5,52l15,67l28,82l43,97l64,116l85,133l111,152l137,173l168,192l200,212l235,233l271,254l348,293l428,329l503,359l573,384l605,393l635,401l663,406l690,410l712,414l731,414l748,412l761,408l772,403l778,395l780,386l780,374l774,361l765,346l752,331l737,314l716,297l695,278l669,259l642,241l612,220l580,199l544,180l509,160l431,120xe" stroked="t" o:allowincell="f" style="position:absolute;left:4028;top:7214;width:973;height:516;mso-wrap-style:none;v-text-anchor:middle;mso-position-vertical-relative:page">
                      <v:fill o:detectmouseclick="t" on="false"/>
                      <v:stroke color="#993300" weight="9360" joinstyle="round" endcap="flat"/>
                      <w10:wrap type="topAndBottom"/>
                    </v:shape>
                    <v:shape id="shape_0" coordsize="1393,751" path="m780,203l709,169l639,139l571,111l505,86l441,64l379,45l320,30l266,17l217,7l170,2l128,0l92,0l60,5l36,13l17,26l6,41l0,60l2,83l11,107l26,135l49,164l75,196l109,228l149,261l192,295l239,331l292,367l350,405l411,440l475,476l543,512l612,548l684,582l754,612l822,640l889,665l952,687l1014,706l1072,721l1127,734l1176,744l1223,749l1264,751l1300,751l1332,746l1357,738l1376,727l1387,710l1393,691l1391,668l1381,644l1366,616l1344,587l1315,555l1283,523l1244,489l1200,455l1151,420l1099,384l1042,346l982,310l918,275l850,239l780,203xe" stroked="t" o:allowincell="f" style="position:absolute;left:3699;top:7032;width:1738;height:938;mso-wrap-style:none;v-text-anchor:middle;mso-position-vertical-relative:page">
                      <v:fill o:detectmouseclick="t" on="false"/>
                      <v:stroke color="#a50021" weight="28440" joinstyle="round" endcap="flat"/>
                      <w10:wrap type="topAndBottom"/>
                    </v:shape>
                    <v:line id="shape_0" from="2912,6695" to="3390,6813" stroked="t" o:allowincell="f" style="position:absolute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  <v:line id="shape_0" from="5910,8134" to="6148,8372" stroked="t" o:allowincell="f" style="position:absolute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</v:group>
                  <v:line id="shape_0" from="8285,5404" to="9363,5646" stroked="t" o:allowincell="f" style="position:absolute;mso-position-vertical-relative:page">
                    <v:stroke color="red" weight="28440" joinstyle="miter" endcap="flat"/>
                    <v:fill o:detectmouseclick="t" on="false"/>
                    <w10:wrap type="topAndBottom"/>
                  </v:line>
                  <v:shape id="shape_0" coordsize="139,87" path="m0,87l139,58l9,0l47,47l0,87xe" fillcolor="red" stroked="t" o:allowincell="f" style="position:absolute;left:9313;top:5606;width:174;height:106;mso-wrap-style:none;v-text-anchor:middle;mso-position-vertical-relative:page">
                    <v:fill o:detectmouseclick="t" type="solid" color2="aqua"/>
                    <v:stroke color="red" weight="28440" joinstyle="round" endcap="flat"/>
                    <w10:wrap type="topAndBottom"/>
                  </v:shape>
                  <v:group id="shape_0" style="position:absolute;left:6324;top:7698;width:2830;height:2229">
                    <v:shape id="shape_0" coordsize="2218,1721" path="m1866,1578l1856,1593l1843,1607l1824,1618l1804,1627l1760,1642l1738,1648l1719,1652l1702,1654l1683,1652l1649,1646l1617,1635l1589,1620l1574,1610l1561,1599l1534,1574l1521,1559l1512,1544l1502,1531l1497,1516l1491,1505l1485,1499l1481,1493l1480,1488l1481,1477l1483,1469l1485,1460l1489,1446l1495,1431l1500,1413l1508,1390l1495,1399l1485,1409l1476,1414l1470,1420l1459,1429l1449,1433l1438,1439l1431,1441l1423,1443l1412,1446l1399,1450l1382,1454l1363,1460l1380,1467l1393,1477l1406,1486l1416,1497l1431,1518l1438,1542l1440,1565l1440,1588l1436,1608l1431,1625l1423,1642l1410,1659l1393,1674l1374,1689l1351,1703l1325,1712l1299,1718l1269,1721l1252,1721l1233,1721l1212,1720l1189,1718l1140,1710l1089,1703l1042,1689l1020,1684l999,1676l980,1667l963,1659l950,1648l939,1639l924,1618l914,1593l909,1569l910,1541l918,1509l933,1473l954,1435l982,1392l956,1413l929,1426l901,1433l873,1433l843,1426l829,1420l814,1413l801,1401l788,1390l775,1377l762,1360l773,1380l782,1401l790,1420l796,1439l797,1456l799,1471l797,1497l790,1520l779,1539l763,1554l748,1565l739,1569l730,1571l703,1573l673,1567l639,1559l603,1548l567,1535l534,1520l503,1503l473,1482l439,1458l405,1429l373,1399l343,1369l317,1341l307,1328l298,1316l292,1305l289,1296l287,1277l287,1262l287,1247l289,1235l290,1226l292,1219l300,1205l311,1200l322,1200l334,1202l349,1205l375,1220l388,1226l400,1232l409,1235l415,1235l420,1232l420,1222l409,1217l396,1209l381,1196l366,1179l351,1160l336,1139l321,1117l307,1092l283,1040l273,1013l264,989l260,962l257,940l257,917l260,896l251,923l241,942l228,957l217,966l202,972l187,972l172,970l157,964l140,957l125,947l94,925l64,900l40,878l32,868l27,855l15,827l6,791l2,753l0,716l0,676l4,640l12,610l23,582l40,554l61,525l83,501l108,478l132,459l157,446l177,439l187,439l196,442l206,448l215,456l234,476l253,501l270,523l289,544l298,552l307,557l319,561l328,561l326,542l326,523l328,493l339,469l356,448l368,439l381,429l396,422l413,412l432,405l453,395l477,386l502,377l498,373l488,367l479,363l466,358l436,346l400,335l368,320l353,313l338,305l326,296l317,286l311,275l309,264l311,239l319,215l330,188l345,162l362,135l383,111l405,90l428,71l454,54l486,39l522,24l558,13l594,4l628,0l658,0l671,2l682,6l711,34l731,60l747,83l758,102l763,119l765,134l765,147l763,158l754,175l747,190l745,198l747,203l750,209l758,216l775,205l792,196l820,183l846,177l871,177l897,183l927,194l944,201l963,211l984,222l1007,233l984,213l967,194l954,173l946,154l942,135l941,119l944,103l952,90l958,85l965,77l986,66l1010,54l1040,47l1071,39l1101,36l1131,34l1157,36l1182,41l1208,49l1235,58l1261,71l1285,88l1306,107l1325,132l1340,160l1344,175l1344,188l1342,201l1336,215l1329,228l1319,239l1299,260l1278,281l1269,290l1261,299l1255,309l1252,318l1252,326l1255,335l1285,333l1314,335l1338,341l1361,346l1382,356l1399,365l1416,377l1429,388l1453,412l1474,431l1483,439l1491,444l1498,446l1506,446l1491,412l1480,382l1474,356l1472,333l1474,314l1478,297l1485,281l1495,265l1508,252l1525,245l1546,241l1568,239l1593,241l1617,245l1640,250l1660,256l1679,264l1700,273l1721,284l1740,299l1777,329l1792,346l1806,363l1817,380l1828,401l1838,424l1847,446l1853,467l1855,488l1855,507l1851,522l1841,539l1832,552l1823,565l1811,574l1794,580l1783,582l1770,584l1757,584l1740,584l1721,582l1698,578l1715,589l1732,603l1758,633l1781,667l1800,699l1815,729l1823,740l1830,753l1838,763l1845,770l1853,774l1860,776l1860,761l1862,746l1866,734l1872,725l1887,710l1904,699l1924,693l1947,687l1968,682l1987,676l2002,670l2015,669l2024,669l2034,670l2041,676l2049,684l2056,691l2068,699l2081,708l2094,721l2124,748l2152,780l2166,797l2175,814l2184,832l2194,851l2209,896l2215,917l2218,938l2218,957l2216,972l2209,987l2198,998l2184,1009l2169,1021l2134,1036l2115,1040l2098,1043l2081,1043l2060,1040l2039,1036l2019,1028l2000,1021l1983,1015l1968,1009l1956,1008l1964,1023l1970,1034l1973,1041l1975,1045l1975,1047l1975,1047l1971,1043l1964,1034l1958,1028l1954,1026l1953,1026l1951,1028l1951,1032l1953,1043l1958,1053l1964,1066l1970,1081l1973,1098l1975,1122l1975,1136l1973,1153l1971,1170l1968,1190l1975,1175l1985,1164l2005,1145l2032,1132l2060,1124l2088,1121l2117,1122l2141,1124l2162,1130l2171,1134l2179,1139l2190,1156l2196,1177l2199,1202l2201,1228l2201,1254l2199,1279l2199,1299l2198,1315l2192,1328l2179,1350l2160,1369l2139,1384l2118,1403l2096,1422l2085,1428l2071,1433l2060,1437l2049,1435l2037,1428l2024,1416l2011,1401l2000,1386l1988,1371l1977,1360l1968,1350l1958,1345l1954,1343l1953,1345l1953,1348l1954,1356l1953,1365l1947,1377l1938,1388l1930,1394l1921,1399l1913,1405l1907,1409l1905,1411l1905,1413l1907,1413l1911,1411l1911,1411l1911,1411l1907,1409l1900,1411l1890,1411l1875,1413l1855,1416l1830,1420l1849,1428l1864,1435l1877,1443l1885,1452l1892,1461l1894,1471l1896,1480l1894,1488l1887,1503l1872,1512l1864,1514l1855,1514l1847,1512l1838,1509l1866,1578xe" fillcolor="gray" stroked="f" o:allowincell="f" style="position:absolute;left:6383;top:7777;width:2770;height:2150;mso-wrap-style:none;v-text-anchor:middle;mso-position-vertical-relative:page">
                      <v:fill o:detectmouseclick="t" type="solid" color2="#7f7f7f"/>
                      <v:stroke color="#3465a4" joinstyle="round" endcap="flat"/>
                      <w10:wrap type="topAndBottom"/>
                    </v:shape>
                    <v:shape id="shape_0" coordsize="2220,1721" path="m1868,1578l1858,1593l1843,1606l1824,1618l1804,1629l1760,1644l1738,1648l1719,1652l1702,1654l1685,1652l1651,1646l1619,1635l1589,1620l1576,1610l1561,1599l1534,1574l1512,1544l1504,1531l1497,1516l1491,1505l1487,1499l1483,1493l1481,1488l1481,1478l1483,1469l1487,1460l1491,1448l1497,1433l1502,1414l1510,1392l1497,1401l1487,1409l1478,1416l1472,1422l1461,1429l1451,1435l1440,1439l1432,1441l1425,1443l1414,1446l1400,1450l1383,1454l1365,1460l1382,1467l1395,1477l1406,1486l1416,1497l1431,1520l1438,1542l1442,1565l1440,1588l1436,1608l1431,1625l1423,1642l1410,1659l1395,1674l1376,1689l1351,1703l1327,1712l1299,1718l1269,1721l1252,1721l1233,1721l1212,1719l1189,1718l1142,1710l1091,1703l1044,1689l1022,1684l1001,1676l982,1667l965,1659l952,1648l941,1638l926,1618l914,1593l910,1569l912,1541l920,1509l933,1473l956,1435l969,1414l984,1392l958,1412l929,1426l901,1433l873,1433l845,1426l829,1420l816,1412l803,1401l790,1390l777,1377l763,1360l775,1380l784,1401l792,1420l797,1439l799,1456l801,1471l799,1497l790,1520l779,1539l763,1554l748,1565l739,1569l730,1571l703,1573l673,1567l639,1559l605,1548l569,1535l535,1520l505,1503l475,1482l441,1458l405,1429l373,1399l343,1369l317,1341l307,1328l298,1316l292,1305l289,1296l287,1277l287,1262l287,1247l289,1235l290,1226l294,1218l302,1205l311,1200l322,1200l336,1202l351,1205l377,1220l390,1226l402,1232l411,1235l417,1235l422,1232l422,1222l411,1217l398,1209l383,1196l368,1179l353,1160l338,1139l322,1117l307,1092l283,1040l273,1013l266,989l260,962l257,940l257,917l260,896l251,923l241,942l230,957l217,966l204,972l189,972l174,970l159,964l142,957l127,947l96,925l66,900l42,878l34,868l29,855l17,827l8,791l2,753l0,716l0,676l4,640l12,610l23,582l40,554l61,525l83,501l108,478l132,459l157,446l177,439l187,439l196,442l206,448l215,456l234,476l253,501l272,523l290,544l300,552l309,557l321,561l330,561l328,542l326,523l330,493l339,469l356,448l368,439l381,429l396,422l413,414l432,405l453,397l477,388l502,378l498,375l488,369l479,363l466,360l436,348l402,335l368,320l353,312l339,305l328,296l319,286l311,275l309,264l311,239l319,215l330,188l345,162l362,135l383,111l405,90l428,71l454,54l486,39l522,24l560,13l596,4l630,0l660,0l684,5l713,34l733,60l748,83l760,102l765,118l767,134l765,147l763,158l754,175l747,190l745,198l747,203l750,209l758,216l792,196l820,183l846,177l873,177l899,183l929,194l946,201l965,211l986,222l1008,233l986,213l969,194l956,173l948,154l942,135l942,118l946,103l954,90l959,85l967,77l988,66l1012,54l1040,47l1071,39l1103,36l1131,34l1157,36l1184,41l1210,49l1236,58l1263,71l1287,88l1308,107l1327,132l1342,160l1346,175l1346,188l1344,201l1338,215l1331,228l1321,239l1301,260l1280,280l1270,290l1263,299l1257,309l1253,318l1252,326l1255,335l1285,333l1314,335l1338,341l1361,346l1382,356l1399,365l1431,388l1455,412l1474,431l1483,439l1493,444l1500,446l1508,446l1493,412l1481,382l1476,358l1474,335l1476,314l1480,297l1487,280l1497,265l1508,252l1525,245l1546,241l1568,239l1593,241l1617,245l1642,250l1662,256l1681,264l1702,273l1723,286l1742,299l1779,329l1794,346l1807,363l1819,380l1830,401l1840,424l1847,446l1853,467l1856,488l1856,506l1851,522l1841,539l1834,552l1824,565l1813,574l1796,580l1785,582l1772,584l1758,584l1742,584l1723,582l1700,578l1717,589l1734,603l1760,633l1783,667l1800,699l1817,729l1823,740l1830,753l1838,763l1845,770l1855,774l1862,776l1862,761l1864,746l1868,734l1873,725l1889,710l1905,699l1926,693l1947,687l1968,682l1987,676l2002,670l2015,668l2024,668l2034,672l2041,676l2049,684l2056,691l2068,699l2081,708l2094,721l2124,748l2152,780l2166,797l2177,814l2186,832l2196,851l2211,896l2216,917l2220,938l2220,957l2216,974l2211,987l2199,1000l2186,1011l2169,1021l2134,1036l2115,1040l2098,1043l2081,1043l2060,1040l2041,1036l2020,1028l2000,1021l1983,1015l1968,1009l1956,1008l1964,1023l1970,1034l1973,1041l1975,1045l1975,1047l1975,1047l1971,1043l1964,1034l1958,1028l1954,1026l1953,1026l1951,1028l1951,1032l1954,1043l1958,1055l1966,1066l1971,1081l1975,1100l1977,1122l1977,1137l1975,1153l1973,1171l1970,1190l1977,1175l1987,1164l2007,1145l2034,1132l2062,1124l2090,1121l2118,1122l2143,1124l2164,1130l2173,1134l2179,1139l2190,1156l2198,1177l2201,1202l2203,1228l2203,1254l2201,1279l2201,1299l2199,1315l2194,1328l2179,1350l2160,1369l2141,1386l2120,1403l2098,1422l2086,1428l2073,1433l2062,1437l2051,1435l2037,1428l2024,1416l2013,1401l2000,1386l1988,1371l1979,1360l1970,1350l1960,1345l1956,1343l1954,1345l1954,1348l1956,1356l1954,1365l1949,1377l1939,1388l1932,1394l1922,1399l1913,1405l1909,1409l1905,1411l1905,1412l1909,1412l1913,1411l1913,1411l1911,1411l1909,1409l1902,1411l1892,1411l1877,1412l1856,1416l1832,1420l1851,1428l1866,1435l1877,1443l1887,1452l1892,1461l1896,1471l1896,1480l1894,1488l1887,1503l1873,1512l1866,1514l1856,1514l1849,1512l1840,1509l1868,1578xe" fillcolor="#00cc99" stroked="f" o:allowincell="f" style="position:absolute;left:6324;top:7698;width:2773;height:2150;mso-wrap-style:none;v-text-anchor:middle;mso-position-vertical-relative:page">
                      <v:fill o:detectmouseclick="t" type="solid" color2="#ff3366"/>
                      <v:stroke color="#3465a4" joinstyle="round" endcap="flat"/>
                      <w10:wrap type="topAndBottom"/>
                    </v:shape>
                    <v:shape id="shape_0" coordsize="2220,1721" path="m1868,1578l1858,1593l1843,1606l1824,1618l1804,1629l1760,1644l1738,1648l1719,1652l1702,1654l1685,1652l1651,1646l1619,1635l1589,1620l1576,1610l1561,1599l1534,1574l1512,1544l1504,1531l1497,1516l1491,1505l1487,1499l1483,1493l1481,1488l1481,1478l1483,1469l1487,1460l1491,1448l1497,1433l1502,1414l1510,1392l1497,1401l1487,1409l1478,1416l1472,1422l1461,1429l1451,1435l1440,1439l1432,1441l1425,1443l1414,1446l1400,1450l1383,1454l1365,1460l1382,1467l1395,1477l1406,1486l1416,1497l1431,1520l1438,1542l1442,1565l1440,1588l1436,1608l1431,1625l1423,1642l1410,1659l1395,1674l1376,1689l1351,1703l1327,1712l1299,1718l1269,1721l1252,1721l1233,1721l1212,1719l1189,1718l1142,1710l1091,1703l1044,1689l1022,1684l1001,1676l982,1667l965,1659l952,1648l941,1638l926,1618l914,1593l910,1569l912,1541l920,1509l933,1473l956,1435l969,1414l984,1392l958,1412l929,1426l901,1433l873,1433l845,1426l829,1420l816,1412l803,1401l790,1390l777,1377l763,1360l775,1380l784,1401l792,1420l797,1439l799,1456l801,1471l799,1497l790,1520l779,1539l763,1554l748,1565l739,1569l730,1571l703,1573l673,1567l639,1559l605,1548l569,1535l535,1520l505,1503l475,1482l441,1458l405,1429l373,1399l343,1369l317,1341l307,1328l298,1316l292,1305l289,1296l287,1277l287,1262l287,1247l289,1235l290,1226l294,1218l302,1205l311,1200l322,1200l336,1202l351,1205l377,1220l390,1226l402,1232l411,1235l417,1235l422,1232l422,1222l411,1217l398,1209l383,1196l368,1179l353,1160l338,1139l322,1117l307,1092l283,1040l273,1013l266,989l260,962l257,940l257,917l260,896l251,923l241,942l230,957l217,966l204,972l189,972l174,970l159,964l142,957l127,947l96,925l66,900l42,878l34,868l29,855l17,827l8,791l2,753l0,716l0,676l4,640l12,610l23,582l40,554l61,525l83,501l108,478l132,459l157,446l177,439l187,439l196,442l206,448l215,456l234,476l253,501l272,523l290,544l300,552l309,557l321,561l330,561l328,542l326,523l330,493l339,469l356,448l368,439l381,429l396,422l413,414l432,405l453,397l477,388l502,378l498,375l488,369l479,363l466,360l436,348l402,335l368,320l353,312l339,305l328,296l319,286l311,275l309,264l311,239l319,215l330,188l345,162l362,135l383,111l405,90l428,71l454,54l486,39l522,24l560,13l596,4l630,0l660,0l684,5l713,34l733,60l748,83l760,102l765,118l767,134l765,147l763,158l754,175l747,190l745,198l747,203l750,209l758,216l792,196l820,183l846,177l873,177l899,183l929,194l946,201l965,211l986,222l1008,233l986,213l969,194l956,173l948,154l942,135l942,118l946,103l954,90l959,85l967,77l988,66l1012,54l1040,47l1071,39l1103,36l1131,34l1157,36l1184,41l1210,49l1236,58l1263,71l1287,88l1308,107l1327,132l1342,160l1346,175l1346,188l1344,201l1338,215l1331,228l1321,239l1301,260l1280,280l1270,290l1263,299l1257,309l1253,318l1252,326l1255,335l1285,333l1314,335l1338,341l1361,346l1382,356l1399,365l1431,388l1455,412l1474,431l1483,439l1493,444l1500,446l1508,446l1493,412l1481,382l1476,358l1474,335l1476,314l1480,297l1487,280l1497,265l1508,252l1525,245l1546,241l1568,239l1593,241l1617,245l1642,250l1662,256l1681,264l1702,273l1723,286l1742,299l1779,329l1794,346l1807,363l1819,380l1830,401l1840,424l1847,446l1853,467l1856,488l1856,506l1851,522l1841,539l1834,552l1824,565l1813,574l1796,580l1785,582l1772,584l1758,584l1742,584l1723,582l1700,578l1717,589l1734,603l1760,633l1783,667l1800,699l1817,729l1823,740l1830,753l1838,763l1845,770l1855,774l1862,776l1862,761l1864,746l1868,734l1873,725l1889,710l1905,699l1926,693l1947,687l1968,682l1987,676l2002,670l2015,668l2024,668l2034,672l2041,676l2049,684l2056,691l2068,699l2081,708l2094,721l2124,748l2152,780l2166,797l2177,814l2186,832l2196,851l2211,896l2216,917l2220,938l2220,957l2216,974l2211,987l2199,1000l2186,1011l2169,1021l2134,1036l2115,1040l2098,1043l2081,1043l2060,1040l2041,1036l2020,1028l2000,1021l1983,1015l1968,1009l1956,1008l1964,1023l1970,1034l1973,1041l1975,1045l1975,1047l1975,1047l1971,1043l1964,1034l1958,1028l1954,1026l1953,1026l1951,1028l1951,1032l1954,1043l1958,1055l1966,1066l1971,1081l1975,1100l1977,1122l1977,1137l1975,1153l1973,1171l1970,1190l1977,1175l1987,1164l2007,1145l2034,1132l2062,1124l2090,1121l2118,1122l2143,1124l2164,1130l2173,1134l2179,1139l2190,1156l2198,1177l2201,1202l2203,1228l2203,1254l2201,1279l2201,1299l2199,1315l2194,1328l2179,1350l2160,1369l2141,1386l2120,1403l2098,1422l2086,1428l2073,1433l2062,1437l2051,1435l2037,1428l2024,1416l2013,1401l2000,1386l1988,1371l1979,1360l1970,1350l1960,1345l1956,1343l1954,1345l1954,1348l1956,1356l1954,1365l1949,1377l1939,1388l1932,1394l1922,1399l1913,1405l1909,1409l1905,1411l1905,1412l1909,1412l1913,1411l1913,1411l1911,1411l1909,1409l1902,1411l1892,1411l1877,1412l1856,1416l1832,1420l1851,1428l1866,1435l1877,1443l1887,1452l1892,1461l1896,1471l1896,1480l1894,1488l1887,1503l1873,1512l1866,1514l1856,1514l1849,1512l1840,1509e" stroked="t" o:allowincell="f" style="position:absolute;left:6324;top:7698;width:2773;height:2150;mso-wrap-style:none;v-text-anchor:middle;mso-position-vertical-relative:page">
                      <v:fill o:detectmouseclick="t" on="false"/>
                      <v:stroke color="#00cc99" weight="9360" joinstyle="round" endcap="flat"/>
                      <w10:wrap type="topAndBottom"/>
                    </v:shape>
                  </v:group>
                  <v:group id="shape_0" style="position:absolute;left:7770;top:2427;width:3653;height:2008">
                    <v:shape id="shape_0" coordsize="2855,1569" path="m2512,1545l2508,1548l2504,1554l2489,1560l2470,1563l2448,1567l2421,1569l2397,1569l2372,1567l2350,1565l2306,1558l2263,1545l2220,1528l2180,1509l2141,1486l2103,1460l2084,1445l2069,1432l2054,1418l2043,1405l2033,1396l2026,1388l2020,1384l2016,1379l2016,1371l2016,1360l2018,1351l2020,1339l2024,1326l2027,1311l2014,1315l2003,1319l1994,1322l1988,1326l1977,1328l1967,1330l1954,1332l1946,1332l1935,1330l1922,1330l1907,1330l1888,1330l1865,1330l1888,1341l1907,1351l1924,1362l1939,1371l1952,1383l1962,1392l1971,1403l1978,1413l1986,1432l1990,1448l1990,1464l1988,1477l1982,1488l1971,1497l1954,1507l1935,1513l1909,1518l1880,1520l1848,1518l1813,1513l1792,1509l1769,1503l1743,1497l1715,1490l1654,1473l1590,1454l1528,1433l1498,1422l1470,1413l1445,1401l1423,1390l1402,1381l1387,1369l1362,1349l1345,1328l1334,1305l1328,1285l1332,1262l1336,1249l1342,1238l1349,1224l1358,1211l1370,1198l1383,1185l1357,1196l1325,1200l1293,1198l1257,1192l1221,1179l1181,1160l1144,1136l1104,1106l1123,1126l1140,1143l1153,1160l1164,1175l1172,1190l1176,1202l1179,1213l1179,1224l1176,1239l1166,1253l1153,1260l1136,1264l1127,1266l1113,1264l1098,1262l1081,1258l1044,1249l1000,1234l953,1217l908,1196l863,1177l821,1157l778,1134l731,1108l682,1077l635,1045l590,1015l569,1000l552,987l535,974l522,963l512,951l505,944l499,929l493,915l492,906l490,897l492,883l499,876l510,874l524,874l541,880l559,887l595,904l612,914l627,919l640,925l648,927l654,925l652,917l635,910l616,900l595,887l575,870l550,853l527,833l480,787l458,765l437,742l418,720l403,697l390,676l380,656l375,639l375,623l371,642l362,654l352,663l337,667l322,667l305,665l286,659l265,652l245,642l222,631l179,605l137,580l118,567l102,556l79,535l58,509l39,480l24,448l11,418l4,388l0,362l2,339l9,320l22,301l39,284l62,269l86,256l113,249l139,243l164,243l175,245l188,251l201,256l215,266l243,286l271,311l299,333l328,354l341,364l354,369l367,375l379,377l371,360l365,347l363,333l363,322l365,315l369,305l377,300l386,294l397,290l411,286l428,283l446,281l469,279l492,277l520,275l548,273l541,269l531,264l516,258l499,251l480,243l458,234l414,217l369,196l348,187l330,177l313,166l299,156l290,147l284,138l281,119l282,102l290,83l303,66l318,49l337,36l360,25l384,15l397,11l412,9l448,4l488,2l531,0l573,2l614,8l650,15l667,19l682,25l703,40l723,55l740,66l755,79l769,90l778,100l797,119l808,134l814,145l816,154l816,164l814,170l810,175l806,181l804,185l803,190l806,194l812,200l823,207l861,200l893,196l923,198l953,203l987,215l1006,222l1027,232l1049,241l1076,252l1102,266l1134,281l1102,260l1076,239l1055,222l1040,205l1031,188l1027,175l1027,166l1032,156l1038,153l1046,149l1055,147l1068,145l1097,143l1130,143l1166,143l1202,149l1238,154l1272,162l1304,171l1338,185l1372,198l1407,215l1441,234l1473,254l1502,277l1526,303l1534,316l1538,328l1538,337l1534,347l1528,354l1521,360l1500,373l1479,384l1470,388l1462,394l1456,401l1456,407l1458,414l1464,422l1502,428l1536,435l1566,445l1596,456l1622,467l1647,480l1669,492l1690,505l1726,527l1756,548l1769,556l1781,561l1790,565l1799,567l1784,552l1771,537l1752,510l1737,490l1730,473l1728,458l1728,445l1733,433l1741,424l1747,420l1754,416l1773,414l1798,416l1826,420l1856,428l1886,437l1916,446l1943,456l1969,467l1995,478l2050,509l2078,524l2103,541l2125,558l2146,575l2165,591l2184,610l2201,629l2216,650l2229,669l2239,686l2242,699l2240,710l2233,720l2225,729l2216,736l2203,742l2195,742l2184,742l2173,742l2158,740l2139,736l2118,731l2095,725l2067,718l2092,731l2114,746l2156,776l2190,806l2220,836l2246,863l2269,885l2280,895l2291,902l2301,908l2312,912l2308,898l2308,889l2310,882l2316,874l2321,870l2329,866l2350,863l2372,861l2397,863l2421,863l2444,863l2461,863l2476,863l2489,866l2499,870l2521,883l2533,891l2548,900l2566,912l2585,925l2629,953l2672,985l2691,1002l2708,1017l2723,1034l2740,1051l2755,1070l2770,1091l2781,1108l2791,1125l2796,1140l2796,1151l2791,1160l2781,1168l2766,1173l2749,1177l2730,1181l2710,1181l2689,1181l2668,1179l2647,1175l2623,1168l2597,1158l2568,1149l2544,1138l2519,1128l2500,1121l2485,1117l2499,1130l2508,1141l2514,1147l2517,1151l2517,1153l2517,1153l2512,1147l2500,1140l2491,1132l2485,1130l2485,1130l2485,1134l2491,1143l2499,1153l2510,1164l2519,1177l2531,1192l2538,1213l2544,1236l2546,1264l2551,1254l2559,1247l2568,1241l2582,1236l2610,1232l2642,1232l2676,1238l2710,1243l2742,1253l2768,1262l2791,1273l2808,1288l2821,1307l2832,1328l2840,1349l2845,1369l2851,1388l2855,1405l2855,1416l2853,1426l2847,1433l2840,1439l2823,1448l2802,1458l2781,1467l2757,1475l2744,1479l2730,1479l2717,1479l2702,1475l2685,1465l2666,1452l2631,1424l2612,1411l2597,1398l2582,1388l2570,1383l2566,1381l2565,1379l2563,1381l2565,1384l2566,1390l2568,1398l2565,1405l2561,1409l2555,1411l2548,1415l2538,1416l2529,1418l2523,1420l2521,1420l2521,1422l2525,1422l2529,1422l2529,1422l2527,1422l2523,1420l2514,1420l2502,1418l2484,1416l2461,1413l2431,1411l2455,1420l2476,1430l2493,1439l2506,1448l2516,1458l2521,1465l2523,1473l2525,1479l2523,1484l2517,1488l2512,1492l2504,1492l2484,1490l2472,1486l2461,1480l2512,1545xe" fillcolor="gray" stroked="f" o:allowincell="f" style="position:absolute;left:7854;top:2474;width:3567;height:1960;mso-wrap-style:none;v-text-anchor:middle;rotation:336;mso-position-vertical-relative:page">
                      <v:fill o:detectmouseclick="t" type="solid" color2="#7f7f7f"/>
                      <v:stroke color="#3465a4" joinstyle="round" endcap="flat"/>
                      <w10:wrap type="topAndBottom"/>
                    </v:shape>
                    <v:shape id="shape_0" coordsize="2855,1567" path="m2512,1542l2508,1546l2504,1552l2489,1558l2468,1561l2446,1565l2421,1567l2395,1567l2370,1565l2348,1563l2306,1556l2263,1542l2220,1526l2180,1507l2140,1484l2101,1458l2084,1443l2067,1429l2054,1416l2042,1403l2033,1394l2025,1386l2020,1382l2016,1377l2014,1369l2014,1358l2016,1348l2018,1337l2022,1324l2025,1309l2012,1313l2001,1316l1993,1320l1986,1324l1976,1326l1965,1328l1954,1330l1946,1330l1935,1328l1922,1328l1907,1328l1888,1328l1865,1328l1888,1339l1907,1348l1924,1360l1939,1369l1950,1381l1961,1390l1976,1411l1984,1429l1988,1446l1988,1461l1986,1475l1980,1486l1969,1495l1954,1505l1933,1510l1909,1516l1880,1518l1846,1516l1811,1510l1790,1507l1767,1501l1741,1495l1713,1488l1652,1471l1588,1452l1526,1431l1496,1420l1470,1411l1443,1399l1421,1388l1402,1379l1387,1367l1362,1347l1345,1326l1334,1303l1328,1283l1330,1260l1340,1235l1347,1222l1356,1209l1368,1196l1381,1183l1355,1194l1324,1198l1291,1196l1257,1190l1219,1177l1179,1158l1142,1134l1102,1104l1123,1124l1138,1141l1151,1158l1162,1175l1170,1188l1176,1202l1177,1211l1179,1222l1177,1230l1176,1237l1166,1251l1151,1258l1134,1264l1125,1264l1111,1264l1098,1262l1081,1258l1042,1247l1000,1232l953,1215l906,1194l861,1175l819,1154l778,1132l731,1106l682,1075l635,1043l589,1013l569,998l552,985l535,972l522,960l512,949l505,942l499,927l493,913l491,904l490,895l491,881l497,874l508,872l524,872l539,878l557,885l593,902l612,912l627,917l638,923l648,925l654,923l652,915l635,908l616,898l595,885l574,868l550,851l525,831l480,785l458,763l437,740l418,718l403,695l390,674l380,653l375,637l375,621l371,640l361,652l352,661l337,665l322,665l305,663l284,657l263,650l243,640l222,629l179,603l137,578l118,565l101,554l79,533l58,507l39,478l22,446l11,416l3,386l0,360l0,337l2,328l7,318l20,299l39,282l62,267l86,254l111,247l137,241l162,241l175,243l186,249l199,256l214,264l241,284l271,309l299,331l328,352l341,362l354,367l367,373l378,375l371,358l365,345l363,331l361,320l363,313l369,303l375,297l384,292l395,288l410,284l427,281l446,279l467,277l491,275l518,273l546,271l539,267l529,262l514,256l497,249l478,241l458,232l412,215l367,194l346,184l328,175l312,164l297,154l288,145l282,136l279,117l282,100l290,81l301,64l318,47l337,34l358,22l382,13l395,9l412,7l446,4l488,0l529,0l571,2l612,6l650,13l665,17l680,22l703,38l721,53l738,64l753,77l767,88l778,98l795,117l806,132l812,143l816,152l814,162l812,168l808,173l804,179l802,183l801,188l804,192l810,198l821,205l840,201l859,198l891,194l921,196l953,201l987,213l1006,220l1027,230l1049,239l1074,250l1102,264l1132,279l1100,258l1076,237l1055,220l1040,203l1029,186l1025,173l1025,164l1030,154l1036,151l1044,147l1055,145l1066,143l1095,141l1128,141l1164,141l1202,147l1238,152l1270,160l1302,169l1336,183l1372,196l1405,213l1439,232l1471,252l1500,275l1524,301l1534,314l1537,326l1537,335l1534,345l1528,352l1519,358l1500,371l1477,382l1468,386l1462,392l1456,399l1454,405l1456,412l1462,420l1500,426l1534,433l1564,443l1594,454l1620,465l1645,478l1667,490l1688,503l1724,527l1754,546l1767,556l1779,561l1788,565l1797,567l1782,550l1769,537l1760,522l1750,510l1737,488l1730,471l1726,456l1728,443l1733,431l1741,422l1747,418l1752,414l1771,412l1796,414l1824,418l1854,426l1886,435l1916,444l1943,454l1969,465l1995,476l2050,507l2076,524l2103,540l2125,557l2146,572l2165,589l2184,608l2201,627l2216,648l2227,667l2237,684l2240,697l2238,708l2231,718l2223,727l2216,734l2203,740l2193,740l2184,740l2171,740l2156,738l2139,734l2118,729l2093,723l2065,716l2090,729l2112,744l2154,774l2188,804l2218,834l2244,861l2269,883l2280,893l2291,900l2301,906l2312,910l2308,896l2308,887l2310,879l2314,872l2319,868l2327,864l2348,861l2370,859l2395,861l2419,861l2442,861l2459,861l2474,863l2487,864l2498,870l2519,883l2532,891l2547,900l2564,910l2585,923l2629,951l2672,983l2691,1000l2708,1015l2723,1032l2740,1049l2755,1068l2770,1089l2781,1106l2791,1122l2796,1138l2796,1149l2791,1158l2781,1166l2766,1171l2749,1175l2728,1179l2708,1179l2666,1177l2645,1173l2621,1166l2595,1156l2566,1147l2542,1136l2517,1126l2498,1119l2483,1115l2497,1128l2506,1139l2514,1145l2515,1149l2517,1151l2517,1151l2510,1145l2500,1138l2491,1130l2483,1128l2483,1128l2483,1132l2489,1141l2498,1151l2508,1162l2519,1175l2529,1190l2538,1211l2542,1234l2544,1262l2549,1252l2557,1245l2568,1239l2580,1234l2608,1230l2642,1230l2676,1235l2710,1241l2742,1251l2768,1260l2791,1271l2808,1286l2821,1305l2832,1326l2840,1347l2845,1367l2851,1386l2855,1403l2855,1414l2853,1424l2847,1431l2840,1437l2821,1446l2800,1456l2779,1465l2757,1473l2743,1477l2730,1477l2715,1477l2702,1473l2685,1463l2666,1450l2629,1422l2612,1409l2595,1396l2580,1386l2568,1381l2563,1377l2563,1379l2564,1382l2566,1388l2566,1396l2564,1403l2561,1407l2555,1409l2547,1413l2536,1414l2527,1416l2521,1418l2519,1418l2519,1420l2523,1420l2529,1420l2529,1420l2527,1420l2521,1418l2514,1418l2500,1416l2483,1414l2459,1411l2429,1409l2453,1418l2476,1428l2491,1437l2504,1446l2514,1456l2519,1463l2523,1471l2523,1477l2521,1482l2515,1486l2510,1490l2502,1492l2482,1490l2470,1486l2459,1480l2512,1542xe" fillcolor="#00cc99" stroked="f" o:allowincell="f" style="position:absolute;left:7769;top:2426;width:3564;height:1955;mso-wrap-style:none;v-text-anchor:middle;rotation:336;mso-position-vertical-relative:page">
                      <v:fill o:detectmouseclick="t" type="solid" color2="#ff3366"/>
                      <v:stroke color="#3465a4" joinstyle="round" endcap="flat"/>
                      <w10:wrap type="topAndBottom"/>
                    </v:shape>
                    <v:shape id="shape_0" coordsize="2855,1567" path="m2512,1542l2508,1546l2504,1552l2489,1558l2468,1561l2446,1565l2421,1567l2395,1567l2370,1565l2348,1563l2306,1556l2263,1542l2220,1526l2180,1507l2140,1484l2101,1458l2084,1443l2067,1429l2054,1416l2042,1403l2033,1394l2025,1386l2020,1382l2016,1377l2014,1369l2014,1358l2016,1348l2018,1337l2022,1324l2025,1309l2012,1313l2001,1316l1993,1320l1986,1324l1976,1326l1965,1328l1954,1330l1946,1330l1935,1328l1922,1328l1907,1328l1888,1328l1865,1328l1888,1339l1907,1348l1924,1360l1939,1369l1950,1381l1961,1390l1976,1411l1984,1429l1988,1446l1988,1461l1986,1475l1980,1486l1969,1495l1954,1505l1933,1510l1909,1516l1880,1518l1846,1516l1811,1510l1790,1507l1767,1501l1741,1495l1713,1488l1652,1471l1588,1452l1526,1431l1496,1420l1470,1411l1443,1399l1421,1388l1402,1379l1387,1367l1362,1347l1345,1326l1334,1303l1328,1283l1330,1260l1340,1235l1347,1222l1356,1209l1368,1196l1381,1183l1355,1194l1324,1198l1291,1196l1257,1190l1219,1177l1179,1158l1142,1134l1102,1104l1123,1124l1138,1141l1151,1158l1162,1175l1170,1188l1176,1202l1177,1211l1179,1222l1177,1230l1176,1237l1166,1251l1151,1258l1134,1264l1125,1264l1111,1264l1098,1262l1081,1258l1042,1247l1000,1232l953,1215l906,1194l861,1175l819,1154l778,1132l731,1106l682,1075l635,1043l589,1013l569,998l552,985l535,972l522,960l512,949l505,942l499,927l493,913l491,904l490,895l491,881l497,874l508,872l524,872l539,878l557,885l593,902l612,912l627,917l638,923l648,925l654,923l652,915l635,908l616,898l595,885l574,868l550,851l525,831l480,785l458,763l437,740l418,718l403,695l390,674l380,653l375,637l375,621l371,640l361,652l352,661l337,665l322,665l305,663l284,657l263,650l243,640l222,629l179,603l137,578l118,565l101,554l79,533l58,507l39,478l22,446l11,416l3,386l0,360l0,337l2,328l7,318l20,299l39,282l62,267l86,254l111,247l137,241l162,241l175,243l186,249l199,256l214,264l241,284l271,309l299,331l328,352l341,362l354,367l367,373l378,375l371,358l365,345l363,331l361,320l363,313l369,303l375,297l384,292l395,288l410,284l427,281l446,279l467,277l491,275l518,273l546,271l539,267l529,262l514,256l497,249l478,241l458,232l412,215l367,194l346,184l328,175l312,164l297,154l288,145l282,136l279,117l282,100l290,81l301,64l318,47l337,34l358,22l382,13l395,9l412,7l446,4l488,0l529,0l571,2l612,6l650,13l665,17l680,22l703,38l721,53l738,64l753,77l767,88l778,98l795,117l806,132l812,143l816,152l814,162l812,168l808,173l804,179l802,183l801,188l804,192l810,198l821,205l840,201l859,198l891,194l921,196l953,201l987,213l1006,220l1027,230l1049,239l1074,250l1102,264l1132,279l1100,258l1076,237l1055,220l1040,203l1029,186l1025,173l1025,164l1030,154l1036,151l1044,147l1055,145l1066,143l1095,141l1128,141l1164,141l1202,147l1238,152l1270,160l1302,169l1336,183l1372,196l1405,213l1439,232l1471,252l1500,275l1524,301l1534,314l1537,326l1537,335l1534,345l1528,352l1519,358l1500,371l1477,382l1468,386l1462,392l1456,399l1454,405l1456,412l1462,420l1500,426l1534,433l1564,443l1594,454l1620,465l1645,478l1667,490l1688,503l1724,527l1754,546l1767,556l1779,561l1788,565l1797,567l1782,550l1769,537l1760,522l1750,510l1737,488l1730,471l1726,456l1728,443l1733,431l1741,422l1747,418l1752,414l1771,412l1796,414l1824,418l1854,426l1886,435l1916,444l1943,454l1969,465l1995,476l2050,507l2076,524l2103,540l2125,557l2146,572l2165,589l2184,608l2201,627l2216,648l2227,667l2237,684l2240,697l2238,708l2231,718l2223,727l2216,734l2203,740l2193,740l2184,740l2171,740l2156,738l2139,734l2118,729l2093,723l2065,716l2090,729l2112,744l2154,774l2188,804l2218,834l2244,861l2269,883l2280,893l2291,900l2301,906l2312,910l2308,896l2308,887l2310,879l2314,872l2319,868l2327,864l2348,861l2370,859l2395,861l2419,861l2442,861l2459,861l2474,863l2487,864l2498,870l2519,883l2532,891l2547,900l2564,910l2585,923l2629,951l2672,983l2691,1000l2708,1015l2723,1032l2740,1049l2755,1068l2770,1089l2781,1106l2791,1122l2796,1138l2796,1149l2791,1158l2781,1166l2766,1171l2749,1175l2728,1179l2708,1179l2666,1177l2645,1173l2621,1166l2595,1156l2566,1147l2542,1136l2517,1126l2498,1119l2483,1115l2497,1128l2506,1139l2514,1145l2515,1149l2517,1151l2517,1151l2510,1145l2500,1138l2491,1130l2483,1128l2483,1128l2483,1132l2489,1141l2498,1151l2508,1162l2519,1175l2529,1190l2538,1211l2542,1234l2544,1262l2549,1252l2557,1245l2568,1239l2580,1234l2608,1230l2642,1230l2676,1235l2710,1241l2742,1251l2768,1260l2791,1271l2808,1286l2821,1305l2832,1326l2840,1347l2845,1367l2851,1386l2855,1403l2855,1414l2853,1424l2847,1431l2840,1437l2821,1446l2800,1456l2779,1465l2757,1473l2743,1477l2730,1477l2715,1477l2702,1473l2685,1463l2666,1450l2629,1422l2612,1409l2595,1396l2580,1386l2568,1381l2563,1377l2563,1379l2564,1382l2566,1388l2566,1396l2564,1403l2561,1407l2555,1409l2547,1413l2536,1414l2527,1416l2521,1418l2519,1418l2519,1420l2523,1420l2529,1420l2529,1420l2527,1420l2521,1418l2514,1418l2500,1416l2483,1414l2459,1411l2429,1409l2453,1418l2476,1428l2491,1437l2504,1446l2514,1456l2519,1463l2523,1471l2523,1477l2521,1482l2515,1486l2510,1490l2502,1492l2482,1490l2470,1486l2459,1480e" stroked="t" o:allowincell="f" style="position:absolute;left:7769;top:2426;width:3564;height:1955;mso-wrap-style:none;v-text-anchor:middle;rotation:336;mso-position-vertical-relative:page">
                      <v:fill o:detectmouseclick="t" on="false"/>
                      <v:stroke color="#00cc99" weight="9360" joinstyle="round" endcap="flat"/>
                      <w10:wrap type="topAndBottom"/>
                    </v:shape>
                  </v:group>
                  <v:group id="shape_0" style="position:absolute;left:8930;top:6992;width:974;height:854">
                    <v:shape id="shape_0" coordsize="733,621" path="m156,19l160,15l166,11l181,5l196,2l211,2l222,3l233,7l252,19l260,26l267,37l273,49l277,58l279,62l279,66l281,69l279,73l277,79l273,88l265,101l275,96l281,92l288,88l292,88l297,86l305,86l318,84l309,77l303,69l299,62l297,52l299,37l305,24l314,15l328,5l345,0l365,0l377,2l392,5l424,17l441,22l454,30l465,39l471,47l475,54l477,64l477,71l475,83l471,92l463,103l454,115l441,128l452,122l461,118l473,118l482,120l492,124l499,130l507,139l514,150l509,135l507,122l509,111l510,101l520,88l531,81l539,81l546,81l567,88l590,101l608,115l618,124l627,133l648,158l656,169l661,181l667,190l669,197l667,209l665,218l663,224l659,228l656,229l652,228l644,224l635,218l627,213l622,211l620,211l620,214l627,220l637,233l644,248l652,265l656,284l659,303l659,320l656,335l659,327l665,320l669,316l674,314l684,312l693,316l703,324l712,333l720,342l727,352l731,361l733,371l733,397l729,423l725,437l722,446l716,455l708,463l691,480l673,491l663,493l656,495l650,493l644,488l639,480l635,471l629,461l624,454l618,448l612,446l610,459l608,469l603,476l595,482l586,488l575,491l559,495l542,499l546,503l554,508l563,514l575,520l584,525l593,533l599,540l601,548l599,555l595,565l582,582l567,597l548,608l539,612l527,616l501,621l477,621l467,619l460,616l452,604l446,595l441,580l439,569l443,561l446,555l448,550l450,546l446,540l433,546l424,550l414,550l405,548l397,546l388,540l377,531l363,521l375,538l380,553l379,565l373,574l367,578l362,580l341,584l320,585l311,584l301,582l284,574l269,565l256,550l247,529l247,520l252,510l258,504l267,497l275,491l282,486l286,480l286,474l267,471l252,465l239,455l232,446l224,439l218,431l215,425l209,423l213,437l215,446l215,463l209,476l201,486l196,489l190,491l175,491l160,486l145,480l134,472l122,461l111,450l103,437l98,422l96,407l94,391l98,380l105,371l115,363l120,363l128,363l139,365l152,369l143,358l135,346l130,333l126,322l122,310l118,301l115,295l109,292l107,301l103,309l98,314l90,316l75,318l62,320l53,322l47,320l41,314l36,307l28,299l19,288l11,277l5,263l2,248l0,233l0,218l2,207l9,199l22,192l34,190l47,188l60,192l73,197l85,205l92,209l88,199l88,196l88,194l88,196l92,201l94,203l94,201l94,194l90,182l90,177l90,167l94,158l98,145l90,152l83,158l73,162l64,164l45,162l37,158l30,156l24,152l22,147l20,130l24,111l28,96l32,86l37,81l53,69l60,66l69,60l79,58l86,58l90,62l94,66l100,77l105,88l109,92l111,94l113,96l113,94l113,90l117,83l120,79l126,77l132,75l132,73l132,73l130,73l130,73l134,75l143,75l149,75l158,75l147,67l141,60l139,54l141,49l145,43l151,41l156,41l162,43l156,19xe" fillcolor="gray" stroked="f" o:allowincell="f" style="position:absolute;left:8989;top:7071;width:914;height:774;mso-wrap-style:none;v-text-anchor:middle;mso-position-vertical-relative:page">
                      <v:fill o:detectmouseclick="t" type="solid" color2="#7f7f7f"/>
                      <v:stroke color="#3465a4" joinstyle="round" endcap="flat"/>
                      <w10:wrap type="topAndBottom"/>
                    </v:shape>
                    <v:shape id="shape_0" coordsize="735,621" path="m156,18l160,15l167,11l181,5l198,2l211,2l222,3l233,7l252,18l260,26l267,37l273,49l277,60l279,64l281,66l281,69l281,73l277,79l273,88l265,101l275,96l281,92l284,90l288,88l292,88l298,86l305,86l318,84l309,77l303,69l299,62l299,52l301,37l307,24l316,15l330,7l346,2l367,0l379,2l394,5l426,17l441,22l454,30l465,39l473,47l477,54l478,64l478,71l475,83l471,92l463,103l454,115l443,128l452,122l463,118l473,118l482,120l492,124l499,130l507,139l514,150l510,135l509,122l509,111l512,101l520,88l531,81l539,81l548,81l569,88l591,101l610,115l620,124l629,133l648,158l657,169l663,180l669,190l671,197l669,209l667,218l665,224l661,228l657,229l654,228l644,224l637,218l629,212l624,211l622,211l622,214l629,220l637,233l644,248l652,265l656,284l659,303l659,320l656,335l661,327l665,320l671,316l674,314l686,312l695,316l705,324l714,333l722,342l729,352l733,361l735,371l735,397l729,423l725,437l722,446l716,455l708,463l691,480l673,491l663,493l656,495l650,493l644,487l639,480l635,471l629,461l625,454l620,448l612,446l610,459l608,469l603,476l597,482l588,487l576,491l561,495l544,499l548,503l554,508l563,514l575,519l586,525l593,533l599,540l601,548l599,555l595,565l584,582l567,597l550,608l541,612l527,616l503,621l478,621l467,619l460,617l452,606l446,597l441,582l441,568l443,561l446,555l450,550l452,546l448,540l435,546l426,550l416,550l407,548l399,546l390,540l379,531l365,521l377,538l380,553l380,565l375,574l369,578l362,580l343,584l322,585l303,582l286,574l271,565l256,550l252,540l249,529l249,519l252,510l260,504l269,497l277,491l284,486l288,480l288,474l269,471l254,465l241,455l232,446l226,439l220,431l215,425l209,423l213,437l215,446l215,463l211,476l203,486l198,489l192,491l177,491l160,487l147,480l134,472l122,461l111,450l103,437l98,422l96,406l94,391l98,380l107,371l115,363l120,363l130,363l139,365l152,369l143,358l135,346l126,322l124,310l120,301l117,295l111,292l109,301l103,309l98,314l92,316l77,318l62,320l53,322l47,320l43,314l37,309l30,299l20,288l13,277l7,263l4,248l0,233l0,218l4,207l11,199l22,192l34,190l47,188l60,192l73,199l85,205l92,209l90,199l88,196l88,194l90,196l94,201l94,203l96,201l96,194l92,182l92,177l92,167l96,158l100,145l92,152l85,158l75,162l66,164l45,162l30,156l26,152l22,147l22,130l24,111l28,96l32,86l39,81l54,69l71,60l79,58l86,58l90,62l94,66l102,77l107,88l111,92l113,94l113,96l115,94l115,90l117,83l122,79l128,77l134,75l134,73l134,73l132,73l132,73l135,75l145,75l151,75l160,75l149,67l143,60l141,54l143,49l147,43l151,41l156,41l162,43l156,18xe" fillcolor="#00cc99" stroked="f" o:allowincell="f" style="position:absolute;left:8930;top:6992;width:914;height:774;mso-wrap-style:none;v-text-anchor:middle;mso-position-vertical-relative:page">
                      <v:fill o:detectmouseclick="t" type="solid" color2="#ff3366"/>
                      <v:stroke color="#3465a4" joinstyle="round" endcap="flat"/>
                      <w10:wrap type="topAndBottom"/>
                    </v:shape>
                    <v:shape id="shape_0" coordsize="735,621" path="m156,18l160,15l167,11l181,5l198,2l211,2l222,3l233,7l252,18l260,26l267,37l273,49l277,60l279,64l281,66l281,69l281,73l277,79l273,88l265,101l275,96l281,92l284,90l288,88l292,88l298,86l305,86l318,84l309,77l303,69l299,62l299,52l301,37l307,24l316,15l330,7l346,2l367,0l379,2l394,5l426,17l441,22l454,30l465,39l473,47l477,54l478,64l478,71l475,83l471,92l463,103l454,115l443,128l452,122l463,118l473,118l482,120l492,124l499,130l507,139l514,150l510,135l509,122l509,111l512,101l520,88l531,81l539,81l548,81l569,88l591,101l610,115l620,124l629,133l648,158l657,169l663,180l669,190l671,197l669,209l667,218l665,224l661,228l657,229l654,228l644,224l637,218l629,212l624,211l622,211l622,214l629,220l637,233l644,248l652,265l656,284l659,303l659,320l656,335l661,327l665,320l671,316l674,314l686,312l695,316l705,324l714,333l722,342l729,352l733,361l735,371l735,397l729,423l725,437l722,446l716,455l708,463l691,480l673,491l663,493l656,495l650,493l644,487l639,480l635,471l629,461l625,454l620,448l612,446l610,459l608,469l603,476l597,482l588,487l576,491l561,495l544,499l548,503l554,508l563,514l575,519l586,525l593,533l599,540l601,548l599,555l595,565l584,582l567,597l550,608l541,612l527,616l503,621l478,621l467,619l460,617l452,606l446,597l441,582l441,568l443,561l446,555l450,550l452,546l448,540l435,546l426,550l416,550l407,548l399,546l390,540l379,531l365,521l377,538l380,553l380,565l375,574l369,578l362,580l343,584l322,585l303,582l286,574l271,565l256,550l252,540l249,529l249,519l252,510l260,504l269,497l277,491l284,486l288,480l288,474l269,471l254,465l241,455l232,446l226,439l220,431l215,425l209,423l213,437l215,446l215,463l211,476l203,486l198,489l192,491l177,491l160,487l147,480l134,472l122,461l111,450l103,437l98,422l96,406l94,391l98,380l107,371l115,363l120,363l130,363l139,365l152,369l143,358l135,346l126,322l124,310l120,301l117,295l111,292l109,301l103,309l98,314l92,316l77,318l62,320l53,322l47,320l43,314l37,309l30,299l20,288l13,277l7,263l4,248l0,233l0,218l4,207l11,199l22,192l34,190l47,188l60,192l73,199l85,205l92,209l90,199l88,196l88,194l90,196l94,201l94,203l96,201l96,194l92,182l92,177l92,167l96,158l100,145l92,152l85,158l75,162l66,164l45,162l30,156l26,152l22,147l22,130l24,111l28,96l32,86l39,81l54,69l71,60l79,58l86,58l90,62l94,66l102,77l107,88l111,92l113,94l113,96l115,94l115,90l117,83l122,79l128,77l134,75l134,73l134,73l132,73l132,73l135,75l145,75l151,75l160,75l149,67l143,60l141,54l143,49l147,43l151,41l156,41l162,43e" stroked="t" o:allowincell="f" style="position:absolute;left:8930;top:6992;width:914;height:774;mso-wrap-style:none;v-text-anchor:middle;mso-position-vertical-relative:page">
                      <v:fill o:detectmouseclick="t" on="false"/>
                      <v:stroke color="#00cc99" weight="9360" joinstyle="round" endcap="flat"/>
                      <w10:wrap type="topAndBottom"/>
                    </v:shape>
                  </v:group>
                  <v:shape id="shape_0" coordsize="10468,2825" path="m10457,2825l10468,2791l10440,2782l10408,2772l10372,2763l10334,2753l10291,2742l10246,2731l10199,2719l10148,2706l10095,2693l10040,2680l9925,2652l9805,2621l9680,2589l9554,2554l9430,2516l9305,2476l9185,2433l9072,2390l9017,2365l8964,2341l8913,2316l8866,2290l8821,2264l8814,2281l8827,2269l8782,2241l8772,2254l8783,2241l8746,2213l8710,2183l8676,2151l8646,2119l8616,2083l8587,2047l8574,2058l8591,2053l8542,1975l8497,1896l8456,1812l8416,1727l8378,1642l8339,1555l8295,1471l8248,1390l8197,1311l8194,1305l8163,1267l8133,1230l8101,1194l8065,1160l8028,1128l7986,1098l7981,1094l7935,1064l7892,1039l7839,1013l7787,988l7730,966l7672,945l7609,924l7545,906l7479,887l7412,870l7270,838l7265,838l7118,809l6967,783l6812,759l6503,715l6351,695l6202,674l6057,653l5985,642l5917,631l5849,619l5785,608l5723,595l5723,614l5729,597l5666,583l5553,557l5440,531l5329,502l5222,476l5116,450l5014,421l4915,395l4817,369l4722,344l4630,320l4541,295l4455,275l4370,252l4289,233l4210,216l4202,214l4131,199l4091,192l4055,184l3991,173l3933,162l3880,152l3831,145l3784,137l3739,131l3695,128l3652,122l3607,120l3560,116l3511,113l3458,111l3399,109l3335,105l3300,103l3266,103l3226,101l3185,99l3098,99l3006,98l2908,98l2808,99l2702,99l2597,101l2489,103l2382,105l2276,105l2173,107l2073,107l1977,107l1888,107l1845,105l1803,105l1766,103l1730,103l1658,99l1594,94l1534,90l1477,82l1424,77l1375,69l1328,62l1283,54l1200,41l1119,26l1040,15l961,7l876,1l797,0l720,0l646,1l576,1l509,3l445,5l382,7l322,7l264,7l207,7l154,7l107,7l64,7l45,7l28,7l13,7l0,7l0,43l13,43l28,43l45,43l64,43l107,43l154,43l207,43l264,43l322,43l382,43l445,41l509,39l576,37l646,37l720,35l797,35l876,37l959,43l1040,50l1119,62l1200,77l1283,90l1328,98l1375,105l1424,113l1477,118l1534,126l1594,130l1658,135l1728,139l1766,139l1803,141l1845,141l1888,143l1977,143l2073,143l2173,143l2276,141l2382,141l2489,139l2597,137l2702,135l2808,135l2908,133l3006,133l3098,135l3185,135l3226,137l3264,139l3300,139l3335,141l3399,145l3458,146l3511,148l3560,152l3607,156l3652,158l3695,163l3739,167l3784,173l3831,180l3880,188l3933,197l3991,209l4055,220l4091,227l4123,233l4202,250l4202,233l4197,250l4276,267l4357,286l4442,308l4528,329l4617,354l4709,378l4803,403l4901,429l5001,455l5103,484l5209,510l5316,536l5427,565l5540,591l5659,617l5715,631l5723,631l5785,644l5849,655l5917,666l5985,678l6057,689l6202,710l6351,730l6503,751l6812,794l6967,819l7118,845l7265,874l7265,855l7257,872l7398,904l7466,921l7532,939l7596,958l7658,979l7717,1000l7773,1022l7826,1047l7875,1071l7922,1098l7967,1128l7973,1111l7960,1122l8001,1152l8039,1184l8075,1218l8107,1254l8137,1292l8167,1329l8180,1316l8163,1324l8214,1403l8261,1484l8305,1569l8344,1655l8382,1740l8422,1825l8463,1909l8508,1989l8557,2066l8561,2071l8589,2107l8620,2143l8650,2175l8684,2207l8719,2237l8763,2269l8763,2269l8800,2294l8808,2297l8853,2324l8900,2350l8951,2375l9004,2399l9059,2424l9172,2467l9292,2510l9417,2550l9541,2588l9667,2623l9792,2655l9912,2685l10027,2714l10082,2727l10135,2740l10186,2753l10233,2765l10278,2776l10321,2787l10359,2797l10395,2806l10427,2815l10457,2825xe" fillcolor="#a50021" stroked="f" o:allowincell="f" style="position:absolute;left:314;top:4586;width:13086;height:3532;mso-wrap-style:none;v-text-anchor:middle;mso-position-vertical-relative:page">
                    <v:fill o:detectmouseclick="t" type="solid" color2="#5affd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2114;top:3759;width:601;height:601;mso-wrap-style:none;v-text-anchor:middle;mso-position-vertical-relative:pag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11506;top:4599;width:601;height:601;mso-wrap-style:none;v-text-anchor:middle;mso-position-vertical-relative:page">
                    <v:fill o:detectmouseclick="t" type="solid" color2="black"/>
                    <v:stroke color="black" weight="28440" joinstyle="miter" endcap="flat"/>
                    <w10:wrap type="topAndBottom"/>
                  </v:oval>
                  <v:group id="shape_0" style="position:absolute;left:8954;top:3404;width:2284;height:1199">
                    <v:shape id="shape_0" coordsize="90,53" path="m83,53l84,53l84,53l86,51l88,49l90,47l90,47l88,45l88,43l7,0l5,0l3,0l2,0l0,2l0,4l0,6l0,7l2,9l83,53xe" fillcolor="black" stroked="f" o:allowincell="f" style="position:absolute;left:11124;top:4537;width:113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3,52" path="m83,52l85,52l87,52l89,52l91,50l93,48l93,47l91,45l89,43l10,0l8,0l6,0l4,0l2,1l0,3l0,5l2,7l4,9l83,52xe" fillcolor="black" stroked="f" o:allowincell="f" style="position:absolute;left:10987;top:4464;width:113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1,55" path="m83,53l85,55l87,55l89,53l91,51l91,49l91,47l91,45l89,43l8,2l6,0l4,0l2,2l0,4l0,6l0,8l0,10l2,11l83,53xe" fillcolor="black" stroked="f" o:allowincell="f" style="position:absolute;left:10849;top:4392;width:111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2,54" path="m83,52l85,54l87,54l89,52l90,51l92,49l92,47l90,45l89,43l9,2l8,0l6,0l4,2l2,4l0,5l0,7l2,9l4,11l83,52xe" fillcolor="black" stroked="f" o:allowincell="f" style="position:absolute;left:10709;top:4319;width:116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0,53" path="m83,53l84,53l86,53l88,53l90,51l90,49l90,47l90,45l88,44l7,0l5,0l3,0l2,0l0,2l0,4l0,6l0,8l2,10l83,53xe" fillcolor="black" stroked="f" o:allowincell="f" style="position:absolute;left:10575;top:4250;width:111;height:6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1,53" path="m81,53l83,53l85,53l87,53l89,51l91,49l91,47l89,45l87,43l8,0l6,0l4,0l2,0l0,2l0,4l0,6l0,7l2,9l81,53xe" fillcolor="black" stroked="f" o:allowincell="f" style="position:absolute;left:10437;top:4175;width:111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3,55" path="m83,53l85,55l87,55l89,53l91,51l93,49l93,48l91,46l89,44l10,2l8,0l6,0l4,2l2,4l0,6l0,8l2,10l4,12l83,53xe" fillcolor="black" stroked="f" o:allowincell="f" style="position:absolute;left:10300;top:4102;width:113;height:68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0,55" path="m83,53l85,55l87,55l88,53l90,51l90,49l90,47l90,45l88,43l7,2l6,0l4,0l2,2l0,4l0,6l0,8l0,9l2,11l83,53xe" fillcolor="black" stroked="f" o:allowincell="f" style="position:absolute;left:10162;top:4030;width:111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2,52" path="m83,52l85,52l86,52l88,52l90,50l92,49l92,47l90,45l88,43l9,0l7,0l5,0l3,0l2,1l0,3l0,5l2,7l3,9l83,52xe" fillcolor="black" stroked="f" o:allowincell="f" style="position:absolute;left:10023;top:3960;width:116;height:6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1,53" path="m83,53l85,53l87,53l89,53l91,51l91,49l91,47l91,45l89,44l8,0l6,0l4,0l2,0l0,2l0,4l0,6l0,8l2,10l83,53xe" fillcolor="black" stroked="f" o:allowincell="f" style="position:absolute;left:9888;top:3888;width:111;height:6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3,54" path="m83,53l85,54l87,54l89,53l91,51l93,49l93,47l91,45l89,43l10,2l8,0l6,0l4,2l2,4l0,5l0,7l2,9l4,11l83,53xe" fillcolor="black" stroked="f" o:allowincell="f" style="position:absolute;left:9748;top:3813;width:113;height:68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2,53" path="m83,51l85,53l87,53l88,51l90,49l92,47l92,45l90,44l88,42l9,0l7,0l6,0l4,0l2,2l0,4l0,6l2,8l4,10l83,51xe" fillcolor="black" stroked="f" o:allowincell="f" style="position:absolute;left:9610;top:3743;width:116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0,53" path="m83,53l84,53l86,53l88,53l90,51l90,49l90,47l90,45l88,43l7,0l5,0l3,0l2,0l0,2l0,4l0,6l0,7l2,9l83,53xe" fillcolor="black" stroked="f" o:allowincell="f" style="position:absolute;left:9476;top:3671;width:111;height:6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3,52" path="m83,52l85,52l87,52l89,52l91,50l93,48l93,47l91,45l89,43l10,1l8,0l6,0l4,1l2,3l0,5l0,7l2,9l4,11l83,52xe" fillcolor="black" stroked="f" o:allowincell="f" style="position:absolute;left:9336;top:3598;width:113;height:6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1,55" path="m83,53l85,55l87,55l89,53l91,51l91,49l91,47l91,45l89,43l8,2l6,0l4,0l2,2l0,4l0,6l0,8l0,10l2,11l83,53xe" fillcolor="black" stroked="f" o:allowincell="f" style="position:absolute;left:9201;top:3526;width:111;height: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9,47" path="m70,45l72,47l74,47l76,45l77,44l79,42l79,40l77,38l76,36l10,2l6,0l6,0l4,2l2,4l0,6l0,6l2,8l4,12l70,45xe" fillcolor="black" stroked="f" o:allowincell="f" style="position:absolute;left:9078;top:3461;width:96;height:58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42,113" path="m142,4l0,0l83,113l142,4xe" fillcolor="black" stroked="f" o:allowincell="f" style="position:absolute;left:8954;top:3404;width:173;height:138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shape id="shape_0" coordsize="481,480" path="m144,459l166,469l191,474l213,478l238,480l260,480l283,476l306,471l328,463l349,454l370,442l389,429l406,414l436,378l449,359l460,337l470,314l475,290l479,267l481,243l479,220l477,197l471,175l464,152l455,131l443,111l430,92l415,75l379,45l358,32l336,20l313,11l291,5l266,2l243,0l219,2l196,3l174,9l153,17l130,26l112,37l93,51l74,66l44,101l30,122l19,145l10,167l4,190l0,214l0,237l0,260l4,284l10,305l17,327l27,348l38,369l51,388l66,405l102,435l121,448l144,459xe" fillcolor="white" stroked="t" o:allowincell="f" style="position:absolute;left:12194;top:9274;width:599;height:599;mso-wrap-style:none;v-text-anchor:middle;mso-position-vertical-relative:page">
                    <v:fill o:detectmouseclick="t" type="solid" color2="black"/>
                    <v:stroke color="black" weight="28440" joinstyle="round" endcap="flat"/>
                    <w10:wrap type="topAndBottom"/>
                  </v:shape>
                  <v:group id="shape_0" style="position:absolute;left:10394;top:5676;width:2044;height:3605">
                    <v:shape id="shape_0" coordsize="56,90" path="m47,88l49,88l51,90l51,90l52,88l54,87l56,85l56,85l56,83l11,4l9,2l7,0l5,0l3,2l2,4l0,6l0,7l2,9l47,88xe" fillcolor="black" stroked="f" o:allowincell="f" style="position:absolute;left:12369;top:9168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5,90" path="m46,86l47,88l49,90l51,90l53,88l55,86l55,84l55,82l55,81l10,1l8,0l6,0l4,0l2,0l0,1l0,3l0,5l0,7l46,86xe" fillcolor="black" stroked="f" o:allowincell="f" style="position:absolute;left:12294;top:9033;width:66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1" path="m45,89l47,91l49,91l51,91l53,91l55,89l57,87l57,85l55,83l11,4l10,2l8,0l6,0l4,2l2,4l0,6l0,8l2,10l45,89xe" fillcolor="black" stroked="f" o:allowincell="f" style="position:absolute;left:12217;top:8898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5,90" path="m45,87l47,88l49,90l51,90l53,88l55,87l55,85l55,83l55,81l9,2l7,0l6,0l4,0l2,0l0,2l0,4l0,6l0,7l45,87xe" fillcolor="black" stroked="f" o:allowincell="f" style="position:absolute;left:12139;top:8763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6,88" path="m45,86l47,88l49,88l51,88l52,88l54,86l56,84l56,82l54,81l11,1l9,0l7,0l5,0l3,0l2,1l0,3l0,5l2,7l45,86xe" fillcolor="black" stroked="f" o:allowincell="f" style="position:absolute;left:12062;top:8628;width:71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5,91" path="m46,87l48,89l49,91l51,91l53,89l55,87l55,85l55,83l55,81l10,4l8,2l6,0l4,0l2,2l0,4l0,6l0,8l0,10l46,87xe" fillcolor="black" stroked="f" o:allowincell="f" style="position:absolute;left:11987;top:8493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0" path="m45,87l47,88l49,90l51,90l53,88l55,87l57,85l57,83l55,81l12,2l10,0l8,0l6,0l4,0l2,2l0,4l0,6l2,7l45,87xe" fillcolor="black" stroked="f" o:allowincell="f" style="position:absolute;left:11910;top:8358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0" path="m47,88l49,90l51,90l53,90l55,90l57,88l57,86l57,84l57,83l11,3l9,2l8,0l6,0l4,2l2,3l0,5l0,7l2,9l47,88xe" fillcolor="black" stroked="f" o:allowincell="f" style="position:absolute;left:11832;top:8220;width:68;height:11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6,91" path="m45,87l47,89l49,91l51,91l52,89l54,87l56,85l56,83l54,81l9,2l7,0l5,0l3,0l2,0l0,2l0,4l0,6l0,8l45,87xe" fillcolor="black" stroked="f" o:allowincell="f" style="position:absolute;left:11757;top:8088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6,91" path="m47,89l49,91l50,91l52,91l54,91l56,89l56,87l56,85l56,83l11,4l9,2l7,0l5,0l3,2l1,4l0,6l0,8l1,10l47,89xe" fillcolor="black" stroked="f" o:allowincell="f" style="position:absolute;left:11680;top:7950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0" path="m45,86l47,88l49,90l51,90l53,88l55,86l57,85l57,83l55,81l10,4l8,2l6,0l4,0l2,2l0,4l0,5l0,7l0,9l45,86xe" fillcolor="black" stroked="f" o:allowincell="f" style="position:absolute;left:11605;top:7815;width:68;height:11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89" path="m45,87l47,89l49,89l51,89l53,89l55,87l57,85l57,83l55,81l11,2l9,0l8,0l6,0l4,0l2,2l0,4l0,6l2,8l45,87xe" fillcolor="black" stroked="f" o:allowincell="f" style="position:absolute;left:11527;top:7683;width:68;height:108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4,91" path="m45,89l47,91l49,91l51,91l52,91l54,89l54,87l54,85l54,83l9,4l7,2l5,0l3,0l2,2l0,4l0,6l0,8l0,10l45,89xe" fillcolor="black" stroked="f" o:allowincell="f" style="position:absolute;left:11450;top:7545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6,90" path="m45,86l47,88l49,90l50,90l52,88l54,86l56,85l56,83l54,81l11,2l9,0l7,0l5,0l3,0l1,2l0,4l0,5l1,7l45,86xe" fillcolor="black" stroked="f" o:allowincell="f" style="position:absolute;left:11373;top:7410;width:71;height:11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5,90" path="m45,88l47,90l49,90l51,90l53,90l55,88l55,86l55,84l55,82l10,3l8,1l6,0l4,0l2,1l0,3l0,5l0,7l0,9l45,88xe" fillcolor="black" stroked="f" o:allowincell="f" style="position:absolute;left:11298;top:7275;width:66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1" path="m45,87l47,89l49,91l51,91l53,89l55,87l57,85l57,83l55,81l11,2l9,0l8,0l6,0l4,0l2,2l0,4l0,6l2,8l45,87xe" fillcolor="black" stroked="f" o:allowincell="f" style="position:absolute;left:11220;top:7140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4,88" path="m45,86l47,88l49,88l51,88l53,88l54,86l54,85l54,83l54,81l9,2l7,0l5,0l4,0l2,0l0,2l0,4l0,5l0,7l45,86xe" fillcolor="black" stroked="f" o:allowincell="f" style="position:absolute;left:11145;top:7005;width:66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6,90" path="m45,86l47,88l49,90l50,90l52,88l54,86l56,84l56,82l54,81l11,3l9,1l7,0l5,0l3,1l1,3l0,5l0,7l1,9l45,86xe" fillcolor="black" stroked="f" o:allowincell="f" style="position:absolute;left:11068;top:6870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1" path="m47,87l49,89l51,91l53,91l55,89l57,87l57,85l57,83l57,81l12,2l10,0l8,0l6,0l4,0l2,2l0,4l0,6l2,8l47,87xe" fillcolor="black" stroked="f" o:allowincell="f" style="position:absolute;left:10990;top:6735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0" path="m45,89l47,90l49,90l51,90l53,90l55,89l57,87l57,85l55,83l9,4l8,2l6,0l4,0l2,2l0,4l0,6l0,8l0,9l45,89xe" fillcolor="black" stroked="f" o:allowincell="f" style="position:absolute;left:10915;top:6598;width:68;height:11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6,90" path="m47,86l49,88l51,90l53,90l55,88l56,86l56,84l56,82l56,81l11,2l9,0l7,0l6,0l4,0l2,2l0,3l0,5l2,7l47,86xe" fillcolor="black" stroked="f" o:allowincell="f" style="position:absolute;left:10836;top:6465;width:71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4,91" path="m45,89l47,91l49,91l50,91l52,91l54,89l54,87l54,85l54,83l9,4l7,2l5,0l3,0l1,2l0,4l0,6l0,8l0,10l45,89xe" fillcolor="black" stroked="f" o:allowincell="f" style="position:absolute;left:10761;top:6328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7,90" path="m46,87l47,89l49,90l51,90l53,89l55,87l57,85l57,83l55,81l12,4l10,2l8,0l6,0l4,2l2,4l0,6l0,8l2,9l46,87xe" fillcolor="black" stroked="f" o:allowincell="f" style="position:absolute;left:10683;top:6195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5,88" path="m45,86l47,88l49,88l51,88l53,88l55,86l55,84l55,83l55,81l9,2l8,0l6,0l4,0l2,0l0,2l0,3l0,5l0,7l45,86xe" fillcolor="black" stroked="f" o:allowincell="f" style="position:absolute;left:10608;top:6060;width:66;height:108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6,91" path="m45,89l47,91l49,91l51,91l53,91l55,89l56,87l56,85l55,83l11,4l9,2l7,0l6,0l4,2l2,4l0,6l0,8l2,10l45,89xe" fillcolor="black" stroked="f" o:allowincell="f" style="position:absolute;left:10531;top:5923;width:68;height:11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51,82" path="m42,79l44,81l46,82l47,82l49,81l51,79l51,77l51,75l51,73l12,3l8,1l6,0l6,0l4,1l2,3l0,5l0,5l2,9l42,79xe" fillcolor="black" stroked="f" o:allowincell="f" style="position:absolute;left:10461;top:5798;width:61;height:10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18,141" path="m118,79l0,0l9,141l118,79xe" fillcolor="black" stroked="f" o:allowincell="f" style="position:absolute;left:10394;top:5676;width:148;height:17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11899;top:5319;width:590;height:3595">
                    <v:line id="shape_0" from="11976,5468" to="12411,876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124,134" path="m124,117l43,0l0,134l124,117xe" fillcolor="black" stroked="f" o:allowincell="f" style="position:absolute;left:11899;top:5319;width:155;height:16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25,131" path="m0,16l80,131l125,0l0,16xe" fillcolor="black" stroked="f" o:allowincell="f" style="position:absolute;left:12335;top:8750;width:153;height:16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shape id="shape_0" coordsize="1249,2303" path="m482,2303l405,2183l330,2064l258,1943l226,1883l194,1823l164,1761l134,1699l103,1635l75,1570l49,1508l28,1450l11,1393l2,1343l0,1299l4,1260l13,1226l26,1194l43,1162l60,1130l79,1096l98,1056l117,1011l139,964l164,915l188,864l215,813l239,762l265,715l290,672l341,589l365,550l392,510l416,474l441,440l463,410l482,384l490,373l495,363l503,346l509,333l512,324l518,316l524,312l529,307l539,303l548,299l561,293l578,288l599,282l622,277l648,271l678,267l710,261l742,256l812,246l882,235l950,224l982,216l1010,209l1036,201l1059,192l1098,171l1134,147l1164,118l1191,90l1211,62l1228,37l1242,15l1245,7l1249,0e" stroked="t" o:allowincell="f" style="position:absolute;left:5231;top:2079;width:1562;height:2879;mso-wrap-style:none;v-text-anchor:middle;mso-position-vertical-relative:page">
                    <v:fill o:detectmouseclick="t" on="false"/>
                    <v:stroke color="#a50021" weight="9360" joinstyle="round" endcap="flat"/>
                    <w10:wrap type="topAndBottom"/>
                  </v:shape>
                  <v:group id="shape_0" style="position:absolute;left:2246;top:3089;width:615;height:557">
                    <v:shape id="shape_0" coordsize="198,139" path="m157,139l138,126l121,115l100,105l81,101l63,94l38,90l19,86l0,84l0,0l36,3l34,45l42,49l46,47l49,49l53,49l59,49l63,49l66,51l68,52l83,13l125,22l112,64l115,64l117,66l121,67l128,71l132,73l136,73l138,75l142,77l162,39l198,66l177,101l181,103l157,139xe" fillcolor="red" stroked="f" o:allowincell="f" style="position:absolute;left:2465;top:3089;width:246;height:173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49,130" path="m149,74l126,83l109,92l92,106l75,119l60,130l28,104l0,72l32,40l60,72l62,70l66,68l70,66l74,62l77,60l81,57l83,55l87,53l68,15l107,0l126,38l130,36l149,74xe" fillcolor="red" stroked="f" o:allowincell="f" style="position:absolute;left:2246;top:3121;width:183;height:161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111,322" path="m0,45l2,47l3,51l5,53l9,56l9,62l22,85l32,117l34,143l34,173l30,202l24,230l13,252l0,279l64,322l84,286l54,266l52,262l60,256l60,250l60,247l62,241l67,235l67,230l67,224l103,232l111,192l75,185l77,179l75,171l75,166l77,160l77,154l79,149l77,145l75,136l109,134l103,90l69,96l66,90l66,85l64,81l62,73l60,72l56,62l54,60l52,56l83,38l62,0l56,4l0,45xe" fillcolor="red" stroked="f" o:allowincell="f" style="position:absolute;left:2722;top:3243;width:138;height:402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topAndBottom"/>
                    </v:shape>
                  </v:group>
                  <v:group id="shape_0" style="position:absolute;left:10844;top:4101;width:2051;height:1898">
                    <v:group id="shape_0" style="position:absolute;left:11640;top:5674;width:707;height:326">
                      <v:shape id="shape_0" coordsize="208,135" path="m0,51l23,49l42,49l64,45l83,36l102,32l123,19l142,11l157,0l208,68l178,86l155,52l147,54l144,58l140,60l136,60l132,66l129,66l125,66l121,68l134,107l95,126l81,84l78,84l74,86l70,86l64,88l61,90l55,90l51,92l49,92l55,133l10,135l6,94l0,94l0,51xe" fillcolor="red" stroked="f" o:allowincell="f" style="position:absolute;left:11986;top:5832;width:258;height:167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21,132" path="m0,96l11,78l21,59l26,38l30,17l36,0l77,0l121,12l113,55l72,46l72,49l70,53l68,57l66,62l64,66l62,70l62,74l60,78l98,94l77,132l40,113l38,117l0,96xe" fillcolor="red" stroked="f" o:allowincell="f" style="position:absolute;left:12198;top:5681;width:148;height:162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17,260" path="m217,186l213,186l212,184l208,184l204,182l200,179l176,169l147,148l131,130l112,103l98,81l85,54l82,30l76,0l0,3l4,45l40,43l44,47l42,54l44,58l48,64l51,67l49,75l51,81l53,84l21,99l40,137l72,122l76,126l82,131l83,137l87,141l89,147l91,150l95,154l102,160l76,182l108,214l131,188l138,190l140,196l144,196l151,201l153,203l161,207l164,209l168,209l155,243l195,260l196,254l217,186xe" fillcolor="red" stroked="f" o:allowincell="f" style="position:absolute;left:11640;top:5674;width:268;height:321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2539;top:4640;width:356;height:702">
                      <v:shape id="shape_0" coordsize="151,209" path="m66,209l62,187l61,168l53,145l44,128l36,109l23,91l12,74l0,59l61,0l83,28l51,55l55,62l59,66l61,70l62,72l66,76l68,79l68,83l70,87l110,70l130,108l91,124l93,128l95,132l95,136l98,141l98,145l100,149l102,153l102,157l144,147l151,189l108,200l110,204l66,209xe" fillcolor="red" stroked="f" o:allowincell="f" style="position:absolute;left:12702;top:4714;width:185;height:260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29,111" path="m104,111l81,100l64,94l42,90l21,88l2,85l0,41l4,0l49,2l46,45l47,45l51,45l57,47l63,47l66,49l70,49l74,49l78,51l91,11l129,30l115,70l121,70l104,111xe" fillcolor="red" stroked="f" o:allowincell="f" style="position:absolute;left:12539;top:4640;width:157;height:138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47,237" path="m171,0l169,4l169,7l169,11l168,15l166,19l158,45l141,73l122,94l100,115l77,130l53,147l28,154l0,162l11,237l53,228l47,192l49,188l58,190l62,186l66,182l70,179l79,181l83,179l87,175l105,205l141,182l122,152l126,149l130,143l136,139l139,135l145,133l149,130l152,126l156,118l181,141l209,107l181,86l183,81l186,77l188,73l192,66l192,62l198,54l198,51l198,47l234,56l247,15l239,15l171,0xe" fillcolor="red" stroked="f" o:allowincell="f" style="position:absolute;left:12588;top:5046;width:306;height:295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0844;top:4860;width:385;height:699">
                      <v:shape id="shape_0" coordsize="158,209" path="m81,0l86,23l90,42l99,62l111,79l118,96l133,115l145,132l158,147l101,209l77,181l107,153l103,145l98,143l98,139l96,136l90,134l90,130l88,126l86,123l49,143l24,106l62,87l62,83l60,79l58,75l56,70l54,66l52,62l50,58l49,55l9,68l0,25l41,13l39,9l81,0xe" fillcolor="red" stroked="f" o:allowincell="f" style="position:absolute;left:10863;top:5240;width:195;height:260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29,103" path="m21,0l42,7l61,13l83,17l104,15l123,18l129,60l127,103l81,103l83,62l81,62l76,60l72,60l66,60l63,58l57,58l55,58l51,56l40,98l0,83l12,41l6,39l21,0xe" fillcolor="red" stroked="f" o:allowincell="f" style="position:absolute;left:11070;top:5430;width:158;height:128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35,247" path="m75,247l75,243l77,239l77,236l77,232l81,228l86,202l101,171l118,151l139,128l160,111l182,94l207,85l235,75l218,0l179,11l186,47l184,51l177,51l171,55l167,58l163,62l156,60l152,64l148,68l128,40l94,64l114,92l111,96l107,104l101,106l98,109l94,113l90,117l86,121l81,128l56,107l30,143l60,162l58,170l54,171l54,177l49,185l49,187l45,194l45,198l45,202l9,196l0,237l7,237l75,247xe" fillcolor="red" stroked="f" o:allowincell="f" style="position:absolute;left:10844;top:4860;width:292;height:305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1505;top:4101;width:704;height:335">
                      <v:shape id="shape_0" coordsize="209,131" path="m209,84l186,86l166,86l143,90l126,98l107,101l85,114l66,122l49,131l0,64l32,45l55,81l62,79l66,73l70,73l73,71l75,67l79,67l83,66l88,66l75,24l117,9l128,50l132,49l136,49l139,47l145,47l151,45l154,45l158,43l160,43l156,0l200,0l205,43l209,41l209,84xe" fillcolor="red" stroked="f" o:allowincell="f" style="position:absolute;left:11609;top:4101;width:260;height:163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24,134" path="m124,38l111,57l102,74l94,94l91,115l85,134l42,130l0,121l9,75l51,87l51,83l53,79l55,75l55,70l57,66l58,62l60,59l62,55l25,36l47,0l85,19l87,15l124,38xe" fillcolor="red" stroked="f" o:allowincell="f" style="position:absolute;left:11505;top:4252;width:153;height:163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13,264" path="m0,72l4,74l8,74l12,76l16,77l19,81l44,93l70,111l87,132l104,158l117,183l129,207l134,234l138,264l213,262l212,221l174,221l172,219l174,209l170,206l168,202l164,196l166,189l164,183l163,179l195,164l178,126l144,141l142,136l136,132l134,126l131,121l129,117l127,111l123,108l115,102l142,81l112,49l89,74l82,72l78,66l74,66l68,61l65,59l59,53l55,53l51,51l65,19l27,0l25,6l0,72xe" fillcolor="red" stroked="f" o:allowincell="f" style="position:absolute;left:11943;top:4108;width:265;height:327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11324;top:8539;width:2052;height:1902">
                    <v:group id="shape_0" style="position:absolute;left:12118;top:10115;width:708;height:325">
                      <v:shape id="shape_0" coordsize="209,136" path="m0,51l24,49l43,49l66,43l83,36l102,32l124,19l141,11l158,0l209,68l179,87l154,51l147,53l145,59l141,59l138,60l134,64l130,66l126,66l122,66l136,107l96,124l83,85l79,85l75,85l72,87l64,89l60,89l56,91l53,91l49,92l55,134l11,136l6,92l2,94l0,51xe" fillcolor="red" stroked="f" o:allowincell="f" style="position:absolute;left:12464;top:10274;width:260;height:165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20,132" path="m0,98l13,77l20,60l28,39l30,19l37,0l79,2l120,11l115,56l71,47l71,49l69,53l67,58l67,64l66,68l64,71l64,73l62,79l99,96l79,132l39,115l37,118l0,98xe" fillcolor="red" stroked="f" o:allowincell="f" style="position:absolute;left:12675;top:10117;width:150;height:163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19,260" path="m219,187l215,185l211,185l207,183l204,183l202,179l175,168l149,149l132,128l113,104l100,79l87,55l81,28l77,0l0,4l6,43l42,41l45,45l43,53l45,58l49,62l51,68l49,75l51,79l55,85l23,100l42,138l74,121l75,126l81,132l85,136l89,141l90,145l92,151l96,155l104,160l77,181l109,213l132,187l139,188l141,194l145,196l153,202l155,202l162,207l166,207l170,209l156,243l196,260l198,252l219,187xe" fillcolor="red" stroked="f" o:allowincell="f" style="position:absolute;left:12118;top:10115;width:270;height:319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3017;top:9076;width:359;height:705">
                      <v:shape id="shape_0" coordsize="151,211" path="m68,211l64,188l62,167l54,147l43,130l38,111l22,90l13,73l0,58l62,0l85,30l53,56l54,64l60,66l62,69l62,73l68,75l68,79l70,83l71,86l109,69l132,107l92,124l94,128l94,132l96,135l98,143l100,147l102,150l102,154l103,156l145,147l151,190l109,199l111,203l68,211xe" fillcolor="red" stroked="f" o:allowincell="f" style="position:absolute;left:13181;top:9150;width:185;height:262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30,112" path="m105,112l83,102l64,95l43,91l23,91l4,85l0,44l6,0l51,4l45,46l49,46l53,48l56,49l62,49l68,49l72,51l73,51l79,53l92,14l130,31l117,70l121,72l105,112xe" fillcolor="red" stroked="f" o:allowincell="f" style="position:absolute;left:13017;top:9076;width:160;height:138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47,237" path="m170,0l170,4l170,8l170,11l168,15l166,19l157,45l142,74l123,92l100,113l78,130l53,145l29,153l0,160l12,237l51,228l45,192l49,189l57,189l62,187l66,183l70,179l78,181l83,177l87,173l106,204l140,183l121,151l127,149l130,141l136,140l140,136l143,132l149,128l151,126l157,119l181,141l209,106l181,87l183,79l187,76l187,72l192,64l192,62l198,55l198,51l198,47l232,57l247,15l240,13l170,0xe" fillcolor="red" stroked="f" o:allowincell="f" style="position:absolute;left:13071;top:9484;width:304;height:295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1324;top:9298;width:385;height:699">
                      <v:shape id="shape_0" coordsize="158,209" path="m81,0l87,22l90,43l100,64l111,79l119,98l134,116l145,133l158,147l102,209l75,182l107,152l104,145l98,143l96,139l96,137l90,133l89,130l89,126l87,122l49,143l25,107l62,88l60,84l60,81l58,77l55,69l55,66l53,62l51,58l49,56l9,69l0,26l40,13l40,9l81,0xe" fillcolor="red" stroked="f" o:allowincell="f" style="position:absolute;left:11343;top:9676;width:195;height:260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28,106" path="m19,0l41,10l60,15l81,17l104,17l122,19l128,62l126,104l81,106l83,62l79,62l75,62l71,60l66,60l60,60l56,59l55,59l49,59l39,98l0,83l9,43l6,42l19,0xe" fillcolor="red" stroked="f" o:allowincell="f" style="position:absolute;left:11550;top:9868;width:158;height:128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38,247" path="m77,247l77,243l77,240l79,236l79,232l81,228l89,202l102,172l119,151l141,129l162,112l185,95l209,85l238,74l221,0l181,12l189,48l187,51l177,51l173,53l170,57l166,61l158,61l153,65l149,68l128,38l96,63l117,93l111,97l107,102l104,106l100,110l96,113l91,117l89,121l83,129l58,106l32,144l60,161l60,168l57,172l57,176l51,183l51,187l47,194l47,198l47,202l11,194l0,236l8,238l77,247xe" fillcolor="red" stroked="f" o:allowincell="f" style="position:absolute;left:11324;top:9298;width:292;height:305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1985;top:8539;width:704;height:331">
                      <v:shape id="shape_0" coordsize="209,132" path="m209,85l185,85l166,85l144,90l125,98l106,102l85,113l66,121l49,132l0,62l32,43l55,79l63,77l66,73l70,72l72,72l76,68l79,66l83,66l87,66l76,24l115,8l127,49l132,49l136,47l140,47l145,45l149,45l153,43l157,43l160,43l157,0l200,0l204,41l208,41l209,85xe" fillcolor="red" stroked="f" o:allowincell="f" style="position:absolute;left:12092;top:8539;width:257;height:162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122,131" path="m122,35l111,56l101,73l94,94l90,114l84,131l41,129l0,118l9,75l50,84l50,82l52,79l54,75l54,69l56,64l58,60l58,58l60,54l24,35l47,0l84,18l86,15l122,35xe" fillcolor="red" stroked="f" o:allowincell="f" style="position:absolute;left:11985;top:8690;width:153;height:162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  <v:shape id="shape_0" coordsize="213,263" path="m0,73l4,73l7,75l11,77l15,77l17,81l41,92l68,113l87,133l104,158l117,182l128,209l132,235l137,263l213,262l209,222l173,222l170,218l173,211l170,205l168,201l164,196l166,188l164,184l162,181l194,166l177,128l143,143l141,137l136,132l132,128l130,122l128,117l124,113l122,109l115,103l141,83l111,49l87,75l81,73l77,68l73,66l68,60l64,60l58,54l55,52l51,52l64,19l24,0l23,7l0,73xe" fillcolor="red" stroked="f" o:allowincell="f" style="position:absolute;left:12423;top:8543;width:265;height:326;mso-wrap-style:none;v-text-anchor:middle;mso-position-vertical-relative:page">
                        <v:fill o:detectmouseclick="t" type="solid" color2="aqua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461;top:5959;width:1338;height:1671">
                    <v:shape id="shape_0" coordsize="839,1169" path="m0,487l17,649l17,689l25,727l32,766l47,802l62,832l79,864l96,896l117,923l140,951l162,975l185,1002l213,1026l240,1047l272,1068l300,1086l332,1102l366,1117l400,1128l434,1135l469,1143l492,1143l517,1145l537,1143l562,1139l584,1135l607,1128l626,1120l648,1111l690,1088l726,1062l741,1047l754,1030l769,1015l782,996l788,979l795,960l797,945l799,924l799,908l795,892l790,870l784,853l748,783l714,714l703,683l696,655l690,638l690,625l688,610l690,593l713,503l737,408l750,363l760,318l769,269l773,222l771,201l771,180l763,160l756,139l745,120l733,105l716,88l697,75l673,60l647,49l620,37l590,30l564,26l535,22l505,22l479,22l449,26l420,30l392,37l366,43l339,54l319,67l292,77l268,94l228,124l189,160l155,194l121,233l93,278l68,320l45,367l27,416l25,418l32,393l40,369l49,344l59,320l76,288l98,254l121,220l145,188l170,158l200,132l230,103l264,81l296,58l332,39l368,24l407,13l445,3l490,0l530,0l573,5l599,7l628,15l652,20l681,34l705,47l730,62l748,81l765,101l782,130l795,158l803,192l805,224l803,269l795,320l788,367l777,414l756,506l733,602l735,625l739,653l746,678l756,702l788,770l822,840l831,877l839,913l837,930l837,949l833,968l826,983l811,1015l792,1043l767,1068l741,1092l713,1115l681,1132l647,1143l615,1158l588,1162l564,1166l539,1167l517,1169l492,1166l468,1164l441,1162l415,1156l370,1137l322,1118l273,1094l232,1064l202,1036l170,1009l142,977l115,947l94,911l74,877l53,840l38,804l17,725l12,648l10,576l4,531l0,487l0,487l0,487l2,493l0,487xe" fillcolor="black" stroked="f" o:allowincell="f" style="position:absolute;left:461;top:5959;width:1337;height:1670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39,1169" path="m0,487l17,649l17,689l25,727l32,766l47,802l62,832l79,864l96,896l117,923l140,951l162,975l185,1002l213,1026l240,1047l272,1068l300,1086l332,1102l366,1117l400,1128l434,1135l469,1143l492,1143l517,1145l537,1143l562,1139l584,1135l607,1128l626,1120l648,1111l690,1088l726,1062l741,1047l754,1030l769,1015l782,996l788,979l795,960l797,945l799,924l799,908l795,892l790,870l784,853l748,783l714,714l703,683l696,655l690,638l690,625l688,610l690,593l713,503l737,408l750,363l760,318l769,269l773,222l771,201l771,180l763,160l756,139l745,120l733,105l716,88l697,75l673,60l647,49l620,37l590,30l564,26l535,22l505,22l479,22l449,26l420,30l392,37l366,43l339,54l319,67l292,77l268,94l228,124l189,160l155,194l121,233l93,278l68,320l45,367l27,416l25,418l32,393l40,369l49,344l59,320l76,288l98,254l121,220l145,188l170,158l200,132l230,103l264,81l296,58l332,39l368,24l407,13l445,3l490,0l530,0l573,5l599,7l628,15l652,20l681,34l705,47l730,62l748,81l765,101l782,130l795,158l803,192l805,224l803,269l795,320l788,367l777,414l756,506l733,602l735,625l739,653l746,678l756,702l788,770l822,840l831,877l839,913l837,930l837,949l833,968l826,983l811,1015l792,1043l767,1068l741,1092l713,1115l681,1132l647,1143l615,1158l588,1162l564,1166l539,1167l517,1169l492,1166l468,1164l441,1162l415,1156l370,1137l322,1118l273,1094l232,1064l202,1036l170,1009l142,977l115,947l94,911l74,877l53,840l38,804l17,725l12,648l10,576l4,531l0,487l0,487l0,487l2,493l0,487e" stroked="t" o:allowincell="f" style="position:absolute;left:461;top:5959;width:1337;height:1670;mso-wrap-style:none;v-text-anchor:middle;mso-position-vertical-relative:page">
                      <v:fill o:detectmouseclick="t" on="false"/>
                      <v:stroke color="black" weight="3240" joinstyle="round" endcap="flat"/>
                      <w10:wrap type="topAndBottom"/>
                    </v:shape>
                  </v:group>
                  <v:group id="shape_0" style="position:absolute;left:3001;top:2040;width:2739;height:1110">
                    <v:group id="shape_0" style="position:absolute;left:3428;top:2083;width:2042;height:1067">
                      <v:shape id="shape_0" coordsize="1636,856" path="m707,145l624,179l545,215l471,253l400,292l334,332l271,373l217,413l166,454l121,496l83,535l53,575l28,613l19,631l11,650l6,667l2,684l0,701l0,718l4,733l8,748l15,763l23,776l34,788l47,799l77,818l115,833l158,844l209,852l264,856l324,854l388,850l458,842l530,829l605,812l684,793l763,769l846,743l929,710l1012,677l1091,639l1165,601l1236,562l1302,522l1364,483l1419,441l1470,400l1515,358l1553,319l1585,279l1608,242l1617,223l1625,204l1630,187l1634,170l1636,153l1636,136l1634,121l1628,106l1621,93l1613,80l1602,66l1589,55l1559,36l1521,21l1478,10l1427,2l1372,0l1312,0l1248,6l1178,14l1106,27l1031,42l952,63l873,87l790,113l707,145xe" stroked="t" o:allowincell="f" style="position:absolute;left:3428;top:2083;width:2041;height:1066;mso-wrap-style:none;v-text-anchor:middle;mso-position-vertical-relative:page">
                        <v:fill o:detectmouseclick="t" on="false"/>
                        <v:stroke color="#a50021" weight="9360" joinstyle="round" endcap="flat"/>
                        <w10:wrap type="topAndBottom"/>
                      </v:shape>
                      <v:shape id="shape_0" coordsize="639,300" path="m286,68l222,94l166,123l139,138l115,153l92,166l72,181l53,194l38,207l24,220l13,234l6,245l2,256l0,266l2,275l7,283l15,288l24,294l40,298l55,300l73,300l94,298l117,296l168,286l224,273l286,254l350,230l415,204l471,175l497,160l522,145l545,132l565,117l584,104l599,91l612,77l624,64l631,53l637,42l639,32l637,23l631,15l624,10l614,6l599,2l584,0l565,0l545,0l522,4l471,11l413,25l352,43l286,68xe" stroked="t" o:allowincell="f" style="position:absolute;left:3979;top:2514;width:798;height:370;mso-wrap-style:none;v-text-anchor:middle;mso-position-vertical-relative:page">
                        <v:fill o:detectmouseclick="t" on="false"/>
                        <v:stroke color="#a50021" weight="9360" joinstyle="round" endcap="flat"/>
                        <w10:wrap type="topAndBottom"/>
                      </v:shape>
                      <v:shape id="shape_0" coordsize="1134,550" path="m503,113l447,137l392,162l339,186l288,213l243,239l200,265l160,292l124,318l92,344l64,369l41,395l24,418l11,440l2,461l0,482l4,499l13,514l28,527l49,537l73,544l102,548l136,550l173,550l215,548l258,542l305,533l356,523l407,510l462,495l516,478l573,459l631,437l690,414l744,390l797,363l846,337l893,310l937,284l976,258l1012,231l1044,207l1070,181l1093,156l1112,133l1125,111l1133,90l1134,69l1131,52l1121,37l1106,24l1087,15l1063,7l1033,2l1001,0l963,0l922,3l878,9l831,17l780,26l729,39l675,54l618,71l562,90l503,113xe" stroked="t" o:allowincell="f" style="position:absolute;left:3715;top:2339;width:1414;height:684;mso-wrap-style:none;v-text-anchor:middle;mso-position-vertical-relative:page">
                        <v:fill o:detectmouseclick="t" on="false"/>
                        <v:stroke color="#a50021" weight="9360" joinstyle="round" endcap="flat"/>
                        <w10:wrap type="topAndBottom"/>
                      </v:shape>
                    </v:group>
                    <v:line id="shape_0" from="3001,3071" to="3354,3149" stroked="t" o:allowincell="f" style="position:absolute;flip:y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  <v:line id="shape_0" from="5447,2040" to="5740,2186" stroked="t" o:allowincell="f" style="position:absolute;flip:y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  <v:line id="shape_0" from="5155,2228" to="5386,2361" stroked="t" o:allowincell="f" style="position:absolute;flip:y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</v:group>
                  <v:rect id="shape_0" stroked="f" o:allowincell="f" style="position:absolute;left:-166;top:7957;width:2641;height:531;mso-wrap-style:none;v-text-anchor:middle;mso-position-vertical-relative:page">
                    <v:fill o:detectmouseclick="t" on="false"/>
                    <v:stroke color="#3465a4" joinstyle="round" endcap="flat"/>
                    <w10:wrap type="topAndBottom"/>
                  </v:rect>
                  <v:group id="shape_0" style="position:absolute;left:3001;top:8636;width:2739;height:1109">
                    <v:group id="shape_0" style="position:absolute;left:3428;top:8679;width:2042;height:1066">
                      <v:shape id="shape_0" coordsize="1636,855" path="m707,145l624,179l545,215l471,253l400,292l334,332l271,373l217,413l166,454l121,495l83,535l53,575l28,612l19,631l11,650l6,667l2,684l0,701l0,718l4,733l8,748l15,763l23,776l34,787l47,799l77,818l115,833l158,844l209,851l264,855l324,853l388,850l458,842l530,829l605,812l684,793l763,769l846,742l929,710l1012,676l1091,641l1165,603l1236,563l1302,524l1364,482l1419,441l1470,401l1515,360l1553,320l1585,281l1608,241l1617,224l1625,205l1630,188l1634,170l1636,155l1636,138l1634,123l1628,107l1621,94l1613,81l1602,68l1589,57l1559,38l1521,23l1478,11l1427,4l1372,0l1312,2l1248,6l1178,15l1106,26l1031,43l952,62l873,87l790,113l707,145xe" stroked="t" o:allowincell="f" style="position:absolute;left:3428;top:8679;width:2041;height:1065;mso-wrap-style:none;v-text-anchor:middle;mso-position-vertical-relative:page">
                        <v:fill o:detectmouseclick="t" on="false"/>
                        <v:stroke color="#a50021" weight="9360" joinstyle="round" endcap="flat"/>
                        <w10:wrap type="topAndBottom"/>
                      </v:shape>
                      <v:shape id="shape_0" coordsize="639,299" path="m286,69l222,96l166,124l139,139l115,152l92,167l72,181l53,196l38,209l24,222l13,233l6,247l2,256l0,265l2,275l7,282l15,288l24,294l40,297l55,299l73,299l94,297l117,296l168,286l224,273l286,254l350,230l415,203l471,175l497,160l522,145l545,132l565,117l584,103l599,90l612,77l624,66l631,53l637,43l639,34l637,24l631,17l624,11l614,5l599,2l584,2l565,0l545,2l522,4l471,13l413,26l352,45l286,69xe" stroked="t" o:allowincell="f" style="position:absolute;left:3979;top:9107;width:798;height:372;mso-wrap-style:none;v-text-anchor:middle;mso-position-vertical-relative:page">
                        <v:fill o:detectmouseclick="t" on="false"/>
                        <v:stroke color="#a50021" weight="9360" joinstyle="round" endcap="flat"/>
                        <w10:wrap type="topAndBottom"/>
                      </v:shape>
                      <v:shape id="shape_0" coordsize="1134,552" path="m503,115l447,140l392,162l339,189l288,215l243,240l200,266l160,292l124,319l92,345l64,371l41,396l24,419l11,441l2,462l0,483l4,500l13,515l28,528l49,537l73,545l102,549l136,552l173,550l215,549l258,543l305,535l356,524l407,513l462,498l516,479l573,460l631,437l690,415l744,390l797,364l846,338l893,313l937,287l976,260l1012,234l1044,208l1070,183l1093,159l1112,134l1125,112l1133,91l1134,72l1131,53l1121,38l1106,25l1087,15l1063,8l1033,4l1001,0l963,2l922,4l878,10l831,17l780,29l729,40l675,55l618,74l562,93l503,115xe" stroked="t" o:allowincell="f" style="position:absolute;left:3715;top:8935;width:1414;height:686;mso-wrap-style:none;v-text-anchor:middle;mso-position-vertical-relative:page">
                        <v:fill o:detectmouseclick="t" on="false"/>
                        <v:stroke color="#a50021" weight="9360" joinstyle="round" endcap="flat"/>
                        <w10:wrap type="topAndBottom"/>
                      </v:shape>
                    </v:group>
                    <v:line id="shape_0" from="3001,9666" to="3354,9744" stroked="t" o:allowincell="f" style="position:absolute;flip:y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  <v:line id="shape_0" from="5447,8636" to="5740,8782" stroked="t" o:allowincell="f" style="position:absolute;flip:y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  <v:line id="shape_0" from="5155,8824" to="5386,8957" stroked="t" o:allowincell="f" style="position:absolute;flip:y;mso-position-vertical-relative:page">
                      <v:stroke color="#a50021" weight="936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775;top:6987;width:832;height:461;mso-wrap-style:none;v-text-anchor:middle;mso-position-vertical-relative:pag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972;top:7128;width:478;height:209">
                    <v:rect id="shape_0" fillcolor="black" stroked="f" o:allowincell="f" style="position:absolute;left:972;top:7216;width:477;height:32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079;top:7128;width:210;height:32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079;top:7304;width:210;height:32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shape id="shape_0" fillcolor="white" stroked="t" o:allowincell="f" style="position:absolute;left:783;top:6057;width:832;height:461;mso-wrap-style:none;v-text-anchor:middle;mso-position-vertical-relative:pag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989;top:6183;width:478;height:209">
                    <v:rect id="shape_0" fillcolor="black" stroked="f" o:allowincell="f" style="position:absolute;left:989;top:6271;width:477;height:32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096;top:6183;width:210;height:32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096;top:6359;width:210;height:32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shape id="shape_0" fillcolor="white" stroked="f" o:allowincell="f" style="position:absolute;left:641;top:6545;width:779;height:40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д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119;top:3868;width:599;height:408;mso-wrap-style:none;v-text-anchor:middle;mso-position-vertical-relative:pag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162;top:4004;width:523;height:194">
                    <v:rect id="shape_0" fillcolor="black" stroked="f" o:allowincell="f" style="position:absolute;left:2162;top:4080;width:522;height:41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279;top:4004;width:230;height:4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279;top:4154;width:230;height:43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shape id="shape_0" fillcolor="white" stroked="t" o:allowincell="f" style="position:absolute;left:11524;top:4682;width:577;height:405;mso-wrap-style:none;v-text-anchor:middle;mso-position-vertical-relative:pag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11613;top:4806;width:420;height:161">
                    <v:rect id="shape_0" fillcolor="black" stroked="f" o:allowincell="f" style="position:absolute;left:11613;top:4869;width:419;height:3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1707;top:4806;width:185;height:3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1707;top:4930;width:185;height:36;mso-wrap-style:none;v-text-anchor:middle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shape id="shape_0" fillcolor="white" stroked="t" o:allowincell="f" style="position:absolute;left:12214;top:9377;width:577;height:405;mso-wrap-style:none;v-text-anchor:middle;rotation:26;mso-position-vertical-relative:page" type="_x0000_t4"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12296;top:9492;width:420;height:145">
                    <v:rect id="shape_0" fillcolor="black" stroked="f" o:allowincell="f" style="position:absolute;left:12297;top:9556;width:419;height:36;mso-wrap-style:none;v-text-anchor:middle;rotation:30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2424;top:9490;width:185;height:36;mso-wrap-style:none;v-text-anchor:middle;rotation:30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2363;top:9598;width:185;height:36;mso-wrap-style:none;v-text-anchor:middle;rotation:30;mso-position-vertic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line id="shape_0" from="10558,5336" to="11649,7379" stroked="t" o:allowincell="f" style="position:absolute;flip:x;mso-position-vertic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2184;top:6153;width:1926;height:4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5 – 20 к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2599;top:10057;width:1996;height:111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т. Батарея в складі блок пос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ітерату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овий статут артилерії Сухопутних військ. – К.: Видавництво “Варта”, 2006. – Ч.ІІ. Дивізіон, батарея, взвод, гармата. – 38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підготовки артилерії ЗСУ (КПА-2004). Дивізія, бригада (полк), дивізіон, батарея, взвод, гармата. К.: Видавництво “Варта”, 2004. – 16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трільби і управління вогнем артилерії. Група, дивізіон, батарея, взвод, гармата К.: Видавництво “Варта”, 1995. – 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актическая подготовка: Ученик, – М.: Воениздат, 1988. – 43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опогеодезическая подготовка РВиА: Учебник. – М.: Воениздат, 1987. – 17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ова робота вогневих підрозділів артилерії: Навчальний посібник. / В.М.Рябоконь, П.Є.Трофименко, Ю.І.Пушкарьов, С.П.Латін, В.Ф.Рудой. – Суми: Видавництво Сум ДУ, 2004. – 15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ії взводу управління в обороні: Навчальний посібник./ П.Є.Трофименко, Ю.І.Пушкарьов, В.Г.Журавльов, В.М.Пєхов. – Суми: Видавництво Сум ДУ, 2003. – 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ії взводу управління у наступі: Навчальний посібник. / М.П.Грицай, П.Є.Трофименко, Ю.І.Пушкарьов, В.М.Пєхов. – Суми: Видавництво СумДУ, 2003. – 8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нженерне обладнання районів розташування позицій ракетних та артилерійських підрозділів: Навчальний посібник. – Ч.І. / П.Є.Трофименко, Ю.І.Пушкарьов, О.А.Фінов, Г.І.Клюєв. – Суми: Видавництво СумДУ, 2004. – 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ова робота на радіолокаційних станціях (1 РЛ232-1; 1 РЛ239-1(М); 1 РЛ133): Навчальний посібник. / М.П. Грицай, П.Є.Трофименко, С.М.Колобилін, О.П.Мєшков. – Суми: Видавництво Сум ДУ, 2003. – 108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е вид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0"/>
        <w:rPr/>
      </w:pPr>
      <w:r>
        <w:rPr>
          <w:b/>
          <w:sz w:val="28"/>
          <w:szCs w:val="28"/>
        </w:rPr>
        <w:t>Рябоконь</w:t>
      </w:r>
      <w:r>
        <w:rPr>
          <w:sz w:val="28"/>
          <w:szCs w:val="28"/>
        </w:rPr>
        <w:t xml:space="preserve"> Володимир Михайлович</w:t>
      </w:r>
    </w:p>
    <w:p>
      <w:pPr>
        <w:pStyle w:val="Normal"/>
        <w:ind w:firstLine="1560"/>
        <w:rPr/>
      </w:pPr>
      <w:r>
        <w:rPr>
          <w:b/>
          <w:sz w:val="28"/>
          <w:szCs w:val="28"/>
        </w:rPr>
        <w:t>Свідлов</w:t>
      </w:r>
      <w:r>
        <w:rPr>
          <w:sz w:val="28"/>
          <w:szCs w:val="28"/>
        </w:rPr>
        <w:t xml:space="preserve"> Юрій Івано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560"/>
        <w:rPr/>
      </w:pPr>
      <w:r>
        <w:rPr>
          <w:b/>
          <w:sz w:val="28"/>
          <w:szCs w:val="28"/>
        </w:rPr>
        <w:t>Трофименко</w:t>
      </w:r>
      <w:r>
        <w:rPr>
          <w:sz w:val="28"/>
          <w:szCs w:val="28"/>
        </w:rPr>
        <w:t xml:space="preserve"> Павло Євгенович</w:t>
      </w:r>
    </w:p>
    <w:p>
      <w:pPr>
        <w:pStyle w:val="Normal"/>
        <w:ind w:firstLine="1560"/>
        <w:rPr/>
      </w:pPr>
      <w:r>
        <w:rPr>
          <w:b/>
          <w:sz w:val="28"/>
          <w:szCs w:val="28"/>
        </w:rPr>
        <w:t>Пушкарьов</w:t>
      </w:r>
      <w:r>
        <w:rPr>
          <w:sz w:val="28"/>
          <w:szCs w:val="28"/>
        </w:rPr>
        <w:t xml:space="preserve"> Юрій Іванович</w:t>
      </w:r>
    </w:p>
    <w:p>
      <w:pPr>
        <w:pStyle w:val="Normal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тін</w:t>
      </w:r>
      <w:r>
        <w:rPr>
          <w:sz w:val="28"/>
          <w:szCs w:val="28"/>
        </w:rPr>
        <w:t xml:space="preserve"> Сергій Петрович</w:t>
      </w:r>
    </w:p>
    <w:p>
      <w:pPr>
        <w:pStyle w:val="Normal"/>
        <w:ind w:firstLine="1560"/>
        <w:rPr/>
      </w:pPr>
      <w:r>
        <w:rPr>
          <w:b/>
          <w:sz w:val="28"/>
          <w:szCs w:val="28"/>
        </w:rPr>
        <w:t>Панченко</w:t>
      </w:r>
      <w:r>
        <w:rPr>
          <w:sz w:val="28"/>
          <w:szCs w:val="28"/>
        </w:rPr>
        <w:t xml:space="preserve"> Олександр Віталійович</w:t>
      </w:r>
    </w:p>
    <w:p>
      <w:pPr>
        <w:pStyle w:val="Normal"/>
        <w:ind w:firstLine="1560"/>
        <w:rPr/>
      </w:pPr>
      <w:r>
        <w:rPr>
          <w:b/>
          <w:sz w:val="28"/>
          <w:szCs w:val="28"/>
        </w:rPr>
        <w:t>Рудой</w:t>
      </w:r>
      <w:r>
        <w:rPr>
          <w:sz w:val="28"/>
          <w:szCs w:val="28"/>
        </w:rPr>
        <w:t xml:space="preserve"> Вадим Федорович</w:t>
      </w:r>
    </w:p>
    <w:p>
      <w:pPr>
        <w:pStyle w:val="Normal"/>
        <w:ind w:firstLine="1560"/>
        <w:rPr>
          <w:sz w:val="28"/>
          <w:szCs w:val="28"/>
        </w:rPr>
      </w:pPr>
      <w:r>
        <w:rPr>
          <w:b/>
          <w:sz w:val="28"/>
          <w:szCs w:val="28"/>
        </w:rPr>
        <w:t>Декін</w:t>
      </w:r>
      <w:r>
        <w:rPr>
          <w:sz w:val="28"/>
          <w:szCs w:val="28"/>
        </w:rPr>
        <w:t xml:space="preserve"> Павло Євгенович</w:t>
      </w:r>
    </w:p>
    <w:p>
      <w:pPr>
        <w:pStyle w:val="Normal"/>
        <w:ind w:firstLine="1560"/>
        <w:rPr>
          <w:sz w:val="28"/>
          <w:szCs w:val="28"/>
        </w:rPr>
      </w:pPr>
      <w:r>
        <w:rPr>
          <w:b/>
          <w:sz w:val="28"/>
          <w:szCs w:val="28"/>
        </w:rPr>
        <w:t xml:space="preserve">Іщенко </w:t>
      </w:r>
      <w:r>
        <w:rPr>
          <w:sz w:val="28"/>
          <w:szCs w:val="28"/>
        </w:rPr>
        <w:t>Валерій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ТИКА АРТИЛЕР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до дру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ченою радою Військового інституту РВі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ського державного універси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Редактори: Т.Г.Чернишова, Н.З.Козак</w:t>
      </w:r>
    </w:p>
    <w:p>
      <w:pPr>
        <w:pStyle w:val="Normal"/>
        <w:ind w:firstLine="1560"/>
        <w:rPr/>
      </w:pPr>
      <w:r>
        <w:rPr>
          <w:sz w:val="28"/>
          <w:szCs w:val="28"/>
        </w:rPr>
        <w:t xml:space="preserve">Комп’ютерна верстка Н.О. Кузнєц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повідальний за випуск П.Є. Троф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ідп. до друку </w:t>
      </w:r>
      <w:r>
        <w:rPr>
          <w:sz w:val="28"/>
          <w:szCs w:val="28"/>
          <w:lang w:val="ru-RU"/>
        </w:rPr>
        <w:t>29.8.2006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Формат 60х84/16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Папір офсет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м. друк. арк. </w:t>
      </w:r>
      <w:r>
        <w:rPr>
          <w:sz w:val="28"/>
          <w:szCs w:val="28"/>
          <w:lang w:val="ru-RU"/>
        </w:rPr>
        <w:t xml:space="preserve">33,9 </w:t>
        <w:tab/>
        <w:tab/>
        <w:tab/>
        <w:tab/>
        <w:tab/>
        <w:tab/>
      </w:r>
      <w:r>
        <w:rPr>
          <w:sz w:val="28"/>
          <w:szCs w:val="28"/>
        </w:rPr>
        <w:t xml:space="preserve">Обл.-вид. арк. </w:t>
      </w:r>
      <w:r>
        <w:rPr>
          <w:sz w:val="28"/>
          <w:szCs w:val="28"/>
          <w:lang w:val="ru-RU"/>
        </w:rPr>
        <w:t>30,8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м. фарбовідб. </w:t>
      </w:r>
      <w:r>
        <w:rPr>
          <w:sz w:val="28"/>
          <w:szCs w:val="28"/>
          <w:lang w:val="ru-RU"/>
        </w:rPr>
        <w:t>34,21</w:t>
        <w:tab/>
        <w:tab/>
        <w:tab/>
        <w:tab/>
        <w:tab/>
        <w:tab/>
      </w:r>
      <w:r>
        <w:rPr>
          <w:sz w:val="28"/>
          <w:szCs w:val="28"/>
        </w:rPr>
        <w:t>Наклад 500 пр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вництво “Ватра”, Киї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кар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йськового інституту РВ і А, 2006 р., зам. №75</w:t>
      </w:r>
    </w:p>
    <w:p>
      <w:pPr>
        <w:pStyle w:val="Normal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701" w:gutter="284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87165</wp:posOffset>
              </wp:positionH>
              <wp:positionV relativeFrom="paragraph">
                <wp:posOffset>7810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6.1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3570</wp:posOffset>
              </wp:positionH>
              <wp:positionV relativeFrom="paragraph">
                <wp:posOffset>2621280</wp:posOffset>
              </wp:positionV>
              <wp:extent cx="2292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206.4pt;mso-position-vertical-relative:text;margin-left:4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header" Target="head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47:00Z</dcterms:created>
  <dc:creator>1111</dc:creator>
  <dc:description/>
  <cp:keywords/>
  <dc:language>en-US</dc:language>
  <cp:lastModifiedBy>Igor</cp:lastModifiedBy>
  <cp:lastPrinted>2006-04-03T12:45:00Z</cp:lastPrinted>
  <dcterms:modified xsi:type="dcterms:W3CDTF">2006-08-30T08:46:00Z</dcterms:modified>
  <cp:revision>13</cp:revision>
  <dc:subject/>
  <dc:title>Зміст сигналу</dc:title>
</cp:coreProperties>
</file>