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бхідно здійснювати наукові дослідження з метою розробки і прийняття на озброєння засобів радіотехнічної розвідки, що дасть змогу вести ефективну розвідку об’єктів (цілей) на всю глибину бойового порядку з’єднань противни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нденцією розвитку повітряної розвідки є збільшення дальності і тривалості польоту безпілотних літальних апаратів, зменшення їх розміру і можливості надавати розвідувальну інформацію в масштабі часу близькому до реаль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погеодезичне забезпечення бойових дій артилерії доцільно розвивати за рахунок використання даних космічних засобів з метою збільшення точності і зменшення часу визначення координат бойового поряд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ідвищення ефективності метеорологічного забезпечення бойових дій артилерії може бути досягнуто за рахунок підвищення точності і оперативності доведення метеорологічних да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ямком розвитку засобів балістичної підготовки є розроблення і прийняття на озброєння малогабаритних балістичних станцій, які забезпечують визначення початкової швидкості снарядів з необхідною для стрільби на основі повної підготовки точніст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чином необхідно постійно вивчати і аналізувати досвід локальних війн і збройних конфліктів з метою визначення напрямків подальшого розвитку як тактики бойового застосування артилерії так і удосконалення артилерійського озброєнн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тання для самоконтролю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8"/>
          <w:szCs w:val="28"/>
        </w:rPr>
        <w:t>Які є особливості бойового застосування артилерії в локальних війнах і збройних конфліктах останніх років?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8"/>
          <w:szCs w:val="28"/>
        </w:rPr>
        <w:t>В чому полягає суть завоювання та утримання вогневої переваги над противником?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8"/>
          <w:szCs w:val="28"/>
        </w:rPr>
        <w:t>В чому полягає структура ВУП у локальних війнах і збройних конфліктах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Які нові форми і методи ВУП застосовувалися у локальних війнах і збройних конфліктах ?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8"/>
          <w:szCs w:val="28"/>
        </w:rPr>
        <w:t>Які вимоги пред’являються до технічного оснащення артилерії новими комплексами?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8"/>
          <w:szCs w:val="28"/>
        </w:rPr>
        <w:t>Які напрямки розвитку самохідної, причіпної, протитанкової та реактивної артилерії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Які напрямки розвитку артилерійської розвідки, топогеодезичного, метеорологічного забезпечення та балістичної підготовки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1134" w:footer="720" w:bottom="1701"/>
          <w:pgNumType w:start="659" w:fmt="decimal"/>
          <w:formProt w:val="false"/>
          <w:textDirection w:val="lrTb"/>
          <w:docGrid w:type="default" w:linePitch="78" w:charSpace="0"/>
        </w:sect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обов’язковий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командира відділення управління на                  розгортання КСП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Варіант)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Ми знаходимося на західних схилах висоти з відм. 106.6. Північ у напрямку –  тригопункт на висоті “Геодезична”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 Противник – 1 </w:t>
      </w:r>
      <w:r>
        <w:rPr>
          <w:b/>
          <w:i/>
          <w:sz w:val="28"/>
          <w:szCs w:val="28"/>
        </w:rPr>
        <w:t xml:space="preserve">мпб </w:t>
      </w:r>
      <w:r>
        <w:rPr>
          <w:sz w:val="28"/>
          <w:szCs w:val="28"/>
        </w:rPr>
        <w:t xml:space="preserve">1 </w:t>
      </w:r>
      <w:r>
        <w:rPr>
          <w:b/>
          <w:i/>
          <w:sz w:val="28"/>
          <w:szCs w:val="28"/>
        </w:rPr>
        <w:t>мбр</w:t>
      </w:r>
      <w:r>
        <w:rPr>
          <w:sz w:val="28"/>
          <w:szCs w:val="28"/>
        </w:rPr>
        <w:t xml:space="preserve"> (синіх) займає оборону по східних схилах висот “Кругла”, “Довга”, “Геодезична”. Противник проводить заходи з підготовки до переходу в наступ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Передній край оборони наших підрозділів 500м попереду: висота “Кругла”, “Березовий гай”, тригопунк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 Командно - спостережний пункт розгорнути на висоті з чагарник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4 За мною слідують розвідник, старший розвідник-далекомірник, радіотелефоніст, дистанція 15 крокі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5 Висуватися за маршрутом : окремий кущ, група дерев, лощина. Ділянка в районі окремого куща спостерігається противником. Прихований підхід до місця командно-спостережного пункту з боку лощи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6 Прилади розмістити : праворуч -бусоль, ліворуч –  далекомір. Бусоль зорієнтувати за дирекційним кутом за допомогою магнітної стрілки, далекомір - за дирекційним кутом орієнтирного напрямку, визначеного бусолл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 Дирекційний кут основного напрямку стрільби 35-00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 Готовність до ведення розвідки через 20 хвилин.”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Б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обов’язковий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порядження командира обслуги командирської машини на організацію розвідк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Варіан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Умовні найменування місцевих предметів: праворуч попереду ліс –  ліс “Високий”; прямо попереду висота - вис. “Довга”; ліворуч попереду висота з тригопунктом – вис. “Геодезична”; вис. “Довга” і далі поле – поле “Зелене” і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рієнтири: ліс “Високий”, на узліссі окреме дерево – ор. 41-й, вис. “Довга”, на зах. скатах висоти окремий камінь – середина каменя  - ор.42-й і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 Противник підрозділами 1мпб 1 </w:t>
      </w:r>
      <w:r>
        <w:rPr>
          <w:b/>
          <w:i/>
          <w:sz w:val="28"/>
          <w:szCs w:val="28"/>
        </w:rPr>
        <w:t>мбр</w:t>
      </w:r>
      <w:r>
        <w:rPr>
          <w:sz w:val="28"/>
          <w:szCs w:val="28"/>
        </w:rPr>
        <w:t xml:space="preserve"> (синіх) був зупинений на рубежі: (викл) ліс “Високий”, вис “Геодезична”, поле “Зелене”, ор. 42-й.  Проводяться заходи до переходу в наступ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 1мр має завдання стримати наступ переважаючих сил противника, нанести ураження його живій силі і вогневим засобам і утримати опорний пункт.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 Батарея має завдання в період артилерійського відбиття атаки уражати цілі у складі дивізіону, а також підтримувати дії 1 </w:t>
      </w:r>
      <w:r>
        <w:rPr>
          <w:b/>
          <w:i/>
          <w:sz w:val="28"/>
          <w:szCs w:val="28"/>
        </w:rPr>
        <w:t>мр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4 Обслузі командирської машини вести розвідку в смузі: праворуч – окреме дерево, сосна на узліссі лісу “Високий“; ліворуч – опора ЛЕП, окрема береза на вис. “Довга”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ектори розвідки: старший солдат Панченко – ор.41-й, ор46-й, рядовий Куций - ор.44-й, ор.43-й. Район особливої уваги - вис. “Довга”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Завдання розвідки: уточнити розташування передових підрозділів противника, розвідати живу силу і вогневі засоби на вис. “Довга”. Нумерація цілей – 40-80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5 З наступом темряви місце командирської машини праворуч біля куща, в 30м від  командно - спостережного пункт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 До інженерного обладнання командно-спостережного пункту приступити о 19.00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7 Сигнали управління і сповіщення: про радіоактивне зараження “ Радіаційна небезпека”; про хімічне і біологічне зараження –- “Хімічна тривога“; відкриття вогню – “Грім” і т.д.</w:t>
      </w:r>
    </w:p>
    <w:p>
      <w:pPr>
        <w:pStyle w:val="BodyTextIndent3"/>
        <w:spacing w:lineRule="auto" w:line="360"/>
        <w:rPr/>
      </w:pPr>
      <w:r>
        <w:rPr>
          <w:i w:val="false"/>
          <w:szCs w:val="28"/>
        </w:rPr>
        <w:t xml:space="preserve">Спостерігач за сигналами, які подаються з КСП 1 </w:t>
      </w:r>
      <w:r>
        <w:rPr>
          <w:b/>
          <w:szCs w:val="28"/>
        </w:rPr>
        <w:t>мр</w:t>
      </w:r>
      <w:r>
        <w:rPr>
          <w:i w:val="false"/>
          <w:szCs w:val="28"/>
        </w:rPr>
        <w:t>, рядовий Куций. Мій заступник – старший солдат Панченко.”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обов’язкови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spacing w:lineRule="auto" w:line="360"/>
        <w:ind w:hanging="0"/>
        <w:rPr>
          <w:szCs w:val="28"/>
        </w:rPr>
      </w:pPr>
      <w:r>
        <w:rPr>
          <w:szCs w:val="28"/>
        </w:rPr>
        <w:t xml:space="preserve">Бойовий наказ </w:t>
      </w:r>
      <w:r>
        <w:rPr>
          <w:i/>
          <w:szCs w:val="28"/>
        </w:rPr>
        <w:t>кву</w:t>
      </w:r>
      <w:r>
        <w:rPr>
          <w:szCs w:val="28"/>
        </w:rPr>
        <w:t xml:space="preserve"> </w:t>
      </w:r>
    </w:p>
    <w:p>
      <w:pPr>
        <w:pStyle w:val="BodyTextIndent2"/>
        <w:spacing w:lineRule="auto" w:line="360"/>
        <w:ind w:hanging="0"/>
        <w:rPr/>
      </w:pPr>
      <w:r>
        <w:rPr>
          <w:b w:val="false"/>
          <w:szCs w:val="28"/>
        </w:rPr>
        <w:t>(Варіант)</w:t>
      </w:r>
    </w:p>
    <w:p>
      <w:pPr>
        <w:pStyle w:val="BodyTextIndent2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</w:t>
        <w:softHyphen/>
        <w:t>мо</w:t>
        <w:softHyphen/>
        <w:t>в</w:t>
        <w:softHyphen/>
        <w:t>ні на</w:t>
        <w:softHyphen/>
        <w:t>ймену</w:t>
        <w:softHyphen/>
        <w:t>ван</w:t>
        <w:softHyphen/>
        <w:t>ня мі</w:t>
        <w:softHyphen/>
        <w:t>с</w:t>
        <w:softHyphen/>
        <w:t>це</w:t>
        <w:softHyphen/>
        <w:t>вих пред</w:t>
        <w:softHyphen/>
        <w:t>ме</w:t>
        <w:softHyphen/>
        <w:t>тів : пря</w:t>
        <w:softHyphen/>
        <w:t>мо пе</w:t>
        <w:softHyphen/>
        <w:t>ред на</w:t>
        <w:softHyphen/>
        <w:t>ми по</w:t>
        <w:softHyphen/>
        <w:t>ле-по</w:t>
        <w:softHyphen/>
        <w:t>ле “Рі</w:t>
        <w:softHyphen/>
        <w:t>в</w:t>
        <w:softHyphen/>
        <w:t>не”; пра</w:t>
        <w:softHyphen/>
        <w:t>во</w:t>
        <w:softHyphen/>
        <w:t>руч від по</w:t>
        <w:softHyphen/>
        <w:t>ля “Рі</w:t>
        <w:softHyphen/>
        <w:t>в</w:t>
        <w:softHyphen/>
        <w:t>не” ліс-ліс “Зе</w:t>
        <w:softHyphen/>
        <w:t>ле</w:t>
        <w:softHyphen/>
        <w:t>ний”; лі</w:t>
        <w:softHyphen/>
        <w:t>во</w:t>
        <w:softHyphen/>
        <w:t>руч від по</w:t>
        <w:softHyphen/>
        <w:t>ля “Рі</w:t>
        <w:softHyphen/>
        <w:t>в</w:t>
        <w:softHyphen/>
        <w:t>не”  гай-гай “Ви</w:t>
        <w:softHyphen/>
        <w:t>со</w:t>
        <w:softHyphen/>
        <w:t>кий”; за га</w:t>
        <w:softHyphen/>
        <w:t>єм “Ви</w:t>
        <w:softHyphen/>
        <w:t>со</w:t>
        <w:softHyphen/>
        <w:t>кий” по</w:t>
        <w:softHyphen/>
        <w:t>ле-по</w:t>
        <w:softHyphen/>
        <w:t>ле “Да</w:t>
        <w:softHyphen/>
        <w:t>ль</w:t>
        <w:softHyphen/>
        <w:t>нє” і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рієнтири: на полі “Рівне” окрема ялинка – орієнтир 41; за полем “Рівне” курган, на кургані окремий камінь – орієнтир 42; на південному узліссі гаю “Високий” одномачтова опора ЛЕП  - орієнтир 43 і 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 Противник, підрозділами 10  </w:t>
      </w:r>
      <w:r>
        <w:rPr>
          <w:b/>
          <w:i/>
          <w:sz w:val="28"/>
          <w:szCs w:val="28"/>
        </w:rPr>
        <w:t>мбр</w:t>
      </w:r>
      <w:r>
        <w:rPr>
          <w:sz w:val="28"/>
          <w:szCs w:val="28"/>
        </w:rPr>
        <w:t xml:space="preserve"> “Синіх”, наступаючи в напрямку Приміське (5012), гора Безіменна (6514), був зупинений на рубежі: Павленкове (5411), відм. 185,6 (5612), орієнтир 41 і далі на захід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отивник проводить заходи з підготовки до наступу і  прориву нашої оборо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 1 </w:t>
      </w:r>
      <w:r>
        <w:rPr>
          <w:b/>
          <w:i/>
          <w:sz w:val="28"/>
          <w:szCs w:val="28"/>
        </w:rPr>
        <w:t>мр</w:t>
      </w:r>
      <w:r>
        <w:rPr>
          <w:sz w:val="28"/>
          <w:szCs w:val="28"/>
        </w:rPr>
        <w:t xml:space="preserve"> має завдання обороняти ротний опорний пункт: висота з відм. 194,6 (5812), тригопункт на висоті “Курганна” (5611), західна околиця Червоне (5711) і не допустити прориву противника у напрямку Павленкове – цукроварений  завод (5715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 Батарея має завдання підтримати бойові дії 1 </w:t>
      </w:r>
      <w:r>
        <w:rPr>
          <w:b/>
          <w:i/>
          <w:sz w:val="28"/>
          <w:szCs w:val="28"/>
        </w:rPr>
        <w:t>мр</w:t>
      </w:r>
      <w:r>
        <w:rPr>
          <w:sz w:val="28"/>
          <w:szCs w:val="28"/>
        </w:rPr>
        <w:t>, в період артилерійського відбиття атаки противника в складі дивізіону подавити живу силу і вогневі засоби ведучи загороджувальний вогонь “Клен”, в період артилерійської підтримки військ що обороняються в глибині бути  в готовності  до ведення зосередженого вогню в складі дивізіону по ц.61, у подальшому бути в готовності до ведення вогню за викликом командира дивізіону або командира ро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СП – тут. ПСП – в районі чагарнику (показує на місцевості). Місце запасного КСП – на висоті “Курганна”. ВП – у напрямку лісу “Темний” - 2,5км. Магнітний азимут на ВП 37-50. В ході ведення оборони бути в готовності до переміщення по маршруту: перехрестя доріг, висота “Курганна”. Порядок переміщення – обслуга КМУ, відділення управління.</w:t>
      </w:r>
    </w:p>
    <w:p>
      <w:pPr>
        <w:pStyle w:val="BodyText2"/>
        <w:spacing w:lineRule="auto" w:line="360"/>
        <w:rPr/>
      </w:pPr>
      <w:r>
        <w:rPr>
          <w:szCs w:val="28"/>
        </w:rPr>
        <w:t xml:space="preserve">4 </w:t>
      </w:r>
      <w:r>
        <w:rPr>
          <w:b/>
          <w:szCs w:val="28"/>
        </w:rPr>
        <w:t>Наказую</w:t>
      </w:r>
      <w:r>
        <w:rPr>
          <w:szCs w:val="28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обслузі машини командира батареї</w:t>
      </w:r>
      <w:r>
        <w:rPr>
          <w:sz w:val="28"/>
          <w:szCs w:val="28"/>
        </w:rPr>
        <w:t xml:space="preserve"> розвідку вести в смузі: праворуч – орієнтир 41, ліс “Зелений”, ліворуч – орієнтир 43, гай “Високий”. Район особливої уваги: ліс “Дальній”, чагарник, висота Безімен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авдання розвідки – уточнити передній край і місце розміщення вогневих засобів противника, особливу увагу приділити спостереженню за діями противника, підходом його резервів. Координати спостережуваних цілей визначати за допомогою далекоміра. Цілі нумерувати – 20-60. Топогеодезичну прив’язку здійснювати по карті за допомогою бусолі і далекоміра, після переміщення – з використанням навігаційної апаратури командирської машини з подальшим уточненням координат по карті за допомогою приладі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Інженерне обладнання місць КСП (ПСП) проводити в темний час. У першу чергу відрити окоп для КМУ, ходи сполучення і місця для приладів і роботи особового складу, для основного КСП, в другу чергу – місця для запасного КСП (ПСП, БСП) і бліндажі (сховища) для особового склад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онтроль роботи навігаційної апаратури КМУ при переміщенні проводити по контурних точках: №1 – тригопункт на висоті з відм.194,6; №2 – перехрестя доріг біля висоти “Курганна”. До ведення розвідки приступити з моменту розгортання КСП (БСП, ПСП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ідділенню управління (старшому радіотелефоністу)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ля організації радіозв’язку розгорнути машину командира батареї в районі КСП, радіостанцію (зазначає номер радіостанції)ввімкнути в радіомережу командира дивізіону; радіостанцію (зазначає номер радіостанції) – в радіомережу командира 1 </w:t>
      </w:r>
      <w:r>
        <w:rPr>
          <w:b/>
          <w:i/>
          <w:sz w:val="28"/>
          <w:szCs w:val="28"/>
        </w:rPr>
        <w:t>мр</w:t>
      </w:r>
      <w:r>
        <w:rPr>
          <w:sz w:val="28"/>
          <w:szCs w:val="28"/>
        </w:rPr>
        <w:t>; радіостанцію (зазначає номер радіостанції) – в радіонапрямку КСП – ВП; виносну радіостанцію тримати в готовності до  роботи; до початку переміщення всі радіостанції працюють в режимі</w:t>
      </w:r>
      <w:r>
        <w:rPr>
          <w:b/>
          <w:sz w:val="28"/>
          <w:szCs w:val="28"/>
        </w:rPr>
        <w:t xml:space="preserve"> “прийом”</w:t>
      </w:r>
      <w:r>
        <w:rPr>
          <w:sz w:val="28"/>
          <w:szCs w:val="28"/>
        </w:rPr>
        <w:t>, з суворим дотриманням СУВ. Перехід на запасні частоти – за сигналом “Уран” – 333; до 20.00 закінчити прокладання дротової мережі зв’язку за напрямком: основне місце КСП (ПСП, БСП) – ВП. Начальник напрямку зв’язку – командир відділення управління. Сили і засоби – штатні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 Сигнали: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а)  управління вогнем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иклик вогню – “Грім”, найменування цілі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пинення вогню – “Стій”, ракета червоного кольору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еренесення вогню – “Перекат”, ракета зеленого кольору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б)  сигнали сповіщення 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ро радіоактивне зараження – “Радіаційна небезпека”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 хімічне (біологічне) зараження - “Хімічна тривога”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 появу повітряного противника – “Повітря”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 появу наземного противника – “Танки”.</w:t>
      </w:r>
    </w:p>
    <w:p>
      <w:pPr>
        <w:pStyle w:val="BodyTextIndent3"/>
        <w:spacing w:lineRule="auto" w:line="360"/>
        <w:rPr>
          <w:i w:val="false"/>
          <w:i w:val="false"/>
          <w:szCs w:val="28"/>
        </w:rPr>
      </w:pPr>
      <w:r>
        <w:rPr>
          <w:i w:val="false"/>
          <w:szCs w:val="28"/>
        </w:rPr>
        <w:t>Порядок дій за сигналами – раніше встановл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6 Моє місце тут, мій заступник – командир відділення управлінн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7 У смузі розвідки батареї знаходиться лікарня (південна околиця Червоне (5711)). Військовополонених на пункт їх збору (район ВП) супроводжує водій автомобіля ГАЗ-6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обов’язковий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hanging="0"/>
        <w:jc w:val="center"/>
        <w:rPr/>
      </w:pPr>
      <w:r>
        <w:rPr>
          <w:b/>
          <w:sz w:val="28"/>
          <w:szCs w:val="28"/>
        </w:rPr>
        <w:t xml:space="preserve">Розпорядження </w:t>
      </w:r>
      <w:r>
        <w:rPr>
          <w:b/>
          <w:i/>
          <w:sz w:val="28"/>
          <w:szCs w:val="28"/>
        </w:rPr>
        <w:t>соб (квв)</w:t>
      </w:r>
      <w:r>
        <w:rPr>
          <w:b/>
          <w:sz w:val="28"/>
          <w:szCs w:val="28"/>
        </w:rPr>
        <w:t xml:space="preserve"> з організації безпосередньої охорони та самооборони вогневих взводів на позиції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Варіант)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1Танконебезпечні напрямки: перший – праворуч між гаєм та групою сухих дерев; другий – ліворуч вздовж ґрунтової дороги. Потайний під’їзд до ВП вздовж узлісся, що позаду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 Командиру другого вогневого взводу о 22.00 біля розвилки доріг ліворуч попереду виставити спостережний пост у складі двох спостерігачів із завданням вести спостереження за наземним противником у секторі: праворуч – окремий гай, ліворуч – вздовж ґрунтової дороги. Радіаційну та хімічну розвідки вести зі спостережного посту, а також обслугою командирської машини </w:t>
      </w:r>
      <w:r>
        <w:rPr>
          <w:b/>
          <w:i/>
          <w:sz w:val="28"/>
          <w:szCs w:val="28"/>
        </w:rPr>
        <w:t>соб</w:t>
      </w:r>
      <w:r>
        <w:rPr>
          <w:sz w:val="28"/>
          <w:szCs w:val="28"/>
        </w:rPr>
        <w:t>, зв’язок дротови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Командиру відділення тяги (старшому водієві) обладнати місце спостережного поста в районі розміщення третього тягача на узліссі з завданням: вести спостереження за сигналами зі спостереженого поста і ВП; своєчасно попереджати про появу танків і піхоти противника, які прорвалися у район розташування тягачів і машин  підвозу боєприпасів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 виставлення посту – із зайняттям ВП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3 При нападі на ВП піхоти противника з кожної обслуги виділяються по два гарматні номери для ведення вогню зі стрілецької зброї. Призначений особовий склад за командою командира другого вогневого взводу займає оборону в обладнаних окопах: праворуч – біля окремого куща, сектор ведення вогню – тригопункт, окремий сарай; ліворуч – біля розвилки доріг, сектор ведення вогню окрема ялинка, міст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При нальоті авіації особовий склад вогневих взводів переводить протигази в положення “</w:t>
      </w:r>
      <w:r>
        <w:rPr>
          <w:b/>
          <w:sz w:val="28"/>
          <w:szCs w:val="28"/>
        </w:rPr>
        <w:t>Наготові</w:t>
      </w:r>
      <w:r>
        <w:rPr>
          <w:sz w:val="28"/>
          <w:szCs w:val="28"/>
        </w:rPr>
        <w:t>” і веде залповий вогонь зі стрілецької зброї за командами командирів гармат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4 Командиру другого вогневого взводу стройовим розрахунком провести мінування місцевості на кожному танконебезпечному напрямку по п’ятдесят протитанкових мін. Ділянка мінування: праворуч – тригопункт, вирубка; ліворуч – окремий кущ, розвилка доріг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5 Старшому спостережного посту і командиру відділення тяги (старшому водієві) отримати в старшини батареї по п’ятдесят 40–мм освітлювальних патронів для освітлення місцевості при нападі наземного противника. Освітлення місцевості проводити тільки зі спостережного посту і до повного знищення противника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 За сигналами про появу танків противника вести вогонь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Танки з фронту” – усіма гарматами із зайнятих ВП; “Танки з фронту і ліворуч” – першому взводу відбивати атаку танків з фронту із зайнятих позицій, другому вогневому взводу – з підготовлених майданчиків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Танки праворуч – першому вогневому взводу – з підготовлених майданчиків для ведення вогню прямою наводкою, другому вогневому взводу – з зайнятих ВП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Вогонь по танках вночі відкривати з дальності прямого пострілу при освітленні місцевості зі спостережного посту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При атаці танків противника  разом з піхотою вогонь з гармат вести скороченими обслугами, решті номерів (по 2 –3 від обслуги) - вогонь з автоматів по піхоті противника. Вогонь по танках відкривати за моєю командою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 Сигнали оповіщення, які подаються зі спостережного посту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про появу танків і диверсійних груп противника – ракета червоного кольору, голосом “Танки”;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- про появу повітряного противника – ракета зеленого кольору ,голосом “Повітря”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- про радіоактивне зараження – ракета СХТ, голосом “Радіаційна небезпека”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- про хімічне, біологічне забруднення – ракета СХТ, голосом “Хімічна тривога.”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обов’язковий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/>
        <w:ind w:firstLine="567"/>
        <w:rPr>
          <w:szCs w:val="28"/>
        </w:rPr>
      </w:pPr>
      <w:r>
        <w:rPr>
          <w:szCs w:val="28"/>
        </w:rPr>
        <w:t>Бойовий наказ старшого офіцера батареї</w:t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(Варіант)</w:t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1 Підрозділи 1 </w:t>
      </w:r>
      <w:r>
        <w:rPr>
          <w:b/>
          <w:i/>
          <w:sz w:val="28"/>
          <w:szCs w:val="28"/>
        </w:rPr>
        <w:t xml:space="preserve">мпб </w:t>
      </w:r>
      <w:r>
        <w:rPr>
          <w:sz w:val="28"/>
          <w:szCs w:val="28"/>
        </w:rPr>
        <w:t xml:space="preserve">2 </w:t>
      </w:r>
      <w:r>
        <w:rPr>
          <w:b/>
          <w:i/>
          <w:sz w:val="28"/>
          <w:szCs w:val="28"/>
        </w:rPr>
        <w:t>мпбр</w:t>
      </w:r>
      <w:r>
        <w:rPr>
          <w:sz w:val="28"/>
          <w:szCs w:val="28"/>
        </w:rPr>
        <w:t xml:space="preserve"> “Блакитних” займають оборону з переднім краєм: Гірське, Ополонське, Червоне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 2 </w:t>
      </w:r>
      <w:r>
        <w:rPr>
          <w:b/>
          <w:i/>
          <w:sz w:val="28"/>
          <w:szCs w:val="28"/>
        </w:rPr>
        <w:t>мр</w:t>
      </w:r>
      <w:r>
        <w:rPr>
          <w:sz w:val="28"/>
          <w:szCs w:val="28"/>
        </w:rPr>
        <w:t xml:space="preserve"> 1/10 </w:t>
      </w:r>
      <w:r>
        <w:rPr>
          <w:b/>
          <w:i/>
          <w:sz w:val="28"/>
          <w:szCs w:val="28"/>
        </w:rPr>
        <w:t>мбр</w:t>
      </w:r>
      <w:r>
        <w:rPr>
          <w:sz w:val="28"/>
          <w:szCs w:val="28"/>
        </w:rPr>
        <w:t>, використовуючи вогонь артилерії, атакою з ходу в комбінованому бойовому порядку у взаємодії з сусідніми ротами знищує противника в опорному пункті взводу на південній околиці Гірське, а потім веде наступ у напрямку Червоне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 Батарея підтримує бойові дії 2 </w:t>
      </w:r>
      <w:r>
        <w:rPr>
          <w:b/>
          <w:i/>
          <w:sz w:val="28"/>
          <w:szCs w:val="28"/>
        </w:rPr>
        <w:t>мр</w:t>
      </w:r>
      <w:r>
        <w:rPr>
          <w:sz w:val="28"/>
          <w:szCs w:val="28"/>
        </w:rPr>
        <w:t xml:space="preserve"> 1/10 </w:t>
      </w:r>
      <w:r>
        <w:rPr>
          <w:b/>
          <w:i/>
          <w:sz w:val="28"/>
          <w:szCs w:val="28"/>
        </w:rPr>
        <w:t>мбр</w:t>
      </w:r>
      <w:r>
        <w:rPr>
          <w:sz w:val="28"/>
          <w:szCs w:val="28"/>
        </w:rPr>
        <w:t>, район ВП – 3,5км на схід від Гірське, основний напрямок стрільби 35-00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Установки для стрільби на ураження визначати способом повної підготовки. Витрата боєприпасів на день бою – 2,5</w:t>
      </w:r>
      <w:r>
        <w:rPr>
          <w:b/>
          <w:sz w:val="28"/>
          <w:szCs w:val="28"/>
        </w:rPr>
        <w:t>бк</w:t>
      </w:r>
      <w:r>
        <w:rPr>
          <w:sz w:val="28"/>
          <w:szCs w:val="28"/>
        </w:rPr>
        <w:t>. У ході бою після виконання вогневих завдань в період артилерійської підтримки атаки вогневі взводи переміщуються у колоні за маршрутом: Гірське, Червоне. Контроль роботи навігаційної апаратури машини старшого офіцера батареї провести біля контурної точки – тригопункт з відм. 98.6 (Х=32405, У=60710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 xml:space="preserve"> Наказую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У період артилерійської підготовки атаки тривалістю 27 хвилин у складі батареї подавити живу силу і вогневі засоби у взводному опорному пункті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- у першому вогневому нальоті тривалістю 11хв – ц. 110, 300 х 200. Витрата 180 на батарею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- у другому вогневому нальоті тривалістю 8хв – ц. 210, 300 х 200. Витрата 144 на батаре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- у третьому вогневому нальоті тривалістю 8хв – ц. 110. Витрата 108 на батаре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У період артилерійської підтримки атаки взвод у складі батареї бере участь у веденні послідовного зосередження вогню на двох рубежах, ведучи вогонь по цілях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- ц. 110 – взводний опорний пункт, 300 х 200. Витрата 72, тривалість ведення вогню 5хв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- ц. 210 - взводний опорний пункт, 300 х 200. Витрата 144, тривалість ведення вогню 7хв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У період артилерійського супроводження наступу військ у глибині бути в готовність до ведення вогню по окремих цілях, зосередженого і загороджувального вогню у складі батареї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Біля гармат викласти і приготувати по 24 постріли з підривником РГМ-2 і по 8 пострілів з підривником В-90. У погрібцях викласти по 76 пострілів з осколко-фугасними снарядам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Командиру 1-ї гармати виставити спостережний пост біля окремої берези у складі двох гарматних номерів з завданням своєчасного повідомлення про появу танків, піхоти та літаків противника, ведення радіаційного та хімічного спостереження. Час зайняття поста – із зайняттям ВП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ісця гарматних майданчиків і секторів обстрілу для ведення вогню прямою наводкою будуть визначені після зайняття ВП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 Готовність до відкриття вогню – 5.00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 Сигнали управління і оповіщення: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иклик вогню – “Буря”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несення вогню – “Перекат”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пинення вогню – “Штиль”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чаток переміщення вогневих взводів – “Хвиля”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 радіоактивне зараження – “Радіаційна небезпека”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 хімічне і біологічне зараження – “Хімічна тривога”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7 З зайняттям ВП моє місце в командирській машині управ</w:t>
        <w:softHyphen/>
        <w:t>лін</w:t>
        <w:softHyphen/>
        <w:t>ня, мій заступник – командир другого вогневого взводу.”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8 На південній околиці Червоне (5711) знаходиться лікарня, помічена знаком червоного хреста і півмісяця. Військовополонених на пункт їх збору (район розміщення ПУВД) супроводжує старший механік-воді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701" w:right="851" w:gutter="284" w:header="0" w:top="1134" w:footer="720" w:bottom="170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6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1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6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7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1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7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i/>
      <w:sz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567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6T05:45:00Z</dcterms:created>
  <dc:creator>NATA</dc:creator>
  <dc:description/>
  <cp:keywords/>
  <dc:language>en-US</dc:language>
  <cp:lastModifiedBy>Igor</cp:lastModifiedBy>
  <dcterms:modified xsi:type="dcterms:W3CDTF">2006-08-30T08:14:00Z</dcterms:modified>
  <cp:revision>6</cp:revision>
  <dc:subject/>
  <dc:title>Додаток А</dc:title>
</cp:coreProperties>
</file>